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InterActive Gaming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P.O. Box  470246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oadview Heights, OH 44147-024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(216) 838-5712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Outlets, On-line Vendors and BBS Sysops who wish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and its Runti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Windows-based Computer Gam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Windows, Games, Computer Gaming, On-line Gaming, Magaz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, Previews, News, Strategies, Walkthroughs, H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Interactive Gaming: An electronic Windows-based compu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for the discriminating gamer. Featured each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ame previews, reviews, news, hints and more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written and edited by industry profession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Runtime files are required (IG_RUN10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d: 386/33 w/4MB RAM (barely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), Windows 3.1, 256 VGA and mouse. Minimu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386/33 or 486 w/8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is freely distributable as long as it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and in its entirety. Individual articles, whether news, revi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s, strategies, walkthroughs or any other written matter,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dividually in any form. NO CHARGES are to be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by any individual or company other than the publis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 InterActive Media, apart from the normal charg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distribution. InterActive Gaming MAY NOT be sold on dis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rom Miller InterActive Media, NOR is any subscription fulfil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ovided apart from said license. This includes dispersa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ion libraries and services, retail outlets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lers, and includes but is not limited to distribution on all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disk, tape or CD-ROM. The only exceptions to these exclu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 that offer download files to their users on disk o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n-line ordering for the cost of servic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assigned to InterActive Gaming for on-line distribu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intained as follows. The Runtime file is to be named IG_RUN1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"XXX" refers to the extension of the compression program employ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issue files are to be named IG_001.XXX, IG_002.XXX, IG_003.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he accompanying graphics file for each issue (starting with Issu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named with a "G" extension to the main file nam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file for Issue 3 is IG_003G.XXX. It is preferred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ept in their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InterActive Gaming, the following files, and onl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must be distributed together. No additional files are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with the InterActive Gaming Runti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RUN1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RUN10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with each InterActive Gaming Issu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XXX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XXX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SUP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with each InterActive Gaming Issue Graph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XXXG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XXX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SUP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"XXX" refers to the issue number as in IG_001.001, IG_002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Publication Information text file in the Masth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sue for specifics on Reprints and Permissions, and OEM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