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1814420152"/>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1814420152"/>
      <w:bookmarkStart w:id="12" w:name="__Fieldmark__40_1814420152"/>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