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nables PGP users to verify that the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distribution archive of TBAV originates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TBAV, and has not been modifi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PGP read the file VELDMAN.PGP and/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ackage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has been installed and configured properly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VELDMAN.PGP public key, you can now verify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SECURITY.DOC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'security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xt is assumed to be in file 'anti-vir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od signature from user "Frans Veldman &lt;veldman@esass.iaf.nl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made 1993/09/21 13:2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and text are separate. 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displayed will probably di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However, if the phrase "Good signature from user Frans Veld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you can be sure the file originated from Frans Veld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i-Vir.Dat file is verified, you can use this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at the executable files in the archive are unmodified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can C:\TBAV AvFile=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ALuLx3pqVRRb01TllAQGPLQQAm1j4slp38qWV4hnqV86Egb5oLvhE/3Gi</w:t>
      </w:r>
    </w:p>
    <w:p>
      <w:pPr>
        <w:pStyle w:val="PreformattedText"/>
        <w:bidi w:val="0"/>
        <w:spacing w:before="0" w:after="0"/>
        <w:jc w:val="left"/>
        <w:rPr/>
      </w:pPr>
      <w:r>
        <w:rPr/>
        <w:t>Km+gDmQrAMM4XEnYDOL/snHiGQzqFyUosNX1QpFnkmeuyG/TuiMSeaNylgyMQgjD</w:t>
      </w:r>
    </w:p>
    <w:p>
      <w:pPr>
        <w:pStyle w:val="PreformattedText"/>
        <w:bidi w:val="0"/>
        <w:spacing w:before="0" w:after="0"/>
        <w:jc w:val="left"/>
        <w:rPr/>
      </w:pPr>
      <w:r>
        <w:rPr/>
        <w:t>X80wxR4yvnzVVz4jlxXxDgBQyquKpiKW6Bhn4eM0zB+iXEbtti2Is9rWITSzO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PSh5MgfI=</w:t>
      </w:r>
    </w:p>
    <w:p>
      <w:pPr>
        <w:pStyle w:val="PreformattedText"/>
        <w:bidi w:val="0"/>
        <w:spacing w:before="0" w:after="0"/>
        <w:jc w:val="left"/>
        <w:rPr/>
      </w:pPr>
      <w:r>
        <w:rPr/>
        <w:t>=yj+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