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 DCT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 not support the use of a procedure as a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, only a file or a string.  In addition, Ghostscrip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 (thos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will be removed in a future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