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</w:t>
      </w:r>
      <w:r>
        <w:rPr>
          <w:rtl w:val="true"/>
        </w:rPr>
        <w:t>ۿ �ۿ  �ۿ  ���ۿ  �����ۿ</w:t>
      </w:r>
      <w:r>
        <w:rPr/>
        <w:t xml:space="preserve">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 ��</w:t>
      </w:r>
      <w:r>
        <w:rPr>
          <w:rtl w:val="true"/>
        </w:rPr>
        <w:t>ۿ��</w:t>
      </w:r>
      <w:r>
        <w:rPr/>
        <w:t>۳</w:t>
      </w:r>
      <w:r>
        <w:rPr>
          <w:rtl w:val="true"/>
        </w:rPr>
        <w:t xml:space="preserve"> �����ۿ</w:t>
      </w:r>
      <w:r>
        <w:rPr/>
        <w:t xml:space="preserve"> ���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</w:t>
      </w:r>
      <w:r>
        <w:rPr>
          <w:rtl w:val="true"/>
        </w:rPr>
        <w:t>ۿ   ������</w:t>
      </w:r>
      <w:r>
        <w:rPr/>
        <w:t>۳</w:t>
      </w:r>
      <w:r>
        <w:rPr>
          <w:rtl w:val="true"/>
        </w:rPr>
        <w:t xml:space="preserve"> �����</w:t>
      </w:r>
      <w:r>
        <w:rPr/>
        <w:t>۳</w:t>
      </w:r>
      <w:r>
        <w:rPr>
          <w:rtl w:val="true"/>
        </w:rPr>
        <w:t xml:space="preserve">   �</w:t>
      </w:r>
      <w:r>
        <w:rPr/>
        <w:t>۳</w:t>
      </w:r>
      <w:r>
        <w:rPr/>
        <w:t xml:space="preserve">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   ������</w:t>
      </w:r>
      <w:r>
        <w:rPr/>
        <w:t>۳ �����۳   �۳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</w:t>
      </w:r>
      <w:r>
        <w:rPr/>
        <w:t>۳     �۳���۳ �۳ �۳   �۳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     ���  ��� ��� ���   �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FMAT V7.0, A Simple Disk Initialize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Copyright (C) 1991-94 by Chris Buij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d the need for a SMALL and FAST format utility which c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archives i use for my BBS without increasing the size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uch, so i created one, after making a couple of versions it is gr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ry usefull utility with more capability's i first plann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AT is FREEWARE, it may be freely copied as a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Disclaimer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AT is supplied as is. The author disclaims all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assumes no liability for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result from the use of F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share FMAT with your friends, but please do not give 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ed or as part of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mmercial environments FMAT may only be used when the auth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his explicit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Requires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AT requires the following:   XT or A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28 KB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S/PC-DOS V4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standard floppy-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Usage 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AT is simple to use, it uses the same parameters as the DO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, FMAT only formats DISKETTES, all formats on differen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kettes are allowed, so you can format a 360 kb 3.5-Inch flop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1.44 MB drive if you want, this can very handy when you have a 1.2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and must convert a disk-file to disk, and the disk-file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720 KB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FMAT &lt;Drive&gt;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 /1         - Format a single side of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2         - Format both sides of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4         - Format a 5.25-inch 360 KB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8         - Format 8 sectors per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C:Sects   - Specifies the number of sectors pe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E         - Erase disk, all tracks 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F:Size    - Specifies the size of the disk to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I:Interl  - Specifys sector-interle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M         - Multiple disk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N:Sects   - Specifies the number of sectors per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Q         - Perform a quick-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R:Entrys  - Specifies the number of entrys in root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S         - Create a bootabl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T:Tracks  - Specifies the number of tracks p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U         - Unconditional format (B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V[:Label] - Specifies the volume label (Max 11 ch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W         - Write Verify, verify every track aft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X[:Sects] - Enable sector-shifting (enables dr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 the formatted disk f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 about som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- This parameter will erase all tracks on the disk by writing ze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t, the boot-sector, fat-tables and root-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-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 - Specifies the sector-interleave, the number of sectors th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following sectors, FMAT calculates automatical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leave is the bes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- Specifies the number of sector per track, by testing we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maximum value of 22 can be used before FMAT gets any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epends on what kind of disk-driv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 - Like DOS 5.0 this will do a initialization of the boot-sector, F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oot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- Specifies the number of root-entrys, the maximum setting DOS allow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224 entr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- Specifies the number of tracks per side, by testing we discov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imum value of 84 can be used before FMAT gets any erro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s on what kind of disk-driv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 - Turns on write-verify, when you use this, FMAT will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 that was formatted a test-patern and will read the track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MAT will then compare the data read with the data that wa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data doesn't match, a verify error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 - Turns on sector-shifting, when you enable this, FMAT will sh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sector each track it formats, this will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-operations of the formatted disk, some explai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drive wants to read some tracks, it first wants to fin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first track, when it is found the track is read 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s are moved to the second track, because the disk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nning, the head is not positioned at sector one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, but on the third or fourth (depends what kind of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nd how fast it is), so the first sector must be foun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MAT can shift the sectors so that when the head is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to the next track it can find sector one immidiat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up disk-reading at the most 50%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ests we discovered that a sector-shift of 3 or 4 sect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up the most drives (both 3.5 and 5.25 inch drives), we reco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a sector-shift of 3 for 5.25 inch drives, and a sector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4 for 3.5 inch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on some drives sector-shifting will SLOW-DOWN your dr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on your own to tes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FMAT Environment variable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environment variable FMAT to define the default-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startup, for example, is you always format drive A: at 720 KB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it quick, you can include for exampl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MAT=A: /F:720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thing you'll ever have to do is typing in FMAT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nd FMAT will format drive A: quickly at 720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parameters you use at the command-line ALWAYS overru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you use in the FMA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NON-Bootable Disks 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reate a NON-Bootable disk, FMAT will create a special boot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t, when you boot from a non-bootable disk created by FMA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oot from drive C: if possible, when this is not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Formats 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able shows the combination of parameters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ormat diskettes with a higher capacity, not all combinations are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is ones most certainl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AT automatically adjust the gap-size between sectors so that al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fit into a track, the sector values in this table are no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but the reliable ones, use the trial/error method to find 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   Tracks  Sectors  Drive   DiskType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������  �������  �����   ��������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0  KB    40       9     12345   5� DS/DD  /F: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9  KB    41       9     12345   5� DS/DD  /F: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0  KB    40      10     12345   5� DS/DD  /F: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0  KB    41      10     12345   5� DS/DD  /F: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0  KB    80       9     .2345   3� DS/DD  /F: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8  KB    82       9     .2345   3� DS/DD  /F: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  KB    80      10     .2345   3� DS/DD  /F: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0  KB    82      10     .2345   3� DS/DD  /F: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0 KB    80      15     ..345   5� DS/HD  /F: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0 KB    82      15     ..345   5� DS/HD  /F: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0 KB    80      16     ..345   5� DS/HD  /F: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12 KB    82      16     ..345   5� DS/HD  /F:1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40 KB    80      18     ...45   3� DS/HD  /F: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76 KB    82      18     ...45   3� DS/HD  /F:1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0 KB    80      20     ...45   3� DS/HD  /F: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40 KB    82      20     ...45   3� DS/HD  /F:1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80 KB    80      21     ...45   3� DS/HD  /F: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22 KB    82      21     ...45   3� DS/HD  /F:1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880 KB    80      36     ....5   3� DS/EHD /F:288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:  1 = 360 KB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720 KB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= 1.2 MB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= 1.44 MB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= 2.88 MB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Error Codes 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FMAT is running, it can happen that FMAT aborts with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 (Type) ERROR: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happen when a bad diskette is used or something like th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wil return a number, following is a list with expla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common diskette-driv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Expla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Bad command, FMAT works only on DISKETT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Address mark not found, a bad disket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Diskette is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Sector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DMA Overrun, Check memory manager or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DMA Across 64K Boundery, Check memory manager or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Unsupported track (strange floppy formats like Amiga, atari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Bad CRC/ECC, ba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 Controller failure, something is wrong with your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  Seek failed, FMAT couldn't verify a track or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  Time-Out, controller or drive doesn't respond fast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27  No diskette present in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error occurrs, FMAT wil also exit with an errorlev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list explains the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Expla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Incorrect DOS-Version (4.0 or higher n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Invalid drive-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Drive-Typ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Invalid parameter used or wron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Error on system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Error copying system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General disk-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Support 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ug-reports, suggestions or other things concerning FMA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me a letter at the followin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Bui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Spil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07 CX Zaan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hone to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Board Zaan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+31-(0)75-704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s: 1200,2400 HST MNP V42 V42Bis 14.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nd me Email, FidoNet   : 2:280/407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  : 100117.324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: 100117,3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un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