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ee utility ALREADY.COM to make sure that your PC execu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sks once - and only once - every day.  ALREADY.CO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ogram you can create yourself and ad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hecking the system date against the date it has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the same, ALREADY.COM writes a new copy of itself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in the process, then exits with ERRORLEVEL 0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lready run that day, it return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READY.COM in your AUTOEXEC.BAT file to check for thing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 For example, you might want to keep your to-do lis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display every morning; other commands like CHKDSK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every time you boot up.  The resulting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ngs you do only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DO.TXT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ngs you do every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with ALREADY.COM and modified it a bit.  I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n't mind.  Anyway, I gave it a bit of a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can edit the .COM file, you'll be abl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e hard-coded filename is ALREADY.COM, but the nam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arg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COMxxxxxxxxxxxxxxxxxxxxx    (21 nulls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file, just be sure to stop before you get to th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