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3RIP Version 2.00 - M3/Isp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before start reading: My english isn't as good as i would lik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RIP is a ripper. A ripper is a program that extracts modules from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intro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RIP is the fastest ripper nowadays. Other ripper are fast but M3R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faster and detects more modu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RIP has various mod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ual extraction: Consist in look for yourself throught an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gram the identification of the modules and extr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position to the e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ositions are in hex you must begin the numbers with a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 extraction: Is the fastest and the easie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ly must give to the program the number of the dem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 modules and the program will make the res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are some demos/intros that must be decom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on with PKLITE -x or similar. These demos are marked with an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give too the name of the demo from de command lin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k for posible modules: Give to the program the name of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ll try to find the module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3RIP extracts 4/6/8 channels MOD, STM, S3M, MTM an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found the format of other modules, i'll try to incorporat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nother option to see some info about MOD, MTM, S3M, FAR, 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extracting, you may load de modules in your favorut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m again, so the tracker will save the modules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RIP is all coded in TP 6.0 and a little bit of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ve been tested with a lot of demos and the resul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efectivity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s/intros used to test the program in 'Look for posible modu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ologia by Cascada (3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cts of Life by Witan (6 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shtro By Future Crew (1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xappeal by Cascada (1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nic by Future Crew (1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nd Poor by Magic 12 (1 MOD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ood, the Bad and the Ugly by S!P (1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rty by Future Crew (1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real and Unreal 1.1 by Future Crew (5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nity &amp; Apathy by Doomsday Productions (1 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irframe by PRiME (1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es by EMF (1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ppa by Future Crew (1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tQuake by Iguana (3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istic by Cascada (1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it 2 by Reset (2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less by Tran (1 M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I don't remember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 MIDI extraction feature with games like Prince of Pers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mo Sunknown by Five and Then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reetings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tell you that when i began to code M3RIP i didn't know TP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but so it is ;-) I began to code M3RIP because a want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Pascal (and especially to pass data strutures) because i'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to learn tha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end greetings to all the people of the demo scene,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SoundNet and R34.DEMOS in FidoNet and especially to all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rNet echo, SUR.DEMO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the members of Reset, TLOTB, Codenation, The Mask of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mum, Visual Player Team, The VangeliSteam and Igu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Miguel, for upload M3RIP to Belgiu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y all! Call BlasterSound BBS +34-58-293583, the best sound orien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world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ay thanks to Lluis Garcia for his moral support and send 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ats that M3RIP supports now, Angel Jimenez for sending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file formats and Jose Alfonso for give me some ideas to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o all the members of Ispania: SMUG, franker, NOP, Josele, Hi-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O Bros, ACME, NENE, HormigAtomica, Taliesin and those who haven'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know that i would like they join to Ispania soon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d, greetings to all the people from UCA (Universidad de C�di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o Mari Loli ;-) (The doll for the friends! A kiss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sp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ment we have released only a few things, but from now to near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known everywhere (I hope)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earning, and these are our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    Size   Dat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.ARJ     87k  11/93  MOD: Digital dream by Jos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ERT.ARJ       15k   3/94  Small 3D routine by 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2.ARJ       63k   4/94  Small intro with some hardware scrollers by 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2WORK.ARJ     15k   4/94  Small intro by Hi-Tech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94.ARJ     80k   5/94  MOD: Level 94 by 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.ARJ     50k   5/94  MOD: Virtual Minds by 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CODE.ARJ    79k   6/94  Source code from 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.ARJ        14k   7/94  Fire by I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AMA.ARJ       14k   9/94  Olimpic flame b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CLAS.ARJ     26k   9/94  Reqs VGA &amp; 286. Break your keyboar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_MD1.ARJ    885k  10/94  Ispania's MusicDisk Vo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CLAS11.ARJ    26k  10/94  Reqs VGA &amp; 286. Break your keyboar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3RIP200.ARJ    27k  11/94  Extracts MOD/STM/S3M/MTM/MID/FAR/ULT from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is files may be also compressed with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m from our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Country   Phone #         Hours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olo BBS         Spain     +34-56-274338   00h-07h  Manolo Mediav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Sound BBS   Spain     +34-58-293583   24h      M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BBS       Spain     +34-56-283031   23h-08h  Chico Me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Maceda BBS   Spain     +34-86-234969   24h      Tony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ufe-OS/2 BBS   Spain     +34-1-547-7210  24h      Santiago Cres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the Ispania members (by the mo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          Name                      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             Manolo Mediavilla           Coder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er         Francisco Jose Ramirez     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             Francisco Jose Esquerdo    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OO Bros       Carlos/Daniel Quintero     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UG            Juan Miguel Reyes Garcia    Coder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ele          Jose Maria Garcia         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-Tech Dreams  Andres de Pedro             Music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join Ispania, ask something or simply sent us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it to any of this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2:345/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et   11:10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Net 34:100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   93:3456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3: mmauriz@hercules.uca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UG: jmreyes@hercules.uca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ker: franker@hercules.uca.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Tech Dreams: dediego@hercules.uca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80 C�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