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gician Copyright (c) 1993,1994 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EXPRESS  OR 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OF MERCHANTABILITY, FITNESS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UNCTIONALITY, AND ALL SUCH WARRANTE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PECIFICALLY DISCLAIMED.  NEITHER KAVIK SOFTWARE NOR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DAMAGES ARISING OUT OF THE USE OR  INABILI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IN NO EVENT SHALL LIABILITY FOR ANY DAMAGES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USING THIS SOFTWARE BEARS ALL RISK AS TO THE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greement shall be governed by the laws of the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and  shall inure to the benefit of KAVIK Softwar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or  proceeding brought by either party against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or related to this agreement shall be brought on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r  federal  court 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.......................................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.............................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..................................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..........................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LI Forma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iMagician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iMagician...........................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ing AniMagician...........................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Mouse........................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A Control...........................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nels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A Control Panel........................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Controls................................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ntrols...............................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r Controls................................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oxes.....................................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rame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Mode......................................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atch Frame..............................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rames..................................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Current Frame..................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n Existing Frame....................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Frame..............................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Frame................................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olors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Color Zero - The Invisible Color.......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alette.............................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Palette..............................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Color..............................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Front Plane Color...................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 Palette Color.......................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Palette..............................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Palette...............................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 Color From The Screen.................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und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Sound Frame...........................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Sound Frame.........................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The Sound On/Off........................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Frame Option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Interval.................................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Persistence...............................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n Object ?............................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Object..............................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ut Settings"..............................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An Object On The Frame.............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lane...........................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Plane...............................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Plane.................................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Hook.................................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And Multi-Frame Generation.............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n Object Path.........................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ing The Animation........................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imation.......................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n Object...............................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 Object...............................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und.........................................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Buffer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Background...........................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Background.......................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Settings.............................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Preload..............................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arry................................1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Editing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............................................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...........................................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.............................................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...........................................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...........................................1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A Frame Image Onto A Bresenham Circle...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Images...................................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ate........................................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ping A Frame Image..........................1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Animation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 Playback Speed....................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 And Controls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Keys........................................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nel..................................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Panel..................................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Panel................................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Select Panel..........................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Mix Panel.............................2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Panel.................................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s Panel.................................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ray Tool Setup Panel......................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s Panel...............................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Frame Panel...........................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anel............................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ic Panel..................................2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Panel...............................2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Panel.................................2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Introduc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  Welcome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 to   the   exciting  world  of   computer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gician  is  an  animation design tool tha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edit colorful 256-color computer anima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  SoundBlaster-compatible sound card  you  can  als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frames  to your animations.  The sound frames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und  track"  for your animations and enhance th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has on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nimations  from  scratch  using  the  provide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 tools or turn a series of PCX images into a fra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   AniMagician will allow you  to  defin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-color  palette  for  each frame  of  your  anim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n almost unlimited array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gician's unique graphical user interface (GUI)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get  you "up and running" immediately.  A littl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 you will need to create spectacula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  What is Shareware?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of you probably  know, the shareware  concep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st drive"  a software product  before  you purcha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make an educated purchase and allow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to avoid the high cost of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gician  is presented in the  true spirit of share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vailable  with the registered  version are 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hareware  version.  You have  thirty days to 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 If,  after the  trial period,  you decide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AniMagician - you must  pay the  registration  fe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, you will receive the registered 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 a spiral-bound  printed manual, a utility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,  SND, SOU,  VMF, and  VMD sound files  to VOC soun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is compatible with  AniMagician), and  notice of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 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AniMagician is US$3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scounts are available for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 bulk purchases  (five or more copies).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VIK Software for the current discount schedule.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included with the shareware distribution k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registrations and correspondenc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  Contacting The Author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or comments you may send Pos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ane Violett  ID#71371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Requirement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AniMagicia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value in CONFIG.SYS must b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S value in CONFIG.SYS must b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compatible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0 Kbytes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500 Kbytes available extended/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-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- about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-compatible sound card requ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The .FLI Format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hat is the .FLI (flic) file format?  The .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a frame-based animation file format.  The  fl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ovides a means of storing a series of frames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ortions of each frame that differ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 This includes palette differences and will allow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256 color palette for each frame.  These frames,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 appear  to  be animated.  The effect is similar  to 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s  where each frame differs slightly from 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f your frames differ greatly you will no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hose  the  .FLI  format because of the numerous  .FLI 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 BBS's and because we do not wish to introduce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ile  format.  AniMagician allows you to  edit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 animations or assemble your own animation and store i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allows  you  to add sound  frames  to  a  fl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Animations in which sound frames have been adde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compatible with other players or FLI editors. 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MagiPlay, the free run-time FLI player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K  Software, will allow everyone to experience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Installing AniMagician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directory to hold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A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ve to the new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the files from the supplied disk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r disk is on drive B: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niMagician is now installed in the directory "ANM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Getting Started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  Starting AniMagician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 change to the directory containing AniMagicia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containing  AniMagician  is  named  \ANMAG  type  "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MAG".   You must run AniMagician from the director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installed since there are files which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tart AniMagician type "ANMAG".  This will start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display  the  startup screen.  You will then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Main panel. The top banner of the Main pane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rent  settings.   These are,  starting  from  the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drawing  color,  sound status,  current  drawing 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frames in animation, name of current anim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frame flag.  The sound frame flag is highligh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rame is positioned at a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nel below the banner is the Main control panel.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 of  the  Main  control panel an edit  box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frame.   The letters "SCR" mean you are 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cratch  frame.   The  scratch  frame  is 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 images or object images and is  not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emove  the Main panel and enter draw mode, click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button.   In  draw mode you may use the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 and  drawing  color  to  modify  the  current  fram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 the  Main panel simply click the right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  Quitting AniMagician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exit  from AniMagician select "EXIT" from the Main pan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 the  &lt;Esc&gt; key when in draw mode.  A notice  pane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at you wish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Using The Mous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requires that you have a Microsoft-compatibl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loaded.   If  you do not have a mouse,  AniMagici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display 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- Mouse disconnected, not installed, or un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installed a mouse driver and still get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he mouse is connected to the proper port. 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 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   Problems With The Mous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 the mouse cursor may become "invisible"  o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e after loading a PCX file.  This occurs w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for  the  mouse cursor is too close  to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 The mouse cursor color may also be modifi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  components of the corresponding palette index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   Activating A Control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ntrol is activated from a control panel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cursor over the control and left-clicking the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the  control.   You left-click by depressing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and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Using The Control Panel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nels are designed such that related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on  the  same  panel.  The  panels  may  contain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lick buttons, slider controls, or edit boxes.  A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ive  when  it is the topmost panel displayed. 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limited to the region defining 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1)   Exiting A Control Panel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it an active control panel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igh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riking the &lt;Escape 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riking  the  &lt;Enter&gt; key.  This method  will 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ntrol upon exiting the panel.  Not all pan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2)   Button Control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 controls are activated by positioning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 button  and left-clicking the mouse.   Some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 allow only one button in a group to be selected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 These  buttons are used for setting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3)   Default Control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panels contain a button with red text.  These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and  are  automatically  selected  by  stri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 when the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4)   Slider Control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 controls are activated by positioning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lider control tab, the part that would mov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slider,  depressing the left mouse button, then 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left and right.  The mouse cursor will tur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lider  control is activated and turn  back  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5)   Edit Boxe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dit  box  is activated by left-clicking the 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 edit box window.  The text cursor will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 box  at the point where the mouse was clic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is  modified  by typing in corrections and/o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ete&gt;  and &lt;Backspace&gt; keys.  The &lt;Delete&gt; key 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aracter  at  the text cursor, the &lt;Backspace&gt;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in front of the text cursor.  To remo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 of  text,  select the region by position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over  the first character in the region and  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eft mouse button while dragg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to be included in the region.  This will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lected  region.  Type a valid character t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 with the character.  To delete a selected regi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Working With Frame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is the basic unit from which an animation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imation is nothing more than a series of frames  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positioning of items in each frame and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hich  the  frames are displayed determine how realisti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appears.   Sound frames are not affected  by 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are created by drawing a frame then "shooting" it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frames using an "object".  Shooting a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the  frame to the current animation or replac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in  the animation with the current frame.  See the 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Tutorial for a lesson on creating an animation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frames.  See Object Path Tutorial  for  a  less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nimation using obj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ames are added to the animation by activating the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from  the  Main  panel,  selecting  a  sound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sound file into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1)   Draw Mode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 are  in  draw  mode  when  there  are  no  active 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 Draw mode allows you to modify the  curre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using the current dra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2)   The Scratch Fram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ratch frame is the work sheet on which you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 used as objects or create frame images that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 animation.  When stepping through the frames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the scratch frame is located after the last fr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nimation.   The scratch frame is actually an 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 and  is not really part of the animation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th the "SH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3)   Adding Frame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dd  an  image  frame to your animation, first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on  the scratch frame then select "SHOOT"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 This  will add the frame to the end of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reate  a  new  scratch frame with the  current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   See  the  section The  Background  Buff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rames  are  added  to the animation 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"  control  from the Main panel, selecting  a  VOC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using  "BROWSE", and then inserting  the  sound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INSERT CLIP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4)   Positioning The Current Fram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frame is the animation frame which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are in draw mode.  To step through the frame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use the "&lt;" and "&gt;" controls from the Main  pan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when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the arrow keys on the numeric keypad be sure "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if  you encounter a sound frame, the current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change, but the sound flag at the upper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nel banner is highlighted (usually in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5)   Modifying An Existing Fram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modify an existing frame, position the current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to  be  modified.  Make the changes to the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select "SHOOT" from the Main panel.  This will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mage in the animation with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be positioned at an image frame to modify the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positioned at a sound frame you cannot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image.   You must back up with the  "&lt;"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6)   Inserting A Fram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nsert an image frame, first position the current fr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 in  the  animation where the new  fram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The frame will be inserted before the current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FRAME" from the Main panel then select  "INSER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panel.   This  will  insert  a  new  fr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 before the current frame.  The inserted  fr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 the  currently  defined  background  imag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The Background Buffer for a description of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rames  are  inserted  in  the  animation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"  from the Main panel, selecting a VOC sound fi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WSE",  and  then inserting the sound file by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  CLIP" control.  The sound clip is insert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7)   Deleting A Fram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elete  a  frame select "FRAME" from the  Main  pane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DELETE"  from the Frame panel.  This will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Working With Color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lette  is  the currently available set of drawing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allows  an active palette of 256  different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of an animation may have a uniqu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1)   Palette Color Zero - The Invisible Color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 0 (zero) is considered an invisible col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is  used to define transparent regions in  an  im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 regions  in  an object.  The  transparent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  to  be  "holes" in the object through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2)   The System Palett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palette is the default palette.  Modifying a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does not affect the corresponding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 The system palette can only be modified by 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,  loading a flic file, or selecting the  "SYS 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3)   The Frame Palett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palette defines the active drawing colo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frame and may be modified using the Color  Mix 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frame palette is displayed by selecting  "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4)   Selecting A Colo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drawing color by selecting "PALETTE" from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 and  left-clicking  the  mouse  cursor  inside 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5)   Defining A Front Plane Color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 plane colors are used in object animation.  They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lette  colors that comprise the front  plan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e Front Plan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efine  a  front  plane color select the "PALETTE"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the   Colors  panel  to  display  the  current 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the  active  color cursor to the  desired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 the  "F"  key to toggle the front plane  attribu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color.   A dashed-line rectangle drawn around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 indicates that the color is a front  plane  colo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all  front  plane colors strike the "C"  key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palette is displayed.  Position the active color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 desired  drawing  color  before  leaving 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 panel  colors are active in all frames in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6)   Modifying A Palette Colo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rame  palette color is modified using the Color Mix 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Mix panel is activated by selecting "MIX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panel or by double-clicking on a palette color 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rame palette color may be reset to the system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the  entire  frame palette may be reset 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 Mix  panel contains three slider controls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d,  Green,  and Blue color component values. 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ponent values alters the active drawing  col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frame palette.  See the section describing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alette color may also be modified by "picking up"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box  and  "dropping" the color onto  one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 boxes.  To pick up a color  box,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color cursor to the color which will be pi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the "P" key.  To drop the color onto another color 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active color cursor to the desired color  bo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 the "D" key.  This will replace the color in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at  the  drop location with the color that wa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 up.   A color may be dropped onto any number  of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   This  will  only modify the active frame  palet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7)   Saving The Palett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the  current  frame palette to disk by selecting 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Colors  panel.  Enter the palette file  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 in  the  edit  box and select the  "SAVE"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the  file.   The file written to  disk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"AP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8)   Loading A Palett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a  palette file from disk by selecting "FILES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panel.   You may browse available files  or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file  name in the edit box. Select the "LOAD"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load  the  palette  file.  This  will  replace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nd the current frame palette with the 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9)   Getting A Color From The Scre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it may be necessary to set the drawing  col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displayed in the current frame.  To do this select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Colors panel. Position the end of the "needl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  part  at  the bottom of the cursor)  ove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and   left-click   the  mouse   to   get   the 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clicking the mouse abandons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Working With Sound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sound options you must have a Sound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installed on your machine.  The Main panel b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current sound playback status.  "SOUND ON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ound playback is currently enabled.  "SOUND OFF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iMagician to skip sou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ound frames adds realism to your anim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st  to  add the sound frames after the anima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 Each sound frame may span several image  fr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playback speed will not affect the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 time AniMagician  will  only  work with  monaur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 cannot get  AniMagician to  recognize 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ke  sure that your card  is set  to SoundBlaster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ll doesn't work try setting your sound card to F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)  Adding A Sound Fram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ound  frame cannot be the first frame in an anim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rame must precede the first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dd  a  sound frame to the current animation, first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SOUND"  control  from the Main  panel.   From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 select the "BROWSE" control to locate the  desired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 Select the VOC file, return from the Browse pan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INSERT CLIP" from the Sound panel.  This  will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C sound file as a sound clip after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 sound frames are limited to 64000 bytes  pe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 This is necessary to avoid delay during playba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a  VOC  file  that exceeds 64000  bytes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Shareware utilities available that will  break  a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2)  Deleting A Sound Fram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the  current frame to the sound frame using  the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"&lt;"  controls.   A sound frame is active  when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flag, the rectangle at the top-right of the Main 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positioning  the animation to the desired  sound 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FRAME"  from  the Main panel  to  activate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 From  the  Frame  panel select the  "DELETE"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will  delete  the  active sound frame 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3)  Turning The Sound On/Off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e sound on/off, select the appropriate control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und panel below "SOUND 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The Flash Frame Option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lash frame  option will flash the last fr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to  the current  frame.  Flash  frame is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 object relative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flash mode  on/off select  "OPTIONS" from 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appropriate "ON"/"OFF" control for "FLASH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1)  Flash Interva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ash interval is the time delay between flash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frame. The smaller the time delay value, the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ime delay between flashes.  Define the flash interv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ng the "FLASH INTERVAL" 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2)  Flash Persistenc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ash  persistence  is the length of  time  the  "fla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stays on the screen.  The smaller the persistenc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horter the length of time the flashed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ersistence values may prove to be annoying.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 persistence value by activating the "PERSISTENCE"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Object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objects is a complicated subject  and may 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by going  through the Flash-Frame Tutorial 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)  What Is An Object?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object  is  the  principal  element of  anima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 to  an  actor in a movie or a sprite in  sprit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 involves two panels, the Objects pan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ulti-Frame  panel.  The Objects panel  contains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manipulating the current object's size and ro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Frame   panel  contains  controls  used  for 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 activating  the  Objects panel, the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cleared  and  the currently defined  objec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in  the upper left corner of the  displa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is  partially covered by the panel  select  the 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o  view the entire object.  Upon exiting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the current frame image will be resto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object does not retain palette color settings. 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rom the current fr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animation involves three color planes;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,  the  object  plane,  and  the  front  plan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The Background Plane, The Object Plane, and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for descriptions of the color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2)  Creating An Object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object is created by selecting the "GET" contr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 panel  and selecting a region from the current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that   the   palette  color   zero   is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.   The background of the current frame  im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show  through  the regions of an  object  that  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 zero.  After selecting an  object,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 to  the Objects panel and the object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3)  The "Put Settings"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action of the object image with the background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current frame image is defined with the "put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are controls on the Objects panel labeled "OVR",  "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, "XOR", and "AND".  Only one of the "put settings"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at  a  time.  The put settings are only us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image  is  applied to the current fram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 is  "OVR",  which  causes  the  object  image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over the background plane.  Selecting  "UND"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image to be displayed behind the background 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OR" will "or" the pixel values of the object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pixel  values of the image on the background 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XOR" will "exclusive or" the pixel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image  with  the pixel  values  of  the  im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plane.  Selecting "AND" will "and" the pixel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object image with the pixel values of the im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4)  Positioning An Object On The Fram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object is placed on the current fr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"PUT" control from the Objects panel.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 on  the  frame by moving the mouse  the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by  left-clicking the mouse.  Cancel the put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right-clicking the mouse.  The interaction  of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frame image is determined by the "put setting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in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5)  The Background Plan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plane contains all pixels of the curre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 not containing front plane colors.  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behind the object plane unless the "put setting" "OVR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6)  The Object Plan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 plane contains the object image. 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 is  behind  the  object  plane  unless  "OVR"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7)  The Front Plan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ont plane contains all pixels of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front  plane  colors.   The  background  pl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plane are always behind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8)  The Object Hook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ook is the point where the mouse cursor attach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and is used when applying the object image to a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ook  does not have to be a point directly on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  The default position for the object hook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he rectangle defining the obj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hook is modified by selecting "SET HOOK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 panel  and  left-clicking  the  mouse  curs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 hook position.  Right-clicking the mouse will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ho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9)  Objects And Multi-Frame Generation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lternative to creating animation frames by hand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bject paths to define the path of an object ove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ulti-Frame panel is activated by selecting  "MULTI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s  panel.   The FRAME START  edit  box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 frame position of the multi-frame operation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greater  than zero.  The FRAME COUNT edit box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rames to be generated along the obj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the FRAME COUNT value is greater tha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defining the object path, the last fram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object at the end poi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each  point along the object path the object  will 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operations  specified  in  the  Multi-Frame  pane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if  the "ROTATE" and "SHRINK" controls ar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object  image  will  undergo  a  rotation  and  a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 after  having  been  applied  to  the  fram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the object manipulation functions and  the 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" are defined in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0) Defining An Object Path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path defines the path an object will follow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ulti-frame operation.  Define the object path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 PATH"  from  the Multi-Frame panel.  Position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at the position where the path is to start and 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eft  mouse button.  Hold down the left mouse  butt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 the mouse cursor over the path you wish to defi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draw  a series of points defining the path.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 to end the path. Click a mouse button to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 path is defined over the current frame  imag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at  which the animation will begin  i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1) Previewing The Anim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defining  an object path and setting the desir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 controls  you may want to preview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creating  it.  This is accomplished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VIEW"  control from the Multi-Frame panel. 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displayed without modifying the frames so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 can  be made.  The playback speed  during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reflect the actual speed of the animation.   To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ew at any point 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2) Generating The Anim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are satisfied with the animation you may gener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selecting  the  "GENERATE"  control  from  the 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This will actually generate the frame images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into the animation.  To halt the generation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3) Saving An Object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the currently defined object image to disk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" control from the Objects panel.  Ente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in the edit box, without an extension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" control from the Browse panel.  This will creat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".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4) Loading An Object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load  an object image file select the "FILES" contro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s panel.  Enter the name of the object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box,  without  an extension.  Select the  "LOAD"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Browse panel.  This will load the object 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 loading  an  object from disk remember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5) Rebound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bound operation will generate a reverse seque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animation  and  add it to the end  of  the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will create a smooth "rebounding" effect.  The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rames are not duplicated when re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The Background Buffer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ckground buffer  is used to store a frame image o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be animated.  The background  buffer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emporarily  storing an  image or  for  transferring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 of the background having  colors defined as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moved to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)  Defining A Backgrou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efine the background image, position the current fr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sired  frame  and select "CAPTURE" from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 This  will  load the currently displayed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2)  Displaying The Background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place  the current frame image with the backgrou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"PUT" control from the Background panel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frame image with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pply  the background image behind the current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the  "UNDERL" control from the Background  pan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image will be visible through any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image having the transparent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pply  the  background image over the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the  "OVERL"  control from the Background  pan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image will be visible through any reg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mage having the transparent 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3)  Background Setting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settings determine the default image for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 scratch frames.  Whenever you "shoot" a scratch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ew  scratch frame is created.  You may wish the new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to be cleared or contain a specific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background setting is "NONE". 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new scratch frame is created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4)  Background Preload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PRELOAD" from the Background panel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image to be loaded onto the new scratch  fram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scratch  frame  is  created after "shooting"  the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5)  Background Carry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"CARRY"  from the Background panel  will  car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scratch  frame image to the new  scratch  fra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oting"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Drawing To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 provides a complete set  of drawing tools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tool from  the Tools panel.  The  drawing tool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drawing  color  when  activated.   To activ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g tool  press  the left  mouse  button  when  in draw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describing the Tools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Frame Editing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editing  controls  are accessed  from the  Edit pane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dit panel select "EDIT"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1)  Undo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ndo  the last frame-modifying operation select the 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from  the Edit panel.  This will rest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to  the  image  prior  to the  modification.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O" again will cancel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Moving  to  a new frame and selecting "UNDO"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mage  prior to the last frame-modif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2)  Erase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rase the current frame image select "ERASE" from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 Erasing  the frame image has no effect  on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in  the  animation.   It  only  affects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3)  Cut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ut  a  rectangular  region from the 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CUT"  from  the  Edit  panel.   This  will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region into the paste buffer and remove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lect "CUT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Position  the   mouse  cursor  to  a  corner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region 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Left-click the mouse.  Right-clicking the mous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Drag  the mouse cursor to enclose the region in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Right-clicking the mouse at this point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Left-click  the  mouse  to  cut  the  selected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clicking the mouse at this point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4)  Copy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opy  a  rectangular region from the  current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COPY"  from  the  Edit panel.   This  will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region in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lect "COPY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ition  the mouse cursor to a corner of the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eft-click  the mouse.  Right-clicking the mouse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rag  the  mouse cursor to enclose the region in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  Right-clicking the mouse at this point  will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Left-click   the  mouse  to  copy  the  selected 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clicking  the mouse at this point  will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5)  Paste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paste buffer to the current frame im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te the image in the paste buf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lect 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ition  the  buffer image by moving  the  mouse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clicking  the mouse at this point  will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eft-click  the  mouse to paste the image. 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Special Effect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panel contains  six controls  to manipulate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  "B MAP",  "L MIRR",  "R MIRR",  "PXLTE",  "H FLIP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 FLIP".   You  will be  presented  with  a  Range panel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special effects.  The Range pane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range of fram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1)  Mapping A Frame Image Onto A Bresenham Circ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B  MAP"  control on the Frame panel maps the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 a  Bresenham circle.  This effect is similar  to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2)  Mirror Image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L  MIRR"  control on the Frame panel replace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 of  the display with a mirror image of the left  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splay.  The "R MIRR" control replaces the left  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splay  with  a mirror image of the  righ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3)  Pixelate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PXLTE" control on the Frame panel "pixelates"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  The unit of pixelation is defined with the  "PX  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 control located at the bottom of the Frame pan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 the value of the unit of pixelation - the grea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of  the  rectangles.  The maximum value for the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ation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4)  Flipping A Frame Im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H FLIP" control on the Frame panel flips the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the Y axis.  The "V FLIP" control flips the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PCX Fil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allows you to load and save PCX files.  Th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256-color images for AniMagician to load them. 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olution greater than 320x200 will be reduced to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loss of detail. Only resolu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ratio as 320x200, like 640x400 for example,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ortion.  At this time, AniMagician only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file format.  There are several ShareWare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resize images and convert other image formats  to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a PCX file select "PCX" from the frame panel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file  in  the edit box, or select  th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,  and  select "LOAD PCX". The PCX image will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current  frame.  If the PCX  image  must  be 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ll be slower.  The PCX palette will be loa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lette but will have no effect on the system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ll  adjust  the panel colors to attempt 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nel colors after a PCX file has been loa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loaded an error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current frame image select "PCX"  from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Enter the name of the file in the edit box,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and select "SAVE PCX".  This will create a  PC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frame image and frame palette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extension "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   Viewing The Animation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 the current animation select the "&gt;&gt;" contro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panel.  This  will  display the animation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.  Strike any key or click a mouse button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.1)  Adjusting The Playback Spe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back speed can be adjusted by selecting the 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rom the Main panel and adjusting the "PLAYBACK 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 on  the  Options panel. Note that  the  playback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as the "PLAYBACK SPEED" valu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peed can be modified during playback using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 The  left arrow key and the down arrow  key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 The right arrow key and the up arrow key 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   Err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the error message "Cannot create disk buffers"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ollowing two lines ar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s are not in the file - add them.  If the l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 the values are less than twenty - set the val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   If the values are greater than twenty - that  is 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modifying CONFIG.SYS reboot your computer and tr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experience  "strange" behavior if you  try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with less than 540 Kbytes of DOS convention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One of the familiar error messages that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sufficient  memory  is  the  message  "ERROR  -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orrectly".  You may also get an error message 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ntrol panel could not be created.  Please mak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memory available before executing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   Control Panels And Control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1)  Hot Key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are in draw mode (no control panels are active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ft Arrow"   Go to previous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 Arrow"  Go to next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1"      Activat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2"      Activate Palette panel.  Same as "PALETT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3"      Activate Objects panel.  Same as "OBJECT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4"      Play the current flic.  Same as "&gt;&gt;"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5"      Shoot the current frame.  Same as "SHOO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6"      Activate the Tools panel.  Same as "TOOL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7"      Activate the Edit panel.  Same as "EDI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8"      Get a color from the current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"GET" on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9"      Quick exit - get out now -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be  sure Num Lock is turned off if using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2)  The Main Pane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n panel is activated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n  draw  mode.   The name of the  active  fli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banner panel.  If no flic is active,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IT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frame number is displayed in an edit  box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  of  the  main  panel.   The  total  number  of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the flic is displayed in the banner panel.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specific frame in the flic, left-click in the  edit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the  frame number, and right-click to go to  the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invalid frame number or any non-numeric entry i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ic  will advance to the Scratch frame.  If  the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is  the active frame, the letters "SCR" will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controls are available when the Main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"    Activates the Edit panel.  The Edit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S"  Activates the Colors panel.  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alett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ME"   Activates the Frame panel.  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ram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LS"   Activates the Tools panel.  The Tools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select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JECTS" Activates the Objects panel. 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reate and manipul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KGRND"  Activates the Background panel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 allows you to define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"    Activates the Flic panel.  The Flic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save, load or reset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OT"   Loads the current frame into the active fl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"shoot" a frame that is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, the new frame will repla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in the flic.  If you "shoot"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, the frame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 and the flic frame count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when you shoot the scratch fr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ND"   Activates the Sound panel.  The S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controls to play VOC files and/or add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       Sets the active frame to the previous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.  Note that the scratch frame i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"       Sets the active frame to the next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.  Note that the scratch frame i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&gt;"      Plays the currently active flic.  Flic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 by striking any key or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S" Activates the Options panel.  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controls that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"    Terminate and return to DO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erification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3)  The Edit Pane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Edit   panel  provides  frame  editing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controls  are  available  when  the  Edit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O"  Undo the last frame-modifying operation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an als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ASE" Eras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"   Cut a rectangular region from the curr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"  Copy a rectangular region from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ut 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TE" Apply the paste buffer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4)  The Colors Panel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s  panel  provides  palette-related  fun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controls  are available when  the  Colors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 Activate the Color Select panel. 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 allows you to select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256-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"    Get a color from the current frame. 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y positioning the "needle",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at the bottom of the cursor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 and lef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clicking the mouse will return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without selec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X"    Activate the Color Mix panel.  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ustom-mix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S"  Load/Save a color palette file.  A brow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you to load an existing ".APF"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save the currently defined palet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APF" palette file.  Loading a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the default system palette with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5)  The Color Select Panel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 Select panel allows you to select a drawing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drawing color is marked by a  surrounding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cursor.   The  active  drawing  color  is  sele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ing the mouse within the box containing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 The  color  may also be selected  by  posi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lor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be  sure "Num Lock" is turned off if using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ustom  color  may  be  created by left-click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 within the active color box which activates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 panel.   The  Color  Mix panel may also  be 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Return&gt; from the Color Selec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Front  Plane"  color attribute for the  active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d  by  striking the "F" key.  Striking the "C"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all Front Plane colors from the palette.  A Front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is  marked  with  a  surrounding dashed-line 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color  zero is considered transparent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lor  box  may  be  assigned a  different  color  valu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king  up"  a  color and "dropping" the color  o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box.   Pick up a color by positioning the  activ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to the desired color box and striking the "P" key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the  color  onto a color box, position the  activ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to  the position where the color is to be  dro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 the "D" key.  This will replace the color in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t the drop location with the color that was picked u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may  be  dropped onto any number of color  box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only  modifies the frame palette and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6)  The Color Mix Panel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lor Mix panel allows you to define a custom col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drawing color is modified by increasing  or 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d/Green/Blue color components.  Modifying the RGB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 only affects the frame palette and will not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palette.  Locking slider controls together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at are locked together to move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controls are available when the Color Mix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"  Lock the Red and Green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B"  Lock the Red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B"  Lock the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B" Lock the Red, Green and Blue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" Move the Red/Green/Blue slid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 PALETTE"  Define the current frame palett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COLOR"  Reset the RGB color valu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to the 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PALETTE" Reset the RGB color valu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urrent palette to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7)  The Frame Panel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provides frame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ame  image manipulation functions can be  appli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 of  frames with the frame range panel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ange is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selecting a frame image manipulation functio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presented with the range specification panel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 is  the current frame.  By modifying th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Frame  and  End  Frame you may  apply  the  fram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 function  to  several  frames.   The  only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that  cannot be applied to a  range  of 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", "DELETE", and "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controls are available when the Frame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 MAP"   Map  the  current  frame image  onto  a  Bres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 MIRR"  Copy  a  mirror-image  of the  lef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n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 MIRR"  Copy  a  mirror-image of the  right  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n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XLTE"   Pixelate  the current frame image.   The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ation  is defined using the "PX UNIT" 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t the bottom of the Frame panel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one for the unit of pixelation will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FLIP"  Flip the current frame image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 FLIP"  Flip the current 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RT"  Insert a frame before the current frame.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will contain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E"  Delete the 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X"     Load/Save  a PCX file.  A browse panel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o  load an existing ".PCX" file or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rame image as a ".PC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X UNIT" Define  the unit of pixelation value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XLTE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8)  The Tools Panel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ols panel allows you to select the active drawing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rawing tool can only be activated in drawing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 controls  are  available when  the  Tools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SH" Select  the brush drawing tool.  This tool  dra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hand  line  when the left mouse button  is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"  Select  the  line  drawing tool.  To  draw  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ition the mouse cursor to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segment and left-click the mous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.   Position the mouse cursor 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point  and  left-click the  mouse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.   A new line segment will be activ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point defined as the end of the la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.   To  cancel  the  line  drawing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PE"  Select the frame wipe drawing tool.  This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pe" the current color over th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"  Select  the area-fill drawing tool.  This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 a  region with the current color.  To  fi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,  position the mouse cursor in the reg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illed and lef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"  Select  the  text tool.  This enables you 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 of the current font size o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lashing cursor marks the current tex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Delete" key and arrow keys are not 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xt  drawing tool. The current  text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be  adjusted by moving the mouse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position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"    Select  the  small text font.  This 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 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G"    Select  the  large text font.  This  has  n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 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RCLE" Select  the  circle drawing tool.   This 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 a circle of the current color.  The cir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if the "FILLED" option is active.  To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,  position  the mouse cursor 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 of the circle, left-click to set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,  then  move the mouse to define  the 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t  the circle left-click the mous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Select the ellipse drawing too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  will  draw  an ellipse of the  current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llipse  is  filled if the "FILLED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  To  draw  an ellipse, position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 to  define  the  center  of  the  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-click  to set the center point,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 to  define the ellipse.  To set  the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-click   the  mouse.   To  cancel  the 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T"  Select  the rectangle drawing tool.  This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  a  rectangle  of  the  current  col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 is  filled  if  the  "FILLED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 To  draw a rectangle, position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  to   define  a  corner  of  the 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 to set the corner point,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  to  define  the  rectangle.   To   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 left-click  the  mouse. 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ED"  Toggle the filled option for drawing clos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AY" Select the spray drawing tool.  The spray too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 a  circular pattern of pixel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.   To  use the spray tool, positio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 to  the region to be sprayed and  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ft  mouse button.  The spray tool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color unless "Confetti" mode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fetti" mode is on, a random distrib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lette colors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" Activate  the Spray Tool Setup panel.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 in  the Spray Tool Setup panel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if the spray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9)  The Spray Tool Setup Panel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pray  Tool Setup panel defines settings for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pray tool. The following controls are availabl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Tool Setup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R PRESSURE" Defines  the  density of the  spray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nsity is increased by moving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right  and decreased by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AY WIDTH"  Defines the width of the spray patter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is  increased by moving the sli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right and decreased by moving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ETTI"     Toggles "Confetti" mode.  If confetti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Button down) a random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palette  colors  is  applied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ying.  If "Confetti" mode is off 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)   the  current  color  is  appli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10) The Objects Panel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Objects  panel  allows  you  to  define  and 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s".   An object is an entity, similar to a sprite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be manipulated across a series of frames.  The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rised of a single color or as many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animation involves three planes: the background 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bject plane and the front plane.  The "OVR", "UND", "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OR" and "AND" switches define interaction of the obje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plane.  The object itself is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plane.   The palette colors defined  as  "front  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make up the front plane.  The object is always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 pixels containing a front plane color.  All  pix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zero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Objects  panel is activated  the  current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 and  the current object displayed.  If  no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defined,  the screen behind  the  Objects  pa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   The  original  screen is restored  after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FLIP"    Flip the current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 FLIP"    Flip the current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EEZE"   Shrink the current object in the X dir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Shrink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  while  expanding the  object  in  th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 by  the percentage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  Percent  Slider. 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s similar to compressing a ballo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ASH"    Shrink the current object in the Y dir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Shrink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  while  expanding the  object  in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 by  the percentage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  Percent  Slider. 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s similar to compressing a ballo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 STRETCH" Expand the current object in the X dire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Expand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 STRETCH" Expand the current object in the Y dire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centage specified by the Expand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INK"    Shrink  the  current object  to  th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Shrink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D"    Expand  the  current object  by  th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TATE"    Rotate   the   current  object  by   the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Percent Slider     Specifies the shrink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be  used  by object shrin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value  of 100 specifies that no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 occur.   A  value of 50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will be reduced to 50 percent or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Percent Slider     Specifies the expans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be  used  by object expa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value of 100 specifies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by 100 percent, which is tw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.   A  value of 0 specifies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Angle Slider    Specifies the angle, in degre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 used by object rotation fun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otation angle is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 to  the  right  of the  Rotation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"  Get  an  object from the current frame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 will  be  displayed and  you  may  captu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 from the display.  To define an object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use cursor to a corner of a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will  contain the object, left-click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 the  box  to enclose the object.  Lef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use  will  capture the object. 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use  will  cancel  the  process. 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 to  the  Objects  panel  and  the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 is  displayed.  The  current  frame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"  Apply the  current object  to the current 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rame will be displayed and you may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object  on the frame. 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bject with the  frame image is  def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VR", "UND", "OR", "XOR"  and "AND"  switche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front plane" colors.  To apply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ame, position the object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left-click  the  mouse.  To  abandon  the  "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O"  Undo the last object-modif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"  Clear  all  panels  to  view the  objec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 for viewing large object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ed  by  the control panel.  Strike any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 a  mouse  button  to return  to 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R"   Apply  the object over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"   Apply  the object under the background plane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"    "Or"  the  object with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OR"   "XOr"  the object with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"   "And"  the object with the background plan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" Activat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S" Allows  you to Load/Save a ".ANO" objec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  does   not  contain  palette  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 the  object  is viewed  rela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HOOK" Define the object attachment point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 on  the  object  by which  the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.  The default hook is defined 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   Sets  the  active frame to the previous fr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"   Sets the active frame to the next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TORE"  Restore  the current object to its original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zero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OT"    Loads  the  current frame into the  active 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"shoot" a frame that is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c,   the   new   frame   will   replac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frame in the flic.  If you  "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cratch frame, the frame is appe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of  the  flic and the flic  frame  c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.   Note  that  when  you  shoo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tch  frame, the current frame is advan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11) The Multi-Frame Panel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ulti-Frame panel allows you to create multi-fra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current object.  The effect(s) selected ar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frame sequence starting at "START FRAME"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"FRAME  COUNT"  frames.  The sizing operations  "SQUEE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SH",  "X  STRETCH",  "Y STRETCH", "SHRINK",  "EXPA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 are mutually exclusive.  Rotation may be  appl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EEZE"   Squeeze   the  object  each  time  a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QUASH"    Squash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 STRETCH" Stretch the object in the X direction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 STRETCH" Stretch the object in the Y direction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INK"    Shrink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D"    Expand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    Do  not  size the object each time  a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TATE"    Rotate   the  object  each  time  a   fr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.  Can be used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ing operations.  Note that this butt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-button and can be enabled or  disab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-clicking the mouse cursor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PATH"  Define the path along which the objec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d. The points defining the pa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 by  alternating color  pixel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oints defining the path is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number of frames generated, the la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at the last point in the path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 interpolation between path point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efin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EW"   Preview  the currently defined objec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will  not modify the flic. 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ew strike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OUND"   Generate a reverse sequence of the current 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ppend it to the end of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 FRAME"  The first frame in the anima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 animation will start.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 no frames in the flic enter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" as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ME COUNT"  The  number of frames to be cre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EW"   Preview  the currently defined objec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will  not modify the flic. 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ew strike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E"  Generate  the  defined object  anim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add/modify  the specified  fram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12) The Background Panel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 panel allows you to define a backgrou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ontrol  the way the image is used during the cre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nimation.   By default, the new scratch frame  is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shooting  the  current scratch  frame.   By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 image and selecting "PRELOAD", you can  anim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ver the defined background.  The background buff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to temporarily st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ckground display functions can be applied to a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 with  the  frame range panel.  Note  tha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s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selecting  a background display function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 with  the  range specification panel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 is  the current frame.  By modifying th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Frame  and End Frame you can apply the backgrou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ver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TURE"  Capture the current frame image and store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"      Display  the  current  background  im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range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L"   Underlay   the   background  image   behi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range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L"    Overlay  the background image over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following  background  settings  are  only  useful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 new frames.  They have no effect when re-shoo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OAD"  Put  the  current  background image  o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RY"    Carry  the  scratch frame image to the new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    Clear  the  new frame after shooting the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13) The Flic Panel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lic  panel displays the name of the current fli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  file  edit box.  If the flic is new, "UNTITLED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 in  the edit box.  To change the name  in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 first left-click the mouse cursor within the edit bo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 edit mode, edit the name, right-click  the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edit mode then select "SAVE".  This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 under the name specified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   Display a list of available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"      Load  the  flic file displayed in the fl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     Save  the  current flic under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lic file edit box.  The disk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have the extension "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FLIC" Reset  the  current flic.  This will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s in the flic.  All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 image  and  object  setting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ET ALL"  Reset AniMagician to the default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flic  will be cleared and 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14) The Options Panel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BACK SPEED" This  slider control sets the fl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.   The  playback speed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ed   using  the  arrow  key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SH FRAME"    The  "ON"/"OFF" controls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flash  frame" option is  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sh  frame  is  on,  the  previous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 will  be "flashed" onto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in  draw mode or when positio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 This  is useful when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bject relative to 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SH INTERVAL" This  slider  control is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 of clock "ticks" between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las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ISTENCE"    This  slider  control is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 of clock "ticks" that the "fla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 is  displayed  befor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15) The Sound Panel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ound  panel  allows you to play VOC  sound  fil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them  into  the  current  animation  as  sound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note  that the VOC file size is limited to 640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void  delay during playback.  If you attempt to  acc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 file larger than 64000 bytes a message panel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rresponding error message.  There are severa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 available that will break a VOC  file  into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        Display  a  list  of  available  VOC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 VOC"       Play the selected VOC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 CLIP"      Play the active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P PLAY"      Stop  playing an active sound clip  or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RT CLIP"    Insert selected sound clip as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ND STATUS"   The  "ON"/"OFF" controls turn the s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off.  If the sound is turned o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s ar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