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CKA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saver: Pac-Man eats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WOCKA.SCR in your Windows directory, and then it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rol Panel. The setup screen lets you pick the options for Wock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: How fast the Pacs cross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: These two combo boxes let you pick if a ghost will b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: No g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sed: Pac-Man will chase a g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ser: A ghost will chase Pac-Man. The second box lets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ghost, or a random one each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: Standard password protectio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Wocka, and have ideas for other useless program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s, email your ideas to me. My Internet address is tomp@execpc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studly Exec-PC user, to Thomas Pa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cka was written in Microsoft C/C++ 7.0. The first versions were f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, then I ported it to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ichard Ru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 Squared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