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supplied with a few predefined .SET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ossibly supply a .SET file for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, but we hope to be able to off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.  You will find Vocal-Eyes is extremely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t up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predefined these .SET files from th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may not work exactly to your needs.  Each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astes are different.  Therefore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our settings and customize them to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You may wish to use the SET2TEXT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lied with Vocal-Eyes to convert an individual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readable ASCII text file.  Please refer to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the SET2TEX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pplied the following .SET and .KE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e have supplied you with the configuration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5.1 and 6.0 on a color system.  If you are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ust extract the monochrome voice environmen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, for use with a color set-up, a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QUICKEN.EXE.  to extract the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system or prefer to use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rrangement, you can use the files in MQUICKEN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s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U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les for Paradox 4.0 are in a file called PARADO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s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Boo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s for IBM BookManager ar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GR.EXE.  To extract these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called MISC.EXE on your original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se .SET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 applications for which these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ig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how to use the supplied .SE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 files, please refer to the associated .DOC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each you how to use the applications program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use Vocal-Ey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