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opyright 1994 Robert C. Aust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BasicNecessities (T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BasicFour (TM) Calcu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lease take the time to do the right thing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(SEE README.1ST AND REGISTER.TX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ame 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Street ______________________________________________________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ity,State 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mittance is only $10.00 and should be sent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obert C. Aust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9 Stone R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lmont, MA 0217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nk you for respecting the concept of Shareware and keep wa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new products now in progress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