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res.ps - gs_init.ps reads this in if the Level 2 resource machi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Currently, this is the case for all Level 2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image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file consisting of just PostScrip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