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-AD  v1.1</w:t>
        <w:tab/>
        <w:t>(c) Mitch Ames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, but not modified or sold. 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ad is a utility for those people who write short programs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addresses for jump instructions automatically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-AD [/A] scrip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to StdOut, and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should include a line starting with a semicol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ired.  It is advisable (although not mandatory) to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colon, for easy identification.  References to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must have a dummy destination address, and should also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a semicolon should follow the last line of code or data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size for entry into CX for the Write command.  After Debug-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, the exact addresses will be known, an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jmp instruction, the initial address should be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lose that Debug will use the correct addressing mode; i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byte short jmp (8 bit offset), or the 3 byte jmp (16 bit offse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uses the wrong type of jump, all subsequent addresses will b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0120</w:t>
        <w:tab/>
        <w:t>;jump to start of code (0120 is a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 "Hello world.",0d,0A,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t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</w:t>
        <w:tab/>
        <w:t>;pointer to message (0 is a dumm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</w:t>
        <w:tab/>
        <w:t>;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4c00</w:t>
        <w:tab/>
        <w:t>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end (used to calculate size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debug-ad test.scr" 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0120</w:t>
        <w:tab/>
        <w:t>;jump to start of code (0120 is a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&lt;0102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 "Hello world.",0d,0A,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&lt;0111&gt; st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</w:t>
        <w:tab/>
        <w:t>;pointer to message (0 is a dumm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</w:t>
        <w:tab/>
        <w:t>;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4c00</w:t>
        <w:tab/>
        <w:t>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&lt;011D&gt; end (used to calculate size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es have been inserted into the comments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w be edited and the correct addresses put into the jmp and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rom the last address the file size can be calculated (011D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 (after r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A is specified, only the lines containing comments an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&lt;0103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&lt;0112&gt; st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&lt;0119&gt; end (used to calculate size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this file are indented for clarity; the semicolon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 for the program to insert an address.  Address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while Debug is in Assemble mode, not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ad writes to StdOut, so you could speed things 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-ad script_file_name &gt; scrip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dvisable, as an error in the script file will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file after that point to be corrupted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a single fi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-ad /a script_file_name &gt;&gt; scrip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nd the required addresses to the script file,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script.  Since everything after the Q in a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the addresses do not need to be deleted before running Debu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ad calls "debug &gt; debug-ad.lst &lt; script_file_name", so De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accessible via the path.  Debug-ad.lst i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nly (it will contain any error messages from Debug)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 note:  Int 2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ad always returns an errorlevel of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