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CP.DOC f�r maketcp 1.1c                              VERSION: 27-Nov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Aufruf von make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TCP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Erzeugung einer TC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Entstehun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Version 1.1c (27-Nov-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tcp erzeugt (oder entschl�sselt) TCP-Dateien (Te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). Diese Dateien werden von emTeX (und TeXconv)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umsetzung sowie f�r die Konvertierung von Spezial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TeX-Kommandos verwendet.  Hierdurch wird emTeX an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umsetztabellen (Code pages) angepa�t. Beachten Sie bi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Ihre Texte, falls Sie TCP-Dateien verwenden, m�glicherweis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TeX-Versionen nicht verarbeitet werden k�nnen. Mit TeX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Ihre Texte aber geeignet aufberei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ufruf von make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ommandozeile von maketcp hat folgend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tcp &lt;Modus&gt; [&lt;Optionen&gt;] [&lt;Eingabedatei&gt; [&lt;Ausgabedatei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&lt;Modus&gt; stehen folgende M�glichkeit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Textdatei in TCP-Datei umwandeln (TCP-Datei erzeugen; comp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TCP-Datei in Textdatei umwandeln (decomp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Optionen k�nnen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8      Vorgabe ist eine Umsetzungstabelle, die die Zeichen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128..255 unver�ndert l��t (ohne -8: Codes 128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auf Code 127 abgebild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Vorgabe ist eine Umsetzungstabelle, die die Zeichen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0..31 unver�ndert l��t (ohne -r: Codes 0, 9 u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iben unver�ndert, die anderen im Bereich 0..31 werd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7 abgebild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andarderweiterung der TCP-Datei ist .tcp (mit -c betrifft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datei, mit -d die Eingabedate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CP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TCP-Datei enth�lt drei Tabellen: Die erste gibt a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 in TeX-Kommandos umzusetzen sind; die zweite bilde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aus der Eingabedatei in den internen Zeichensatz von TeX 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ritte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keine TCP-Datei von emTeX verwendet wird, so sind nur di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Codes 0, 9, 12 und 32..126 zul�ssig. Wird bei INITEX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/r-Option angegeben, sind zus�tzlich alle Zeichen im Bereich 0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. Mit /8 (nur INITEX) sind au�erdem die Zeichen im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.255 zul�ssig. Es findet keine Umsetzung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TCP-Datei kann dieses Verhalten ge�ndert werden. Es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aus dem Bereich 128..255 in TeX-Kommandos umgew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Au�erdem kann die �bersetzung aller Zeichen f�r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ver�ndert werden (dies ist sinnvoll, wenn die Code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-Zeichens�tzen nicht mit der Code Page �bereinstimmt). Dies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nur f�r die Codes 128..255 verwendet werden, da sonst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rrende Erscheinungen auftreten. Die �bersetzung f�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fft nur die Textausgabe (z.B. in die LOG-Datei) und Datei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ber die Ausgabe in die DVI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rzeugung einer TC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TCP-Datei zu erzeugen, m�ssen Sie eine Textdatei er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sowohl die Umsetzung von Sonderzeichen in TeX-Kommando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ie �bersetzung f�r Ein- und Ausgabe angegeben werden kann. (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tcp -d 850_tex.tcp examp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itgelieferte TCP-Datei in eine Textdatei umwandeln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zu haben.) Die Textdatei kann Kommentare enthal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Prozentzeichen eingeleitet werden. Leerzei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ert. Alle anderen Zeilen enthalten entweder eine Um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Sonderzeichens in TeX-Kommandos oder die �bersetz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zeichens in ein internes Zeichen (und umgekeh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encodes k�nnen entweder in Klartext (ein einzelnes 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in hexdezimal (in der ^^ff-Notation, wie sie auch von TeX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ird)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Umsetzung eines Sonderzeichens in TeX-Kommandos wird wie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4 -&gt; \"a    % Umlau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eile beginnt mit dem Sonderzeichen (ein �), gefolg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, einem Pfeil (Bindestrich und Gr��erzeichen),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n TeX- Komandos, durch die das Sonderzeichen zu ersetz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nach den TeX-Kommandos (und das Prozentzeichen mit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Zeichen bis zum Zeilenende) werden ignoriert, fall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Teil der TeX-Kommandos sind. Hier wird EIN Leerzeich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fe -&gt; \%\       % TeX-Kommandos: "\%\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�bersetzung eines Eingabezeichens in einen internen Code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internen Codes in ein Ausgabezeichen) wird wie folgt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4 ^^e4       % Umlaut-a (PC) -&gt; Umlaut-a (ISO 8859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eile beginnt mit dem Eingabezeichen, gefolgt von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r internen Repr�sentation des Zeichens (wie e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FM-Dateien codiert ist). Wenn der Code ^^e4 ausgegeben werden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ser in ^^84 zur�ck�bersetzt (in diesem Beispiel)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verschiedene Eingabezeichen auf denselben intern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bildet werden, ist f�r die Ausgabe das zuletzt angegeben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zeichen ma�geb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a als auch b werden bei der Eingabe auf b abgebildet, e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 b ausgegeben (sinnloses aber einfaches Beispiel)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bei Abbildung von erweiterten Codes auf die ASCII Zeich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. St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af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af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damit ein z als z und nicht als ^^: ausgegeben wird!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z in einem Dateinamen w�rde in ^^: umgewandelt werden, bev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ge�ffnet wi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Textdatei werden �nderungen an der vorgegebenen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Diese Tabelle wird durch die Optionen -8 und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(siehe oben).  Durch Angabe von -8 und/oder -r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unter Umst�nden etwas Arbeit 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e TCP-Datei in eine Textdatei umwandeln lasse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die Unterschiede zu der mit -8 und -r eingestellten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, Sie erhalten also je nach Einstellung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ntstehun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Version 1.1c (27-Nov-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ehler behoben, welcher bewirkte, da� emTeX ein in ^^ff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gebenes Zeichen, f�r welches keine Umsetzung von einem ex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existiert, direkt als Zeichen ohne Umsetzung ausgegeb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zt werden solche Zeichen in ^^ff-Notation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terst�tzung von HPFS-Dateinamen unt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 Ende von MAKETCP.DOC 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