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per Virtual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wappable/Lockable/Removable Virtu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SV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Version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2/08/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. INTRODUCTION TO Super Virtual Disk 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. What is Super Virtual Disk? 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2. Features of SVDisk 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0. SYSTEM REQUIREMENTS 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0. COPYRIGHT NOTICE 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0. WARRANTY 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0. COST OF Super Virtual Disk 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0. CONTENTS OF THIS PACKAGE 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0. INSTALLATION 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. Quick start 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.1.1 Manual installation 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.1.2 Drive letter arrangement with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 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2. SVDisk.sys parameters 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0. CONTROLLING Super Virtual Disk 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1. Super Virtual Disk Control help screen .........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2. Options for SVDC 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3. PM Super Virtual Disk Control 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4. Using XDF VFloppy for XDF image files 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5. Formatting SVDisk as HPFS 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.4.1 HPFS Diskettes 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.4.2 HPFS386 on IBM LAN Server Advanc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ion 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6. Diskette boot bypass using VFloppy .......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0. PROGRAMMING INFORMATION 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0. EXAMPLES 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1. Example 1: Locking non-swappable memor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rying status 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2. Example 2: Ejecting virtual media 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3. Example 3: Reconfiguring VFloppy device .......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4. Example 4: Inserting virtual media 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5. Example 5: Multiple operations 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0. ERROR MESSAGES 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.1. List of error messages 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0. BACKGROUND INFORMATION 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0. ACKNOWLEDGMENTS .............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. INTRODUCTION TO Super Virtual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. What is Super Virtual Di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 Virtual Disk (SVDisk) is a 32-bit OS/2 device drive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ulates either a removable Virtual Disk (VDisk) or a remov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 Floppy (VFloppy) drive.  By using OS/2's virtual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ment facility, SVDisk allows the entire conten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to be swapped out via the paging mechanism.  If the SV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requently accessed, OS/2 will keep the most recently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pages in RAM, and SVDisk will essentially behave li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. Features of SV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Emulates multiple VDisk devices up to 16MB each even on a 4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Cluster size is maintained at 512 bytes by var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the File Allocation Table (FAT) to reduc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Emulates multiple VFloppy devices, ranging from 360KB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8MB.  Virtual media support ranges from 160KB to 1.2MB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5" VFloppy device, and from 720K to 2.88MB for 3.5" V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.  If the VFloppy is a 3.5" device, automatic med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ng is suppo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eXtended Density Format (XDF) support for OS/2 Warp V3 XD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image files.  This includes 1.52MB, 1.84MB and 3.68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DF diskettes.  Utility is included to transfer XDF imag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d from XDF VFlopp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Removable media support.  This allows SVDisk to releas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used by the device back to the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ynamic device reconfiguration is supported for the V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.  A VFloppy device can be reconfigured (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ing) to any other VFloppy drive or XDF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HPFS formatting program for SVDisk.  Mounting and unm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PFS onto SVDisks are supported.  HPFS diskett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kette imaging program such as Disk eXPress is required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pecial boot sector on VFloppy device to allow bypass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boot if the image of the VFloppy is transferr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diskette using DISKCOP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Formatting and sector/track read/write are suppo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VDisk allows locking of swappable memory into non-swapp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Once memory is locked, SVDisk will behave like a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without paging delay.  The size of the lock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by the user, since locking the entire disk as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able can have serious performance impact to OS/2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memory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 32-bit command line utility and a 32-bit PM applicatio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to provide complete control of all the capab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V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. SYSTEM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s equipped with an Intel 386SX compatible or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.  OS/2 2.1 or higher, with minimum 4MB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. COPYRIGHT NOT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isk (Super Virtual Disk)  Version 1.16  12/08/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Copyright 1994 by Albert J. Shan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art of this program may be disassembled, modified or al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ny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. WARRA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, Albert J. Shan, make no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, but not limited to, merchantability or fitness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purpose.  In no event shall Albert J. Shan be l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direct or consequential damages arising from the us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free to redistribute this shareware package in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ty.  No part of this package may be included as part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package.  If you have any questions about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of Super Virtual Disk, I can be contact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ert J. S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620 Granville Ave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mond, B.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A  V7C 1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via CompuServe, ID 70730,4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via Internet, 70730.40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0. COST OF Super Virtual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is granted a 30 days trial period, after which he or s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quired to register or discontinue the use of the produ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st of a single machine license is $30 U.S.  Please ref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ORDER.FRM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0. CONTENTS OF THIS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 are included in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.CMD     - Installation command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VDISK.SYS      - Super Virtual Disk device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VDC.EXE        - Super Virtual Disk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SVDC.EXE      - PM version of SVD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FORMAT.EXE     - SVDisk HPFS formatting ut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MOUNT.EXE      - HPFS mounting/unmounting utility for SV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REGSVD.EXE    - SVDisk re-registration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DFSVD.EXE      - XDF Copier for SV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WIKTOOL.MSG    - English error message file, common t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E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VDISK.MSG      - English message file for SVDISK.SY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VDC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SVDC.MSG      - English message file for PMSVDC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FORMAT.MSG     - English message file for HFORMAT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MOUNT.MSG      - English message file for HMOUNT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DFSVD.MSG      - English message file for XDFSVD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WIKTOOL.GER    - German error message file, common t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E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VDISK.GER      - German message file for SVDISK.SY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VDC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SVDC.GER      - German message file for PMSVDC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FORMAT.GER     - German message file for HFORMAT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MOUNT.GER      - German message file for HMOUNT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DFSVD.GER      - German message file for XDFSVD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VDISK.DOC      -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VDISK.HST      - History of SV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.DOC     - License agreement for registered us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RANTY.DOC    - Warranty information for registered us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.FRM       - Order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ME          - Last minu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0.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.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utomatic installation, please run INSTALL.CMD from an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.1 Manua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nually install SVDisk, make a subdirectory called SVDI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py all the SVDisk files into \SVDISK.  Then edit you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to include a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D:\SVDISK\SVDISK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: is the drive where you created the SVDISK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SVDISK to the path and dpath by appending D:\SVDISK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the PATH= and DPATH= statement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lish language message files are used by default. 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rman language message files, rename all *.MSG files to *.E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name all *.GER files to *.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load SVDisk without any parameter as in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it will create a 1.44MB VFloppy device after you reb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VDisk is loaded, it does not put a media in the vir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  You have to manually insert it with SVDC or PMSVDC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a virtual media after the system is booted,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DC X: /i:7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X: is the drive letter of the SVDisk after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insert a 720KB virtual media into the drive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/i without any parameter, SVDC will insert a media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imum capacity as defined by the SVDisk.sys devic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.  To make media insertion automatic, simply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UP.CMD on your OS/2 boot drive and add the SVDC lin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ely, you can insert the virtual media by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= statement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=D:\SVDISK\SVDC.EXE X: /i:7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install a 8MB VDisk type device, edi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by adding a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D:\SVDISK\SVDISK 8192 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create a 8MB VDisk device with 512 roo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after you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.2 Drive letter arrangement with CD-ROM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with OS/2 2.1, a DASD (Direct Access Storage Devi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 Driver (DMD) can be loaded as a device driver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se for the CD-ROM device driver (OS2CDROM.DMD.)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ngement allows another disk device driver to be positio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or after the CD-ROM drive.  To load a SVDisk with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preceeding the CD-ROM drive, locate the DEVICE=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OS2CDROM.DMD, and insert the SVDISK.SYS DEVICE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before it.  To load a SVDisk after the CD-ROM, ad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ISK.SYS DEVICE= statement after OS2CDROM.D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. SVDisk.sy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isk.sys can be loaded with no parameter to up to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.  To load SVDisk as a VFloppy device, you must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ze of the VFloppy device in KB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*** Load a 1.44MB VFloppy device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\SVDISK\SVDISK.SYS 14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*** Load a 2.88MB VFloppy device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\SVDISK\SVDISK.SYS 28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*** Load a 360KB VFloppy device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\SVDISK\SVDISK.SYS 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*** Load a 1.84MB XDF VFloppy device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\SVDISK\SVDISK.SYS 18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sible values for VFloppy device are: 360, 720, 1200, 144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2880.  Use 1520, 1840 and 3680 for XDF VFloppy.  Since SV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s to a 1.44MB VFloppy device, the 1440 parameter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ad SVDisk as a VDisk device, you can specify up to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\SVDISK\SVDISK.SYS ssss e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ssss is the size of the VDisk device, and eeee is the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entries for the device.  eeee is optional, and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specify it, SVDisk will default to 64 roo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sible values for ssss are from 16 to 16384 (16KB to 16MB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Disk device will always round up the size into 16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ary.  If you specify a 250KB VDisk device, it will be 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256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sible values for eeee are from 16 to 1024.  This valu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rounded up in multiple of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load a VDisk device near the size of 4MB, it will atte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solve the File Allocation Table (FAT) size as either 12-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16-bit.  In the case of conflict due to a large roo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specification, SVDisk will slightly reduce the VDisk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avor of a 12-bit FAT for lower disk sector overhea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area on the virtual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isk distinguishes a VDisk device from a VFloppy device sol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ssss (size) parameter.  If ssss is one of the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for a VFloppy device, it will load itself as a VFlop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, and the second parameter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0. CONTROLLING Super Virtual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programs are provided to control the SVDisks: SVDC.EX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VDC.EXE.  PMSVDC.EXE is the Presentation Manager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C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. Super Virtual Disk Control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SVDC at the OS/2 command prompt to receive this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 Virtual Disk Control (32-bit) Version 1.16  SHAREWARE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Copyright 1994 Albert J. Shan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se with Super Virtual Disk driver (SVDISK.S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SVDC [options] Driv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ptions]  /c        Fake a disk chan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e[f]     Eject media [f = forced eject]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[:size] Insert media (if size is not specified,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max. drive capacity.)  Size can onl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for the VFloppy device.  Valid siz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: 160, 180, 320, 360, 1.2, 720, 1.44, 2.8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52, 1.84, 3.68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l:size   Lock SVDisk in non-swappable memory. 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anywhere from 0 (KB) to the max. media siz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q        Query SVDisk 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r[:size] Reconfigure VFloppy device capacity (if siz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specified, default to max. drive capacity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id sizes are: 360, 1.2, 720, 1.44, 2.8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52, 1.84, 3.68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u        Unlock non-swappable memory used by the SVDis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:    Drive letter of the Super Virtua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drive must not contain any media before reconfiguring with /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Note: parameters within []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pecify the drive letter of a SVDisk and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any other options, SVDC will report the current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VDisk drive as if the Query Status switch (/q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:\SVDISK]svdc j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VDISK.SYS Version:  1.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device size:  2.88M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device size:  2.88M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media size:  1.44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wappable memory locked:   128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. Options for SV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        Fake a disk change.  This command will cause the SV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to appear as if it has been changed (ej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reinserted.)  This is accomplished by chang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lume Serial on the SVDisk.  If the program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stion is looking for a change in Volume Label o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program is looking for a change line bi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ware, /c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[f]     Eject media.  This will eject the media in the SVDisk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by releasing all memory, including locked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ee /l and /u below) back to the system.  If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currently running off the SVDisk, you must spec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ef to force the disk to eject.  Further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VDisk drive will cause a drive not ready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[:size] Insert media.  If size is not specified, it will inse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media with exactly the same size as the SV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.  For example, if the VFloppy is 2.88MB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ing /i alone will insert a 2.88MB media in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VDisk drive.  The optional size parameter is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ble for a VFloppy device.  This allows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 media to be inserted into the VFloppy drive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VFloppy is a 5.25" 360KB device, the po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are: 160, 180, 320, and 360.  If the VFloppy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3.5" 1.44MB device, the possible values are: 720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44.  Depending on the type of VFloppy device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le values are: 160, 180, 320, 360, 1.2, 720, 1.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2.88.  For XDF media, the possible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52, 1.84, and 3.68.  When the VFloppy device is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DF device, only XDF media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:size   Lock virtual disk in non-swappable memory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 the virtual memory allocated by SVDisk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ked in real memory pages, and they will be preclu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swapping out by the system.  The starting lo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lock is fixed at the beginning of the disk,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ical sector 0.  The size parameter is anywhere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to the maximum size of the media in the SVDisk. 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rounded up in 4KB in size as OS/2 can only lo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in 4KB page boundary.  A size of 0 is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nlocking all the memory (see /u switch below.)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lock already exists on the SVDisk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eased, and the new lock size will be installed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is not enough real memory for the lock, /l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il, and at the same time, releasing any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iously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S/2 kernel will swap out other processes in or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ake room for the lock.  This may take a while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s are being swapped out.  The system will no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sive when the kernel is into heavy pa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ING: Locking memory as non-swappable has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fect as removing system memory on the hardware leve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have an 8MB system, locking a few mega byt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will make your system appear as if it has 4M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system memory or less.  If the lock succeed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king large amount of memory, and the remaining n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appable memory is extremely low, the OS/2 virt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paging mechanism will thrash. 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is not crashed, it will be paging in and out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quently that the system can no longer respond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's input.  You will need to press Ctrl-Alt-Del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ver in this case.  In general, it is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to lock more that one quarter of total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as non-swappable for all SVDisk devi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bined.  PMSVDC.EXE will limit the maximum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k to half of total system memory or the maximum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, whichever is less.  On the other hand, SVDC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designed to be flexible, so any lock siz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q        Query SVDisk Status.  The following is a typical SV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VDISK.SYS Version:  1.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device size:  2.88M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device size:  2.88MB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 media size:  1.44M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-swappable memory locked:   128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[:size] Reconfigure VFloppy device capacity.  This switch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applicable to the VFloppy device.  It all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ynamic device reconfiguration while the system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.  Before you can reconfigure the VFlop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, the media must be ejected first via the /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.  Specifying /r alone will reconfigu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Floppy device to the initial capacity as load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 driver.  The VFloppy device can be reconfigu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ny other valid type of VFloppy device.  For XD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, the possible values are: 1.52, 1.84, and 3.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        Unlock non-swappable memory used by the SVDisk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he same as specifying /l:0.  Locked memory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eased as being swapp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. PM Super Virtual Disk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sentation Manager version of Super Virtual Disk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MSVDC.EXE) provides identical functions as SVDC.EXE with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 The lock function will limit the maximum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for the lock as half of total system memory or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dia size, whichever is less.  This means if you have 16MB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and your VDisk device is 16MB, the largest memory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lock is 8MB.  Many system board reserves up to 384K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for shadow ROM and other purposes.  This effectiv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uces your total system memory.  Instead of 16MB (16384KB)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16000KB total system memory under OS/2 and the maximum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lock in this case is 8000KB.  The lock functio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s you if you are locking more than one quarter of the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memory.  If you have multiple SVDisk devices, PMSVDC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up all memory locked by all SVDisk devices, subtra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lock size on the current device, then add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ed size to see if it exceeds one quarter total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limit.  In general, the total memory locked by all SV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s should be less than one quarter of the total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to prevent OS/2 pager from thra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4. Using XDF VFloppy for XDF im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use an XDF (eXtended Density Format) image file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Floppy device, the VFloppy device must be reconfigured to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XDF type VFloppies.  The available capacities for XD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5" 1.2MB media:   1520KB XDF (1.52MB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" 1.44MB media:   1840KB XDF (1.84MB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" 2.88MB media:   3680KB XDF (3.68M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r VFloppy has drive letter J: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nfigure it to 1.84MB XDF VFlopp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VDC J: /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VDC J: /r:1.84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cluded program, XDFSVD.EXE (XDF Copier for SVDisk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ed for transferring XDF diskette images to and from an XD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Floppy.  XDFCOPY.EXE included in OS/2 Warp Version 3 is de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ransfer XDF images to and from a real diskette drive (A: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:.)  XDFCOPY.EXE cannot be used on an XDF VFloppy.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wise, XDFSVD.EXE cannot be used on a real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ransfer an XDF Image file to an XDF VFlop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DFSVD DISK5.DSK J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ransfer an XDF VFloppy to an XDF Imag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DFSVD J: DISK5.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typical screen when you run XDFSV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DF Image file -&gt; XDF SV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 to continue, Ctrl-C to sto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% written to SVDisk J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Press Enter to contiune..." prompt can be bypas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the /s switch (type XDFSVD by itself to see the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When a VFloppy is used in XDF mode, it does not tr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ulate the actual mechanism used by a real XDF disket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does not have the special boot sector and fil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f a real XDF diskette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enario is not a valid way to create a real XDF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Reconfigure a VFloppy to an XDF VFlop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Create files on the XDF VFlop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Use XDFSVD to create an XDF imag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Use XDFCOPY to transfer the XDF image file to a re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per way for editing the contents of an XDF disket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a XDF VFlopp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Reconfigure a VFloppy to an XDF VFlop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Use XDFCOPY to create an XDF image file from a re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DF disket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Use XDFSVD to transfer the XDF image file to the XD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Flop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Edit the contents of the XDF VFlop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Use XDFSVD to create the new XDF imag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Use XDFCOPY to create the new XDF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5. Formatting SVDisk as HP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Using the High-Performance File System (HPFS) on SV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 special considerations and understanding of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HPFS file system.  THE ONLY SUPPORTED HPFS.IF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S ARE THE ONES IN OS/2 2.1 AND OS/2 WARP VERSION 3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FS.IFS in OS/2 2.11 (ServicePak XR06200)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ed due to a severe bug in the HPFS driver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ing OS/2 2.11, you must copy the HPFS.IFS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original OS/2 2.1 installation disket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iskette 1).  FAILURE TO USE THE CORRECT HPFS DRIVER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SYSTEM CRASH WHEN DATA IS COPIED TO A HPFS SV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utilities are included for handling HPFS on SVDis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FORMAT.EXE and HMOUNT.EXE.  HFORMAT formats any SVDisk into HPF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ystem format.  It does it by temporary reconfiguring SV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ppear as a non-removable disk, and then calls the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.COM program to perform the HPFS formatting.  HFORMA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 the drive to make sure it is a SVDisk before procee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FORMAT.COM.  Once a SVDisk is formatted as HPFS, H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configure SVDisk back to a removable disk device.  H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the SVDisk media to be at least 1MB in size.  Since HPF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approximately 200KB for the file system structures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pratical to have HPFS on a low capacity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you can format a SVDisk as HPFS, the HPFS.IFS driver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stalled.  If you are not using HPFS, you can inst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FS driver using Selective Install in the System Setup fol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FS is usually installed as the first line in CONFIG.SYS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cal HPFS.IFS line in CONFIG.SYS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S=C:\OS2\HPFS.IFS /CACHE:128 /CRECL:4 /AUTOCHECK: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pecifies the HPFS Installable File System (IFS) with 128K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che; a caching threshold of 4KB, and automatic CHKDSK of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upon boot.  For performance reason, HPFS is not recomm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ystem with 4MB of syste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HPFS is installed, you can format a SVDisk into HPFS. 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FORMAT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: is the drive letter of the SV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pecify a volume label with H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FORMAT D: /v:SUPER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format the SVDisk D: as HPFS and assign SUPERDISK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format a HPFS SVDisk back to FAT, the easiest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 eject the media (/e), and insert (/i) a new one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use FORMAT.COM to do the formatting, you must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unt HPFS from the SV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HPFS is not designed for removable media, special med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 is necessary to prevent HPFS from crashing.  HPF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nted to the OS/2 File System whenever OS/2 detects a HPF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during boot or after a successful HPFS disk forma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.COM.  However, OS/2 does not provide a way for unmou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HPFS drive.  If you eject a HPFS media from a removable dr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PFS driver will crash when it attempts to flush th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che later, or when you shutdown the operating system.  Si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jority of the diskette drives have a mechanical e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; the media can be ejected without the control of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driver.  This is the primary reason why HPFS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for the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C.EXE and PMSVDC.EXE have built-in HPFS unmounting capab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eject a HPFS SVDisk, it will unmount the HPF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before the disk is ejected, thereby preventing HPF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ashing.  If your HPFS SVDisk drive is in use by another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uch as open files, or a process running off the HPFS SVDisk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C and PMSVDC eject function will disallow the remova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dia.  This is done to prevent HPFS from crashing since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way to flush or unmount HPFS if a process is running off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manually unmount HPFS off a SVDisk, you can do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HMOUNT.EXE.  HMOUNT has two modes of operation: mount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unting HPFS.  To unmount a HPFS SVDisk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MOUNT D: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: is the drive letter of the HPFS SV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HPFS is unmounted from the SVDisk, you can no longer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's contents.  At this point, OS/2 believes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ystem on the SVDisk drive is FAT, and will not 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the drive correctly.  You can mount the drive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HMOUN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MOUNT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force HPFS to flush the cache by unmounting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unting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t is the user's responsibility to make sure nothing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to an unmounted HPFS media before it is mount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FS again.  HPFS may crash if the file system struct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severely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HPFS provides superlative caching performac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of non-swappable memory locking (/l in SVDC)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necessary and should be avoided to conserv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4.1 HPFS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a VFloppy can be formatted as HPFS, you can transfer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a 1.44MB HPFS VFloppy onto a real diskett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HPFS diskette sizes are: 1.2MB, 1.44MB, and 2.88M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FORMAT cannot format a real diskette as HPFS be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1FLPY.ADD/IBM2FLPY.ADD driver prevents the change of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tical diskette parameter which is needed by HFORMAT.EX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's FORMA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COPY cannot be used to transfer HPFS VFloppy to a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because it expects both the source and targe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to be FAT.  You will need to use a Diskette Ima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uch as Disk eXPress (DXP.)  Disk eXPress Version 2.33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 is required.  Shareware version of Disk eXPres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on most major OS/2 BBSes.  To image a HPFS VFloppy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eed to save the entire contents of the disk.  With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, you can do this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32 D: HPFS1440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: is the 1.44MB HPFS SVDisk drive (VFloppy device)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FS1440 is the self-extracting diskette image file.  The /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(read the entire diskette) is not really required, as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 detects the HPFS VFloppy as a non-DOS media,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read the entir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diskette image is created, you can restore it o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 diskette.  You can do this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FS1440 A:  (if the diskette is format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32 HPFS1440.EXE A: /f  (if the diskette is unformat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use a HPFS diskette, you must first mount the med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se.  This is accomplished with H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MOUNT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, OS/2 will mount a HPFS disk if it detects it to be HPF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first access it.  This means if a HPFS diskett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ed into the drive and accessed without HMOUNT, OS/2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 it, and access the contents correctly.  However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nly true when you are dealing with 1.2MB and 1.44MB dri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2.88MB drives, it is imperative that you use HMOU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nt a 1.44MB HPFS diskette.  HMOUNT will temporary reconfig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loppy hardware to appear as a 1.44MB diskette driv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ecessary to allow HPFS to function correctly for the 1.44M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dia in the 2.88MB diskette drive.  When you unmount a 1.44M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FS diskette from a 2.88MB drive, the drive parameter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d, and OS/2 believes you still have a 1.44MB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  In order to restore diskette hardware paramet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88MB, a 2.88MB HPFS diskette must be prepared in advanc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2.88MB HPFS SVDisk.  To restore the 2.88MB hardware statu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mount then unmount a 2.88MB HPFS diskette.  To do so, ins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2.88MB HPFS diskette, perform a HMOUNT to mount the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perform a HMOUNT /u to unmount HPFS from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TION:  Make sure a HPFS diskette is unmounted with HMOUNT /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ejecting it from the diskette drive.  Failur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so will cause HPFS to crash when it attempt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ush the cache or during a system shutdown. 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identially ejected a HPFS diskette, you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insert it into the drive immediately, and exec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MOUNT /u to unmount HPFS.  Failure to do so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PFS has a chance to update the media will lea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4.2 HPFS386 on IBM LAN Server Advanced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isk does not support HPFS386 on IBM LAN Server Adva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on.  This particular version of HPFS requires Scatter/Ga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in the device driver level.  SVDisk currently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Scatter/Gather.  Formatting SVDisk as HPFS under HPFS3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lead to system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6. Diskette boot bypass using V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isk contains a special boot sector under FAT which can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ypass a real floppy boot.  You can do this by transfer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mage of a VFloppy device with DISKCOPY to a real disket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leave the diskette in drive A:, upon system reboot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get the following message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ring system boot from diskette to hard driv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boot sequence will be transferred to the hard driv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OS/2 Boot Manager installed, you will see the B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0. PROGRAMMING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VDisk is used as a VFloppy device, it tries to emul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 floppy drive as much as possible.  However, this emu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100%.  If you write a program against the behavior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 floppy drive, it will almost certainly work with SV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verse is not always true.  This is because SVDisk m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assumptions to simplify many of the internal ope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true for a virtual device.  The common pitfall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 reading and writing to a floppy device are always s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other computational threads.  If a multithreaded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is designed with the above assumption, it will al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ly fail because the disk read/write operations are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er than the program h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isk supports the following IOCtl Category 8 logical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(in he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   Lock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   Unlock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   Redetermine med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   Begin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  Block remov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   Query logical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3   Set device parameters (the changing the BPB of the devic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support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   Read tr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   Write tr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5   Verify tr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5   Format and verify tr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   Query media s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3   Query devic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fer to OS/2 2.x SDK (Software Development Kit)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the IOCt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0. 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examples assume you have the following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D:\SVDISK\SVDISK.SYS 8192 5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D:\SVDISK\SVDISK.SYS 28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=D:\SVDISK\SVDC.EXE H: /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=D:\SVDISK\SVDC.EXE I: /i:1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SVDisk is an 8MB VDisk device with 512 roo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, with drive letter 'H' assigned to it by OS/2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SVDisk is a 2.88MB VFloppy device, initially loaded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4MB virtual media, and is assigned as drive 'I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. Example 1: Locking non-swappable memory and querying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uld like to lock the first 600K of SVDisk H: in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pable memory, and query the status at the same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DC H: /l:600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get the following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VDISK.SYS Version:  1.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device size:  8192K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evice size:  8192K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media size:  8192K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swappable memory locked:   60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2. Example 2: Ejecting virtual 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ject the virtual media in SVDisk so that all memory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cluding locked memory) is returned to the operating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DC I: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VDisk is in used by a process (ie: a running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files, etc.), you'll receive an erro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WT0131: Drive I: is not ready or in use by another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force eject the virtual media by specifying /e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DC I: /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3. Example 3: Reconfiguring VFloppy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change the VFloppy drive I: into a 1.2MB 5.25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DC I: /r: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4. Example 4: Inserting virtual 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insert a 360KB virtual media into drive I:, which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been reconfigured to a 1.2MB VFloppy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DC I: /i: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5. Example 5: Multipl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ombine example 3 and 4 plus locking and querying all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st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DC I: /r:1.2 /i:360 /l:180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'll receive this status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VDISK.SYS Version:  1.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device size:  2.88M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evice size:   1.2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media size:   360K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swappable memory locked:   18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0.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. List of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list of major error messages return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C.EXE.  The error return code is also displayed as pa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ix in the erro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nnnn: Error messag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nnnn is the error 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16: Drive X: is not a Super Virtual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17: SVDISK.SYS has a higher revision lev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18: Invalid media siz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19: Cannot eject because the file system on drive is HPF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urrently in use by another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20: Unable to eject Super Virtual Disk due to memory deal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21: Unable to insert Super Virtual Disk due to memory al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22: No media in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23: You cannot insert two media in the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24: Incorrect size spec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25: System failed to lock memory as non-swapp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26: System failed to unlock non-swappable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27: No non-swappable memory locked by the Super Virtual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28: Cannot reconfigure Super Virtual Disk with a media in the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29: Only VFloppy type device can be re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0. BACKGROUND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per Virtual Disk device driver is written in 386 assem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.  The source files consist of over 2500 lin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code, and over 3600 lines of C code.  32-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are used extensively in the device driver,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tical memory transfer loop in double word (32-bit) align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utilities programs are 32-bit executables.  The 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interface is 16-bit, as limited by the OS/2 kernel.  Med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made removable to allow unrestricted virtual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ion.  It is not possible to allocate 16MB virtual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device driver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0. ACKNOWLEDG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rman message files translation was performed by Peter Frei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