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DLL - List D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4 by C F S Nevad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DLL will build an ASCII file, LISTDLL.TXT or a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, containing a list of any DLLs which appear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subdirectory pointed to by the LIBPATH=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CONFIG.SYS of the IPL (boot) drive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list of multiple DLLs is followed by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all DLLs pointed to by the LIBPATH= stat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are sorted, case insensitively, by DLL nam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of the DLL in the LIBPATH search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1994 by C F S Nevada, Inc.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free of charge to the public domain "as is"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by either its author, Dick Goran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 S Nevad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be run from the command line of any OS/2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windowed session. If .; is included in LIBP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will be included in the search path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rder and will be noted in the heading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 may optionally be specified on the command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the output file from the program. If no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output is written to LISTDLL.TX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DLL.CMD is an OS/2 REXX program and has been tes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1. It requires a commercial, proprietary REX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rom Quercus Systems - REXXLIB, which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LIB.DLL is distributed free of charge with this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ed consent of Quercus Systems. It is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 S Nevada, Inc.'s programs only unless the user purch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 copy of REXXLIB from Querc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LIB.DLL may reside in the same directory as this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e moved to any convenient library that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LIBPATH. Licensed REXXLIB or Personal REXX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REXXLIB.DLL file distributed with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