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 POWER 19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 1994: by P&amp;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tember 7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, or just GT for short, is a communications program f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s and compatible units.  P&amp;M Software Co. reser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to this program and all related materials.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the program and is encourag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if the program is found to be useful.  $50 U.S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Send the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&amp;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04 E. Camelback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e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(602) 897-9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: (602) 897-9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about the GT POWER registration pla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 called REGISTER.DOC, which comes with this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s the benefits of ful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is granted the right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to distribute these copies as he/she desire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&amp;M Software Co. reserves the sole right to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profit.  If the user distributes the product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for a duplication charge, not to exceed $1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Pathname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Log Support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Usage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2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3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.0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On DOS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ult Codes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sult Code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mit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Mod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Header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rectory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The Modem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Prefix Override 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Duplex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Time Fix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Previous Number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Configure The Program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And Serial number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 Fil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rectory Listing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Key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Keyboard Support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cros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S Command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e any program to a Hot Key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Keystrokes 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Keystroke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Previously Recorded Keystrokes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tatus Line Update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s In Macros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ogged Disk Drive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elephone Directory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Fil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The Telephone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Dn&gt; Key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unications Parameters 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 File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k List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Key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ime Used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File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ogram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Monitor Mode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cript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To Execute A Script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Capture Mode 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hecksum Xmodem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Dialing Queue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 Mode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apture Mode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LOG Entry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ost Mode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Printer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Mode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ck Buffer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Line Operation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 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cripts 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Dial Script 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Menus 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Key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Netmail System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ine Labels 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Summary 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Descriptions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Indicators 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 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 Table 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Received Characters 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Transmitted Characters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2400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HST - 9600 Baud  . . . . 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 String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tup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 Baud Rate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DTE Operation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Init String 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 IBM Modems . . .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the following for their support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Fletcher         Perry Alexander         Russell K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ella-Torre        Ken Thompson            Cory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Hazel              Raymond Wood            Chris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Scallorn            Stephen Deplater        B.J. Guil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 Green             Oliver Bell             John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icciardelli    Ed Bragg                Mike Fo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Watts              Jerry Hook              George Omoreg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Cavender             Keith Coyne             Kathy H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Walker          Warren Leadbeatter      Alex Mot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the users of GT POWER, and especially the 100 or so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 beta test version 19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missed  you, I apologize.  These people have each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contributions to the development of GT POWER. 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contributions has been intangible.  Things like the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deas, the encouragement to excel, and bug reports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work has been contributed, for example several peopl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considerable effort to design new screens for GT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write the documentation (any bad or missing th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still the author's responsibility, I write terr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ory for trivia buffs.  Donald Fletcher, whose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head of the list above,  is virtually unknow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community, yet he continues to be a great suppor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.  He was the first registered user of GT POWER, an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holds S/N 00001.  Hey, Don, if you are reading this, than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pport over the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SI Standard terminal emulation, compatible with many super-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er-micro computers.  The VT-100 terminal, manufac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is an example of an ANS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T-52 terminal emulation, compatible with many telephone b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VT-52 terminal is manufactured by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nd is an older type of comput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SI.SYS style color graphics, without the need of ANSI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IPscrip graphics.  Color vector graphics, based on EGA mode 640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x 16.  Very beautiful graphics are possible using RIPsc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ircles, ellipses and diagonal lines!!  Graphi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able in both host and termin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BASIC style PLAY for single voice music.  Some BBS syst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usic strings to terminal programs, formatted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command in BASIC.  GT POWER can decode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the music on the 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Multiple telephone directories, with 999 entries each.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or each BBS, as well as the date and time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  The total number of calls, accumulated time, up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also recorded.  The directory may be peru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with a host system.  A Microsoft compatible mo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telephone directory to speed and simplif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ircular redialing queue.  Up to 999 numbers may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apture Mode, limited only by the amount of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ill file is used, when the capture buffer is f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can be reviewed on-line, before saving to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ct as a scroll-back buffer.  The amount of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SCII file transmission,  using XON/XOFF protocol and/or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pacing and/or inter-characte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upport for an ENQ answerback.  For systems requiring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trl-E, ENQ, character.  The same substitution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are available for use in the ENQ answerback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|' for carriage return and '~' for a 1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ull control of all communication parameters.  Plus, fu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16550A UART including FIFOs (very nice for use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and/or multi-tasking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40 function keys, to store logon, passwords, etc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have full macro capabilities, so that autom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easily accomplished, includes record and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On enhanced keyboards, with F11/F12 keys, GT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48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ull printer support, using XON/XOFF flow control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Xmodem/CRC protocol.  Plus optional support for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WXmodem protocol.  This is the full-duplex, window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modem/CRC protocol.  Both the batch and single fil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are supported.  Ymodem uses 1024 bytes pe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. 128 bytes per packet in Xmodem.  During transmis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Ymodem, if more than 5 errors are encou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ll fallback to normal length blocks.  This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ecause of the high overhead encountered with Ymod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err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Ymodem-G protocol.  This protocol is supported in batch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full streaming protocol, and is extremely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n used with the newer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Telink/CRC bat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The exclusive GT POWER protocol, 1k Telink,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apabilities of Telink with the efficiency of Ymodem's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The exclusive GT POWER protocol, MegaLink,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32 bit CRC technology with a full-flow batch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mong the most efficient and reli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per MegaLink protocol --- designed to be us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high speed modems: v.32, v.32bis, v.fast, etc. 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Link protocol combines improved reliability with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SEAlink file transfer protocol is supported.  This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efficient and ideal for use with such BBS syste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Eighteen slots for external protocols to be added by the user.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omes with several of these slots pre-setup: Zmodem, Ker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, and BiModem.  These can be easily changed or add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External Protocol Table in the GT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DOS Shell.  Exit to DOS then return, GT POWER st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GT POWER leaves only a small stub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maximum amount of memory is available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An extensive, interactive, script language, to autom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Optional LOG file.  Keeps a complete record of your cal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ogging as an addition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Advanced "call progress" detection.  Detects BUSY, VOICE, N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and more,  with modems that support extended result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USRobotics Courier 2400 Modem.  Multiple resul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can be entered so that more than one modem typ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upported.  For example, the result codes for Racal-V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yes modems could be simultaneously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Smart modem result code handling. 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MNP, baud rate and connection, even if the modem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ble is incomplete or inaccurate.  This eases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or many modems!  Verbose modem result cod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ke advantag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Use of the environment variable, GTPATH, to simplif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On-screen clock, so there is no need for a memory resident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Host mode.  Allows the user to setup a system to accep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you have ever wanted to become a sysop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uy a separate BBS program!  GT POWER include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ackage.  Complete security is incorporated into the ho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also includes a powerful message system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flexible ring-back procedure if provid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f a data line with voi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mode contains a flexible "mailbox system",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.  The "mailbox system" allows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letely private exchange of messages 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was paramount in the design of the "mailbox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Support for the non-standard COM ports: 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Support for non-standard IRQ assignments for the COM port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15 on 286/386/486/Pentiu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 For those with limited disk space, a terminal onl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is distributed.  This version is referred to as GTO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rminal Only.  It saves more than 100k of disk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with the full GT PO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 With non-batch protocols, such as Xmodem, WXmodem and 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ill scan the screen for the filename indic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This can save double typing of the filename.  A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o make complete use of this feature,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otocol for each BBS to be one of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Support for Zmodem auto-download.   This means tha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operation, the program will trap ou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ming from the host and automatically dro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RX.BAT file wheneve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S/Link auto-download.  As described above for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utomatically drop into the HSRX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HS/Link signatu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Support for 43 line mode on EGA systems and 50 lin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Support for DESQview - an excellent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by Quarterdeck Office Systems.  GT POWER will giv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time to DESQview and will write directly to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er - for fast screen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also supports MS-Windows and OS/2.  While GT POWER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application under these operating systems,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time to be us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Scrollback buffer. The scrollback buffer can be configu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400 lines.  Allows easy review of previous text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being used.  ANSI graphic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 GT POWER NetMail.  This is a very inexpensive way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ellow GT POWER users.  Most GT POWER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the network, which stretches from Australia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and Canada to the United Kingdom and Germany. 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NetMail programs are not shareware.  They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extra cost to users who register GT POWER. 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register GT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  GT POWER is a shareware product.  This means that i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the end user for an evalu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cides to continue using GT POWER past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then the user is expected to sub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donation.  In this spirit, GT POWER has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it a "usage  counter",  for each usag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startup for an additional 1/30th of a second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maximum value of 120 seconds.  If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GT POWER, then the user will receive a ke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the delay and allows the user to enter the program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a set of programs and files that provid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your system.  It has been designed to be bas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nd compatible  micro-computers and it supports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ncluding all Hayes compatibles, USRobotics, and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ave seen from the previous pages which listed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is program, there are a large number of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provided by GT POWER.  Nevertheless,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unctions have been provided in a very user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and that the software is quite easy to us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for example, to remember any commands or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s there is a comprehensive Help Menu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three usages of a communications  system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call other computer systems and engage in 'telex-lik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s with the person (or computer)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transfer files (programs and data)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establish an unattended host mode environment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can call and interact with.  For example,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system or to leave messages for later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lled 'Electronic 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these three broad categories of functio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more.  A few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use any of the DOS Commands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disk all the text that is exchang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lex-like'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ing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mplete log of all telepho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secure environment that protects your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invasion by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GT POWER you will need to install the softw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installation process is relatively easy to per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require that you know a few things about your sys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  For example, you will need to know which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(usually #1 if you have a parallel printer or #2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know a few technical things about your mod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If you are using a Hayes or Hayes compatible modem (2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already setup for your use.  If not, the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copy of the technical reference manual that wa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tarted GT POWER, a shareware notice will appea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will commence (1/30th of a second for each usage of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aximum delay of 120 seconds).  After the delay has exp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invite you to 'Press any key to  continue'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results in the display of the 'Copyright' screen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details of the GT POWER shareware plan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press 'Y' to continue.  Pressing 'Y' results in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irectly into it's Dialing Directory display  (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program is extremely simplified for registered users,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le to enter the program automatically without any keystro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e 'Copyright' notice for a couple of seconds). 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you will see a list of name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old GT POWER about during previous usage and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shown at the bottom of the screen.  If you wish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at this time you need only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ne and press the Enter key.  GT POWER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al the requested telephone number and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call.  That is, it will show you that the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ced and it will tell you what is happening on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reafter.  For example, if the telephone on the other 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it will show BUSY (if your modem has extended result cod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gets through to the other computer, GT POWER will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has connected with tha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in which files can be transmit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Text files are often sent without any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that insure the integrity of those transmiss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always sent utilizing what is called a 'protoco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s that utilize a protocol insure that the file receiv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like the on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nine built-in and eightee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for your use.  Each one has its own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over the others.  More important than thei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many of the computers that you will be calling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 few different protocols and the variety provided by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s that you can use the ones provided on the othe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ections of this document will show you the many va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features available with GT POWER in great deta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capabilities are so extensive, however, that we have 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separate document to describe them in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T POWER is a shareware product that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, from any existing user of the produ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file transfer of the program from any of hundre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s near you.  In almost all case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product as a set of six files (GT1900_1.LZH, 2,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 5 and 6).  These files will be in what is known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ormat.  In order to extract the actual progra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from the archive file you have you must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raction program such as LHARC which is read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many bulletin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4.20,8.00,9.00,9.10,9.20,11.00,14.00,15.00,15.50 and 17.0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ntroduced new formats for the telephone directory.  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, "Why so many changes?".  The answer is simple, we at P&amp;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&amp;M stands for Paul and Mari) believe in providing functions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ur users, whenever possible.  Because of all the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directory, users of older versions of GT POWER mus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T_UTIL to convert their old directories to the new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you will like the newer format, it includes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ast called each number in the directory,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called each number, the total duration of your call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record of upload and download amounts to each number,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, logon script, dialling script, and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comments.  When run, GT_UTIL will rename your origin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_GT.DIR', so that you will retain a copy of it for emergenc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es packaged as a large .EXE, which contains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GT POWER must be able to locate the .EX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control files. There are three metho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T POWER locate the 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GT POWER in the directory that contains all of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etect the default directory and will ref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when needed, even after the user has changed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commended (even if you set the GTPATH variab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Environment variable GTPATH, to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GT POWER's files.  This method is more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but is much more flexible once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e following line should be added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assumes that 'C:\GT'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the GT POWER files.  If you cho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rive, use the path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TPATH is set, GT POWER will not look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f the needed files, instead it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dicated by G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BBS with GT POWE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operating system, like DESQview, it is b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parate GTPATH directory for each node and set the GT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HOSTx.BAT for each node...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1.BAT --- for nod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GTPATH=c:\g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1900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2.BAT --- for node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GTPATH=d:\g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1900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GT POWER will know, upon start-up, the proper GT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node.  GT POWER only "reads" the GTPATH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first initializes itself.  And of cour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how above, C:\GT1 and D:\GT2, are just examp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place these with the drive and directory you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lace the GT1900.EXE and BBS files into a ramdisk.  In ord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ramdisk must be listed in the DOS PATH and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invisible, i.e. not in the DOS PATH or GT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on the hard disk, to be copied to the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IPscrip user variables are stored in a file named V_HEAP.SAV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TPATH directory. A sample of this file is contained in the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ackage.  When you call around to BBS systems or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to your own host system, variables may accumulat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it is the user's responsibility to make sure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maintained without too many extra un-needed variab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ake up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in the V_HEAP.SAV file are formmatted simpl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variable name in uppercase, 1-12 characters lo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':' character as delimiter, followed by the variab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GT may create, when processing RIPscri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WIN.SAV   .... saves text window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RD.SAV  .... saves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SAV     .... saves all the mouse fields and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POWERn.SAV  .... saves the complete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_HEAP.SAV    .... saves user 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nd half of the RIPSCRIP.DOC file discusses these th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.  The RIPSCRIP.DOC file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support BBS in a file named RIPSP154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V_HEAP.SAV, the .SAV files on list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and may be deleted, if necessary, af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service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directory may be placed on any drive and direct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telephone directory is set in the configuration fi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I command.  There are also separate paths for up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ies and other areas.  The telephone director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rrectly set, otherwise the program will not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, but the upload and download paths are optional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path is also configurable, so that a separate directory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scripts.  A capture path can be configured, so that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know where to save your capture sessions (it is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to save your captures in the current working directo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quickly lose track of them!).  Other pathname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GT POWER's setup, refer to item #26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Path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pathname under Alt-I, #26-Pathname Setup, it is the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Path.  This path will point to the directory where you'll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IP icons, .ICN and .HIC, needed by your host mod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irectory is not specified, then there will be a sma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look in the LAN Path and then the GTPA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has been modified to exclude the "PCP City"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w totally redundant, due to the lapse of PC Pursuit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place a new field has been added, RIP Icon Path,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8 character name that will point to a subdirectory of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Icon Path.  So you will get a tre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T\ICON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1.ICN           &lt;---- your own host mode i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2.I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R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1.ICN   &lt;---- icons needed by Frank'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2.I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EVENT           &lt;---- icons needed by Event Horiz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.IC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1.IC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1.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"FRANKS" and "EVENT" would be stored by th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his phone directory in the RIP Icon Path for each BBS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rectories need to be manually created. 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then GT will default back to the main icon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"C:\GT\ICONS" is specified under Alt-I, #26-Pathn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GT POWER comes pre-configured with four external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8 possible external protocols.  To alter these definition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protocols, you must bring up the Alt-I configuration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#6, the setup for external protocols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BAT     Menu   Batch   Two   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   Name        File    Char   XFER?   Way?   Log</w:t>
      </w:r>
    </w:p>
    <w:p>
      <w:pPr>
        <w:pStyle w:val="PreformattedText"/>
        <w:bidi w:val="0"/>
        <w:jc w:val="left"/>
        <w:rPr/>
      </w:pPr>
      <w:r>
        <w:rPr/>
        <w:t xml:space="preserve">            ��   ������������   �����   ����   �����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Jmodem          JM       J      N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Kermit          KR       K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Zmodem          ZM       Z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BiModem         BI       I      Y       Y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____________    __       _      _       _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T File" column contains the first two character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ose the name of the batch file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Batch files are provided for the pre-configured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RX.BAT ...... J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TX.BAT ...... J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RX.BAT ...... Kermi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TX.BAT ...... Kermi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RX.BAT ...... Z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TX.BAT ...... Z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X.BAT ...... Bi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X.BAT ...... BiModem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two characters of each name indicate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and the next two characters indicate either receive(RX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(TX).  Since BiModem is a "TWO WAY" protocol,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at the same time, the BiModem batch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or both receive 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only protocols compatible with BiModem are considered "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" protocols.  For example, HS/Link should not be setup as a "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structure of each batch file is dependent on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ividual protocol driver in use.  Each driver va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it has.  The interface from GT POWER to these batch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, so that you can quickly learn to create new files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Up to 9 parameters can be passed to a protocol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 is the COM port number in use and the 2nd is the curren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used on the COM port.  Parameters 3 through 9 ar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With batch protocols, the filename specific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wild card characters '?' or '*'.  Please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atch files for examples of proper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 temporary directory, GT$WORK$, GT POW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the actual files that are received by an external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create this directory automatically under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and will move the files received int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fter logging has been completed.  If duplicat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they will be moved to a DUPS directory crea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user's download directory.  Under normal oper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$WORK$ directory will be removed automatically after it has 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urpose.  If it should remain on your disk, then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has been encountered, that GT POWER is unabl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using the command line arguments to pass file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batch files,  when uploading or transmitt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of files, GT POWER also creates a list file -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XMIT.LST - in the GTPATH directory (or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GT POWER, if no GTPATH environment variable has bee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ile is very handy for use with protocol driv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feature, due to the limited size of the command l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-- it is limited to 128 characters!  Here is an exampl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Zmodem upload using the list fil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port %1 speed %2 both sz @C:/gt/gt_xmi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C:\GT'is the GTPATH directory.  Also notice the use of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after the '@C:', the DSZ program supports the use of '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limiter within pathnames due to its UNIX heritag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not support the '/' character in pathname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normal DOS '\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o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ticular protocol, such as DSZ or HS/LINK, require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ogging, then one should place a 'Y' into the DSZ Log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protocol table entry for that protocol.  If this is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examine the DSZ log upon return from the protoc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files have been transfered.  Because of this,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cannot be a cumulative file.  Here is an example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file is named ZMODEM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ZMRX.BAT, showing DSZ Log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            SAVE PREVIOUS CONTENTS OF DSZ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%DSZLOG% &gt;&gt;c:\gt\zmodem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******** &gt;&gt;c:\gt\zmodem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            DELETE DSZ LOG, PREPARE TO RECEIVE NEW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DSZLO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%1 handshake both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available to have GT POWER hang-up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irst, the default method, the "Hang-up String"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e "Hang-up String" must contain an escape character -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+++~" for Hayes type modems, so make sure that the S2 regis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set properly.  GT POWER can also control the mode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signal, which is the preferred method.  If the DTR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"normal" position on the modem,  GT POWER can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 by dropping the DTR signal.  NOTE: the "normal" posi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switch is not the factory setting, which is usually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at all times (which is completely useless with GT POWER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TR method, you must delete all the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g-up String" in the GT POWER configuration. GT POWER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method by default, since most modems aren't setup prope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, but the DTR method is the best and quickest way to hang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require the following string to be added to the modem 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under 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"Hayes Compatible" modems, these two software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get proper DTR and DCD handling.  Other modems have a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at needs to be set -- this is common on older Haye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USRobotic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the modem result code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f the program cannot connect properly then the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rrect.  There are several things which must agree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to recognize the modem's result codes: (1) the desired V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added to the modem init strings, V1 is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desired Xn command must be added to the modem init strings, X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result codes corresponding to the selected Vn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result code table.  The Vn command control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returns verbose, V1, or numeric, V0, result codes.  The 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ntrols the result code set reported to GT POW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X0 tells the modem to use the basic result code set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useful), X1 is better and is the first of the "extend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 sets,  however you should use one of the result code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the BUSY result code, usually X3 or above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speeds the dial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ded that the verbose result codes are used with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many different variations of the CONNECT resul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simply is not enough room in GT POWER's resul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hold all of them!  If verbose result codes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GT POWER will be able to use its advance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these codes automatically.  GT POWER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error correction, in many different flavors (i.e. MNP, AR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42, etc), the DCE baud rate, and the presence of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- all automatically - when verbose result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There is an assumption here, and that is tha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s to the Hayes standard format style for verbose codes.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erbose connect codes should start with the word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DCE baud rate, and then the error correction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newer modems may require W2 be added to their setup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achieve the reporting of the DCE baud rate on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Also, some require arcane setting of S registers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port error correction/compression (as GT POWER would like)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yes 28.8k type modems, S95, I believe, needs tweaking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reported.  For example, without tweaking S95, one 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2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weaking S95, the modem wil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21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don't have full reporting of all special modes a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I do not know.  I presume the modem manufacturers a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r intelligence... which I, for one,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ll the GT POWER files have been placed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\GT on drive C (and a few other assumptions, please read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your AUTOEXEC.BAT file 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GT;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WAP=C:\GT\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Z=CST6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DOS's PATH variable may have additional directories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mi-colon to separate the names.  The GTPATH variab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ly 1 parameter, the home directory for the GT POWER files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ise to include the root directory in DOS's PATH variabl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COMMAND.COM to be executed more easily by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is is necessary to run the DOS Shel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variable tells GT POWER where is can store temporary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Normally, GT POWER would use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mporary storage, but if memory is tight, GT POWER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a pointed to by the SWAP variable.  Make sure you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before running with the SWAP vari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Z variable tells GT POWER the relationship of your timez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 timezone.  In the above example, the timezone is the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imezone (CST), which is 6 hours behind GMT.  The 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6 indicates the daylight time is currently in effec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automatically compensate for daylight time.  If day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as not currently in effect, the 'set' statement would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C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interesting examples of TZ 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 Standard Timezone, 5 hours behind GMT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 Standard Timezone, 5 hours behind GMT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GT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be the GMT timezone proper, 0 hours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U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be a European timezone that is 1 hour ah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ific Standard Timezone, 8 hours behind GMT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a timezone that changes to/from daylight time twi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n the TZ statement will need to be altered twice a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aracters following the GMT offset need to be removed, whe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in effect, or added when daylight time starts in the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3.2 and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place certain entries into the CONFIG.SYS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3.2 for the proper operation of GT POWER.  Th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S value can be less if you are using a hard disk with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i.e. less than 100 files per directory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an also be less, as DOS doesn't use the extra FIL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so it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value is very important, especially for users tha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usage of scripts.  Random failure of the system is possib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command does not have large enough valu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3, the same recommedations are valid,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value should be increa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appears to be a very good release of DOS.  Personally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it highly (there has been no better version of DO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in my experience).  SMARTDRV works very well under DOS 5.0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Windows 3.0 and 3.1.  Here is my recommendation fo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EXEC.BAT for use with DOS 5.0 -- assuming that you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 megabytes of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QEMM\QEMM386.SYS RAM NOSH FRAME=E000 X=D0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/p /e: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DRIVE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I use QEMM386.SYS with DOS 5.0.  I have found i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exible than the standard HIMEM.SYS and EMM386.EXE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5.0.  The parameters I use with QEMM386.SYS are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my peculiar hardware setup -- so you should use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AUTOEXEC.BAT file that I use with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WINDOWS\MOUSE.COM /Y /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WINDOWS\SMARTDRV.EXE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QEMM\BUFFERS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QEMM\FILES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WAP=C:\GT\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GT\DSZ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OUSE=C:\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MP=C:\WINDOWS\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:\WINDOWS;C:\DOS;C:\QEMM;C:\GT;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there is a considerable amount of Windows stuff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-- everyone is going GUI, it se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easy to use all available file handles with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Especially if you are using external processes like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, the DOS Shell, or multi-tasking software.  So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 that adequate FILES are reserv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your DOS boot disk.  I recommend that no fewer than 60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DOS 3.1, it has been found that a large number of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beneficial.  On the GT POWER support BBS, BUFFERS=9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used wit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large number of buffers useful with DOS 3.1 can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e problems with DOS 3.2.  For example, never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for BUFFERS greater than 40 with DOS 3.2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tion between such closely related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rprising to this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tting of the modem result codes is terribly importan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dialing routines are to work properly.  Again,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I command, then select the modem result code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esent a list of possible resul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he modem uses to signal each result.  You may change 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result codes, each code may be any string of characters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2 characters long.  The default codes are set to the verb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USRobotics Courier HST 9600 baud modem, if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ignal all of the possible results, do not delete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he modem result codes are setup under Alt-I, item #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glect the Modem Init String!  This string can have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n your modems result codes.  Especially important, 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high enough Xn command in Modem Init Str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use X3 with my USRobotics Courier.  For the Hayes 1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I suggest a value of X1 and for the 2400 baud Hayes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3.  Naturally, the Vn command is equally import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V1 in the init string, then you should have verb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m result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supports multiple result codes that can mean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xtremely handy if you have a modem that send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des to indicate one of the results in the table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pplication which requires use of different mod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tup. To indicate multiple result codes, you simp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des with a comma between each code.  Do not enter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or other non-essential characters in the result code ta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OK,GOOD,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CONNECT,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first line above defines 4 separate cod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"OK" response.  The second line defines 3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rrespond to the "CONNEC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when using this feature to access non-Hayes typ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ust remember to switch the Dialing Pre-string to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each modem -- this can easily be done with one of GT POW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.  Also, GT POWER allows overrides fo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string to be placed into the telephone directory - so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of the program are self-documenting, howe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ke of the novice user, some 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art by creating a GT POWER 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GT is what is used in this document.  After GT POW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pied into its own directory and the DOS PA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as well as definition of the GTPATH variabl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as explained above, the program can be started by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name of the program to DOS, GT1900,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convenient to create a batch file that will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for you.  For example, you might create a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.BAT which ha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SWAP=c:\gt\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t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at batch file anywhere in the DOS PATH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T POWER from any directory by merely typing GT. 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ssumes you are using the C:\GT directory, if no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batch file as appropriate.  The SWAP area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sk directory where it is okay to write temporary data/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has successfully entered the program,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ill appear.  Press the 'Y' (if you are a registered us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-start), the telephone directory screen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telephone directory is used to store the phon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ystems you call.  You must enter these numbers befor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an automate your dialing chores.  Use the &lt;A&gt;dd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to add numbers, by pressing the &lt;A&gt; key. 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exit from the telephone directory to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bottom of the on-line screen appears various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and the reminder that Alt-H is the help key. 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vailable commands can be obtained by selecting Alt-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selected while the Help window is still on scree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does not need to open the Help window repeti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ome commands are not readily executable while any "window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- the time management commands, Alt-U and Alt-F, are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executed while the Help window is open, they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scroll!  This is not harmful in any way, but render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es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th line on your monitor provides important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ystem while running GT POWER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t the end of this document for a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itial execution the program creates severa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me director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Comman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KEY ..... Alt-M ...... Stores the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DIR ..... Alt-D ...... Stores the tele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CNF ..... Alt-I ...... Stores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shown above under "Modify Command" a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ring up screens which will allow you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your specif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  Because of the addition of RIPscrip to this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gun to introduce the usage of a mouse to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ultimately all of GT).  You will see close buttons, [�],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s in the phone directory --- if you click you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, the window will close.  Also, the commands list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a close button are hot... that is, you can execute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m with the mouse.  The phone directory itself has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on the right side of the screen... clicking on thes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to scroll in the indicated direction. Clic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ft mouse button" on an entry in the phone directory ca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dialed.  Moving the mouse cursor over th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will cause the high-lighted entry to mo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.  The "right mouse button" can now be used to "ma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phone directory.  And in local mode, any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advance past input prompts, such as the "More?",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 had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soft compatible mouse driver is _required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GT POWER, there are several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You may indicate a script file to be executed upon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I       Causes GT to issue the ATA| command to the mode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program startup.  This is for use with host mod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if you have a frontend program that can pas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to GT... such as some of the newer fax programs (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detect "distinctive" ringing patter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V       Force BIOS Video to be TRUE.  This should be useful to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ch synthes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You may indicate whether or not you wish to have GT dr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 to the modem when GT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You may indicate whether you are connected via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You may initiate the capture mode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You may control the duration and tone of beep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m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m' is a number from 0 to 9, which varie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eep.  0 is the lowest and 9 the highest.  'n'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the beep is milleseconds, and defaults to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E       You may specify the pre-event wait interval, and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phone to go offhook during the wait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uses a 5 minute pre-event wait and leaves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hook.  An example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set the pre-event wait to 3 minutes, an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offhook during tha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pre-event wait to 7 minutes, but le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onhook,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events mentioned above are those schedul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.BBS file.  Please see the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 in the GT19HOS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R       Allows the output of PKZIP to be redirected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packing of QWK Mail.  For the GT hos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You may configure the port addresses in use by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The actual port number to be configured, 1-8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fter the slash.  The new bas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port is placed after the slash numb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blank.  The address must be given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ign and be in hex notation, for example $3F1 w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ddress.  Refer to your hardwar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ddress to use.  GT POWER uses standard addresse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override with this option.  To change the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, the port address can be followed with a ':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IRQ value.  The permissible range of IRQ values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5.  Please make sure you don't use an IRQ alread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omething else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900 /4 $5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900 /3 $522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shows COM4 being configured to hex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28, but using the standard IRQ, which is 3 for COM4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xample shows COM3 being configured to hex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20 and IRQ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ng number upon which GT POWER will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  For example /R3 would cause GT POWER to answ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rd ring.  NOTE: that the host mode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tain S0=0 to allow this to work properly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may disconnect, not allowing any cal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mm:nn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T POWER should answer the modem after a "ring back"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is option to work properly, the host mode modem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ust contain S0=0.  Once installed proper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akes the GT POWER host mode answer the pho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or 3rd ring after a gap of between 'mm' and 'nn'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gap between rings is less than 'mm' seconds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'nn' seconds, GT POWER will not answer the pho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 of an answering machine on the sam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mputer.  The answering machine should be progra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swer on a later ring, the 4th or 5th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b09:30    This would cause the gap to be 9-32 second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ring interval is 5-6 seconds. 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this range should _not_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Allows GT to perform "whereis" type searches on LAN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only with the host mode, and only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 based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This option modifies the 'quiet' mode.  When present,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sysop page to be heard, effectively overr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 for that sing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This option specifies a new keyboard timeout valu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st mode.  The default value is 10 minutes.  The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ew value in minu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hange the keyboard timeou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listed above may be placed on the command lin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                       This command would start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any script, GT POW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op DTR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D                     Again no script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T POWER would maintain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l to the modem after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script.scr /d          Now GT POWER would sta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script.scr' automatically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tain the DTR signal on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script.scr             GT POWER will now drop DTR o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OS,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'script.scr'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C                     GT POWER will know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ed via cable to the ho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not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c /D                  Shows the combination of the /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/D switches. 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T POWER is connected via 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ost and that GT POW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tain the DTR signa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k /2 $3E8             This line would start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and reconfigure COM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 address 3E8 hex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given in hex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 sign character.  It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onfigure the IRQ to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3 $248:10             In this example, COM3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ssigned to port address 248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IRQ used will b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p                     This would start GT POWER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system printer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.  The log will als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disk file GT.LO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y for host mode operators,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like to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 without taking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-of-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/rb host.scr           This would start GT POWER,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ng-back  mode and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host.scr' script file. (Probab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 a GT POWER host  sess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ually, the 'host.scr'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gle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allows the user to maintain the DTR signal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iting from GT POWER and one might ask, "Why should DT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fter exit to DOS?".  If DTR is maintained, you may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thout having to hang-up the modem, therefore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other comm program, while still connected to the hos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ed to run the PCKERMIT.EXE program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rough GT POWER, the DTR should not be dropp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GT POWER.  You may wish to do this if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to run GT POWER and PCKERMIT.EX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the program is a file called RAMDISK.BAT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stall and run the program from a RAM disk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BAT, place the program disk in one of the floppy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default, then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d: e: [scr]      Where: "d:" is the dr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isk, "e:" is the RAM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[scr]" is an optional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on start-up.  The brackets [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indicate that the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RAMDISK A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command line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after the drive letters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passed a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T POWER within the bat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used without a modem, using a direct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all the dialing and modem control str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hould be set to empty strings.  Also,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able connection, the "Carrier is Forced?" parame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UE.  Also, the command line switch, /C,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direct connection to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direct connection via cables, with one of the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perating in the host mode, the operator on th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wake up the host system by striking carriage return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both systems must be set to the same baud rate a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host system will use the default baud 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terminal mode GT POWER must use the same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the default, then set the required baud rate with the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ASCII transmission of a file using the XON/XOFF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DC1 character is used for XON and the DC3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XOFF.  If the Pacing Character is se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-by-line pacing is also done, i.e. the program will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cing character to echo from the hos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, thereby insuring that an overrun erro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e default is not to use line-by-line pacing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ASCII file transmit is the End-of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it determines what characters are sent to the hos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each line.  The normal End-of-Line Mode for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hosts is CR, i.e. a carriage return alone,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hosts, for example UNIX, require just LF, and oth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CRLF, a carriage return _and_ linefe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options for End-of-line Mode.  Also,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 inter-character delay, in millisecond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lay is set to 0.  The Pacing Character,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Line Mode and the inter-character delay, are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  Use the Alt-I command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ASCII inter-character delay ad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number of milliseconds delay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.  When uploading messages to IBM styl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blank lines will cause a problem, since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host system to terminate message input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come by setting the Pad Blank Line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.  All of these parameters are located under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 &amp; Macro parameters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 uploading messages to most IBM style BBS's,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you should use an End-of-Line mode of CR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Send BREAK signal to host computer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into the spacing state.  This is useful when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minicomputers that require the signal to wake-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logon.  It is not used with most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BREAK signal, in millisecond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via the Miscellaneous Options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Turn capture mode ON, if it is OFF, or OFF if it is ON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is turned OFF, either through the Alt-C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lt-X command, the user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herein to save the contents of the capture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apture mode operations, a numbe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 corner of the screen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in 1000's, in the capture buffer. Capture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recording complete sessions for review later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d so much on those long distance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-memory capture buffer is full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to a spill file on disk, the file name us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SPILL.  The operation of the spill file is automatic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interrupted for some reason, the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catalogued.  Therefore, the user should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hen required.  It will be placed in th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T1900.EXE file.  The size of the in-memory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able, in 1,000's of characters, via the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Alt-C, accidentally while capture mod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, you may continue capturing data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at is saved after a capture session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ppended to it.  This header will name the last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called (if any) and the date and time the captur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  This will help you later, especially if you 'appen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aptures to one large file.  The headers will 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eparators between vari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Modem dialing and telephone directory management. 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y have up to 999 entries, if there is enough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The directory screen will automatically dis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CONNECT type result is detected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hone directories are supported, to get more tha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directory use the &lt;E&gt;xch command while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being displayed, this will allow you t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directories.  Among other things,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upport 3 very important items:  (a)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(b) default transfer protocol, and (c)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ersonalized passwords, one can stor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or each host system listed and then acc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via a macro key when logging into each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key should be programmed with %P to enable i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password for each system.  (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Alt-M below for a discussion of macro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)  If you select a default transfer protocol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telephone directory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several of the keystrokes required to start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, as GT POWER will anticipate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ype. The video mode selection will allow GT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proper video mode for each entry: 'Graphic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hosts, 'Regular' for normal text based system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/50 line mode for folks that have excellent eyesigh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nitor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7.00 introduced a new field in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 "Dial Prefix Override".  It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re complicated modems.   Which sometime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ttings when calling different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TDT, or whatever you are using as the Modem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, is adequate.  But sometimes a special 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(for example, to use a different Xn value).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X5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enable X5 for the system which had this lis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Dial Prefix Override".  Please note,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specify this field for all tele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so that the X5 can be reset), once the overrid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being used.  That is, some modem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set to default values upon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Turn Half Duplex ON if it is OFF, or OFF if it is on. 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ex is used when the host does not echo what you type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Duplex indicator will show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HDX, when in this mode.  Also, the duplex mod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automatically by entering that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Fix time.  That is, mark the current time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sure time used, with the Alt-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Redial the last number dialed.  This command will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ously until a CONNECT is signaled by the modem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&lt;Esc&gt; to quit.  The user may press &lt;N&gt;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the program to perform a quick redial.  The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contains an option to enable automatic red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Produces the HELP scree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When Alt-I is pressed, the main configuration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the user.  The cursor control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hich entry is highlighted.  The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can be used to select an item to edit.  I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a few possible settings are toggl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settings by pressing the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.  For example, many items have only TRUE or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, once such an item is highlighted, the sett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by pressing the carriage return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video mode is now available under Alt-I, #30-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#18-Video Mode: GRAPHIC.  The three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, GRAPHIC, and EGA/VGA 43/50.  The REGULAR mod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25 line text mode, the fastest mode.  The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/50 mode provides a longer text mode screen (for tho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eyes, GRIN).  The GRAPHIC mode provides a 4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creen (of course, it displays text, but i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routines to do so).  The GRAPHIC mode ha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o that RIPscrip could be accomodated.  On my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 43 line screen is very readable, provi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screen and good readability... so it has become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creen for all purposes... even though it is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than the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GRAPHIC mode work, you must place the .CH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GI files into your GTPATH directory.  The C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ble to find these files easily.  The GRAPH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s EGA and VGA type video adapte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adapter the program will not enter GRAPHIC mode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IP screens will still be sent, while in host mod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caller for display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AN systems, the .CHR and .BGI files can also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LAN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Display version and serial number of GT POWER in 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memory left for GT POW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Kill a file. 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Display disk directory, under a user supplied mask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see all files with a .PAS extension on the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current directory, the user would enter the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PAS", when prompted.  Or see just the fil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 by entering the mask "*.c" when prom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program will show all files, if no m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Macro key management.  Allows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function keys F1 through F10 (plus F1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2 on enhanced keyboards), and all combin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and Shift, Ctrl or Alt.  This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ifferent macro keys.  The password,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may be stored in a macro key by pu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%P into one of the keys, then whenever tha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ruck the password for the currently connected 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mitted.  For example, I put my name into F1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Y into F2 and my password into F3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= 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= 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se 3 items could just as easily have been placed in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~Y|~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|' character is entered into a macro key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to send a carriage return, a '~' is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1 second delay, and a ';' is used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comment in the macro key.  The ';'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,  in case you need to include it in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Use the Alt-I command to setup GT POWER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hanced keyboards, i.e. those having 12 Fn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can support up to 48 different macro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in the telephone directory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ssociated with it, so you can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for each BBS you call.  Makes things a lo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 and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can also be placed into a macro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you can use the Alt key and the numeric keypad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know the ASCII code for the character, howev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ntrol codes that cannot be placed directly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, such as Ctrl-Z.  To put a Ctrl-Z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 into a macro, you enter a %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decimal value of its ASCII cod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Ctrl-Z would be %26.  The value following the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exceed 255, the maximum value of an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mission rate of characters from the macro key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.  The "Macro Character Delay" under Alt-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Xmit &amp; Macro parameters, is used to p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ssion of these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14.00, the macro keys can be used as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dged 'keyboard macros'.  This means that beyond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s and other simple phases, they can now be used to 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 of the program itself!  Any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ive GT POWER from the keyboard can be stored i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.  Plus there are some commands tha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via a macro key.  Here are some ru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{' and '}' characters are used to denote a specia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to the macro processor.  For example:  {HOME}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e a strike of the 'Home' key.  Also, 'Alt'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issued in the same fashion, for example {@-}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'Alt -' keystroke.  The sequence {?}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cit input from the user.  For example, {@L}*.doc|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Alt-L command to list all .DOC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or {@L}{?}| would list the fil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commands that can only be accessed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 (we ran out of other command keys!)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=}      Execute a DOS command.  Nifty way to exec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program or command (such as a text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one keystrok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q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the 'qed' program and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T  when  finished.  In effect,  the 'qed'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ould be invoked with a single  keystroke,  a  H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program that the user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gt;}      Start  the  recording  of all keystrokes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back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gt;}foo.ma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 executed,   this  macro  would   cause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ing   keystrokes   to  be  recor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oo.mac'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.}      Stop the recording of keystrokes.  Once 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s  been  started,  this  command  will 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and close  the  macro  file  named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lt;}      Start  the  playback  of  the  keystrokes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ed in a macro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lt;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macro file  that  the 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d 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;}      This  command  toggles  the  update  o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.  The command is useful for  people  who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"text  to  voice" equipment,  i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is continually updated the voice  output 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quite a nuis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 keys  can also be represented via keyboard macro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have already seen how the Alt keys  can  be  represen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A  is  {@A} for example,  but other extended key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d also.  Here is a list of the  available  symbols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UP}      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UP}     Ctrl-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OWN}    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DOWN}   Ctrl-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FT}   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  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HOME}    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HOME}   Ctrl-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ND}     End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END}    Ctrl-End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UP}    Pg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DN}    PgD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S}     I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EL}     De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S}     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SC}    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AB}     Tab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TAB}    Backward Tab key. (Shift Ta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PRT}    Ctrl-Pr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NUL}     The 'nul' character. 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n keys themselves can be indicated within a macro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{F1} would be a press of the F1 key.  {^F1}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the Ctrl-F1 key.  {@F1} would a press of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key.  And {$F1} would be a Shift-F1 key press. 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Fn key press in a macro key acts as a GOTO for the 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, no nesting of macros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addition  to  the old subtitutions that can be made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such as the %P for the password, the user may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       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      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 Current BB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1       Commen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2       Comment #2.  It is very handy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comments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manner, especially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that require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.  The extra passwor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d in the telephone directory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and sent automatically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        Substitutes to 'ctty' wh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ly, or 'rem' when done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         Delay for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n       Represent any ASCII keystroke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Allows the user to change to a new logged drive and/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Sort the dialing directory into ascending sequence by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date, times on, elapsed time or baud rate. 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_IN_MEMORY_ sort, so there must be enough memory to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elephon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Print a file.  Configuration options, under Alt-I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enable pagination of the printed outpu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   Hang-up the phone line, put the modem "ON HOOK"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Hang-up String" defined in the configuration file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, otherwise the DTR signal to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for a second and the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nt to the modem.  If you have trouble getting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-up, the best advice is to erase the Hang-up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T POWER configuration and configure the modem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hook when the DTR signal goes into transition. With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compatible modems the following command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modem init strings: &amp;C1&amp;D2.  Older modem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P switches that need to be moved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To receive a file using either the default protocol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hone directory or one chosen from a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are automatically changed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bit no parity, and the 8th bit stripp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uration of the transfer.  CRC is used automatically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 system supports it.  When using a batch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s of the files will be supplied by the host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signal from the host is lost during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will sound and the "Carrier Loss"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The alarm will continue to sound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VT-100 and/or VT-52 emulation mode is not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Dn&gt; key may be used instead of &lt;Alt-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For proper operation of external transfer protocol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EXE and BAT files must be availabl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Switch communication parameters.  The program star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s.  Here is a list of all the bau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GT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and UARTs may not be capable of th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s.  For example, the PCjr does not opera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s above 48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To transmit a file using either the default protocol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lephone directory or one chosen from a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are automatically changed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bit no parity, and the 8th bit stripp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ration of the transfer.  CRC is used,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ests it.  When using a batch protocol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to transfer many files at one time (limited only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 to store the filenames)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perform a batch transfer, he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the files to transfer using the DOS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; for example, to transfer all files with the 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when asked for the filename,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PAS".  A drive and path may optionally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The files found matching the criter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mitted.  If the carrier signal from the host is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fer, the alarm will sound and the "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" window will open.  The alarm will continue to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user 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 command is invoked, the user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select a 'pick list'. 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the user may type a file select mask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rc and press the &lt;Tab&gt; key instead of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.  This will produce a sorted 'pick list'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can select the files to be transmitt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and other direction keys can be used to navig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the carriage return or spacebar will mark entr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will start the  transmission.  Of course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ssumes that you are using one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, like MegaLink.  The marked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, if no entries are marked, then GT POWE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transmission.  The 'pick list' functions 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that are either: (a) built into GT POWER, or (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accepting a list of filenames from GT_XMIT.LST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created for the usage of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VT-100 and/or VT-52 emulation mode is not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 key may be used instead of &lt;Alt-T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For proper operation of external transfer protoco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EXE and BAT files must be availabl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Used time.  Report the time used since the last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the last dial of the phon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whichever occurred last.  Total elapsed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minutes and seconds, is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 View the contents of a file, uses the same style as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utility.  Use the &lt;Esc&gt; key to sto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Terminate and return to DOS.  If a script is activ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not be effective until all scri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If the script is currently at an ONLIN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t-X will cause termination of the ONLIN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control to the script.  To exit the script you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after the ONLIN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Copy a file.  This procedure will copy any unprotect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must be fully specified.  No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the current drive and directory nee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Toggle monitor mode on/off.  In monitor mode, all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so that the user may see exactly what is being 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computer.  Control codes are shown with the '^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preceding, i.e. ^[ is the ESC code, ^X is th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etc.  The '^' character itself is encoded as ^|, n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, as on other systems, because ^^ represents the ASCII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which is called RS.  You should refer to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hart for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MCVT program, Monitor Mode Convert, will take 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apture file and convert it back to the original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VT is available as a free download from the P&amp;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.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DOS Shell port.  GT POWER stays in the background, wh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DOS.  When you want to return to GT POWER, just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XIT" command to DOS and you will be returned to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2     Dump screen to the file "$$SCREEN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then the screen is appended to the file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created and the screen written to it.  Only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saved --- not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    Execute a script.  Scripts may also be executed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cript file on the command line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, for example: "C:\GT&gt;GT1900 filename", would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and cause the script stored in 'filename'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Please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language at the end of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script via a macro key,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of characters into a 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@3}foo.sc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foo.scr' represents the name of any valid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technique, it is possible to have easy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of your scri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4     Suspends capture mode, if it is active.  While suspend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it Alt-4 again to resume capturing or Alt-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capture mode.  Useful when you wish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from select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5     This option is used to force GT POWER to use "checksum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Xmodem protocol.  This avoids the pitfal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RC protocols with non-standard systems.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ransferring files with older systems or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6     Begins execution of the "Circular Dialing" queu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ed" entries in the telephone directory will be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turn, until a connection is made or the user sto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y pressing &lt;Esc&gt;.  Individual entri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ed by pressing &lt;C&gt;, while the entry i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The user may immediately proce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queue by pressing the &lt;N&gt;.  The user can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of the current number, if found busy,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&gt;.  Use the &lt;G&gt; command on the Phone Director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mark" entries for the circular dialing queu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Telephone Directory commands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entries in the telephone directory can be mark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ghlighting them and then pressing the spacebar (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m with 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7     This key acts as a toggle to begin/end split screen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split screen operation whatever the user typ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t the bottom of the screen and will be buff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a carriage return is str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     Review the in-memory portion of the capture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, &lt;PgDn&gt;, &lt;Home&gt; and &lt;End&gt; keys may be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e buffer.  &lt;PgUp&gt; and &lt;PgDn&gt;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 page at a time, the &lt;Home&gt; and &lt;End&gt; keys mo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r end of the buffer.  Use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viewing the buffer.  The &lt;L&gt;ocate command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&lt;L&gt; key.  It may be used to locate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below the current location.  If a fin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the text will be moved to the top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-Arrow&gt; and &lt;Dn-Arrow&gt; keys may be used to scroll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     Toggle the beeps on/off.  Go into quiet mode or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mode.  Does not change the playing of music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istle (which are both controlled vi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under Alt-I), just the bell.  To control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stle and music playing refer to the miscellaneous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  Make a manual entry in the Log file.  Log file must be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make entries.  Open the Log file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flag = TRUE on the configuration screen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-     The program will enter host mode and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ly setup the host mode, the user should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docs, in a file called GT19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rtSc    Toggle the printer ON/OFF.  Press the &lt;Ctrl-PrtSc&gt; key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-Echo&gt;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own     The &lt;Ctrl-DnArrow&gt; key is used to toggle th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In Transparent Mode, all of the ALT and F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heir extended keycodes to the host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being executed as command keys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ransparent Mode operations only the &lt;Ctrl-DnArrow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be recognized by GT POWER.  Also during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the screen will automatically be placed into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25 line mode.  Transparent mode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rying to run programs remotely when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are in use by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p       The &lt;Ctrl-UpArrow&gt; key is used to view the scrollback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is used to return to normal scree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The &lt;Ctrl-Home&gt; key is used to toggle full screen, 25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Unlike the Transparent Mode, all ALT and F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ct like GT POWER command keys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handy when reading messages on a BBS and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extra roo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   Add an entry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   Change an entry in the dialing directory.  Whenever an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r changed in the telephone directory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a password which can be used by placing a %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   Kill an entry in the dialing directory, sor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recommended after this option or the A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   Locate a BBS by name.  You may specify partial nam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is not sensitive to capital letters. 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rent directory screen and proceeds to sear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telephone directory, wrapping arou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until it reaches the starting poin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   Find the next occurrence of the last BBS requested in the &lt;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above.  The search begins where the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f and finds the next matc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   Dial a number not in the directo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one of the entries in the directory.  GT POW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hange the communications parameters. 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lephone number needs to be prefixed or suffixed,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prefix characters before or after the number.  Th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characters are: -, +, *, !, ?, and &amp;.  The actual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ffixes must be setup via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4   would cause the 74th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the '-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81!  would cause the 81st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the '+'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x associated with the '!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ccassion it may be necessary to actually us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characters as a part of the phone numb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70,' is often used to disable the Call Waiting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rocedure is to put the '*70,' in a prefix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at prefix character before the phone number in th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hen let GT POWER insert it before dial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done, GT POWER will remove the '*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fusing it with a prefix character)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is contained in the '*' prefix (perhaps that prefi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so GT POWER would simply remove the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dial a number in the tele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just clicking the left mouse button on the entry. 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used to mark entries for the circular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   Mark a BBS for entry into the "circular" dialing que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arked, the mark will be removed.  So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s as a toggle between the marked and unmarked stat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command, if the user responds with "CLEAR"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BBS number, all marks will be cleared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ter a list of BBS's to be marked or cleared by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umber from the next with either a space or comma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22,30,40  could be entered when 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or BBS No's.  The user may also respond with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", in which case all entries will be marked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 the user may enter a range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30-40 55    would mark 22, the range 30 to 40, and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may also be marked for the circular dial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m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   Exchange the current directory with another o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uld have two directories, 1 for local BBS's and 1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calls.  Don't give any path informatio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filename this option calls for -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located using the "Directory PATH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Use the Alt-I command to set this pa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keep telephone directories to a manag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because of the limitations imposed by the routin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ort the directories.  It is an in-memory sort...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telephone directories may prove un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   Toggle the display, between the call count and accumula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and the display of the date and time of the last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different displays possible to view with the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&lt;Left-Arrow&gt; and &lt;Right-Arrow&gt; keys ser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s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 Quit, returns to the on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= Display the nex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= Display the previous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Go to the fir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 Go to the la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above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-Arrow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below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entry currently highlighted.  Same as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try that is currently highlighted for us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lar dialing routine.  Similar in function to the '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bove, but only marks one entry at a time. 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one may execute several of the Alt commands directly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directory is still on the screen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to the Circular Dialer by pressing Alt-6.  Ordinar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lt commands that are not available while in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re those that would be executed while on-line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T command would make no sense while still in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directory was expanded in GT POWER 11.00 to includ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elds: the logon script and the default file transfer protoco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script is filled, then the indicated script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associated BB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, if specified, will be automatic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oing a file transfer with the associa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directory was again expanded in GT POWER 15.0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include three new options: duplex (full or half),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8th bit stripping.  These fields may be in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: TRUE, FALSE or empty.  If they are empty, then GT PO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fault settings in effect.  The emulation mod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'VT52' to indicate that VT-52 emula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directory was expanded again in GT POWER 15.5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include the Dial Script.  If the Dial Script is fi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,  when GT POWER is instructed to dial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be passed to that script, instead of having GT POWER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tself.  This is very useful in situations where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extremely complicated, and the built-in dial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adequate -- for example, when trying to dial through a 3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arrier, such as PC Pursuit.  Also, the modem hand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hen dialing through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7.00 the telephone directory was once again expanded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al Prefix Override".  This field is extremely usefu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ex high speed modems, when you need to overrid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 prefix on a board-by-board basis.  For example, you may ne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special Xn value for a particular board, in which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e Dial Prefix Override to 'ATX5D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.00 a field called Video Mode was added to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allows you to specify the video mode required b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For example, a RIP board would require a 'Graphic' video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x based board might require a 'Regular' video mode, and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use '43/50' line mode on some message or cha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19.00 a field called RIP Icon Path was added to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Sometimes RIP boards have icon files that they wis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nd use whenever calling their board.  These icon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directory specified by the RIP Icon Path.  Only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specified, so no drive or full path can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8 character sub-directory name can be giv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must be manually created under the main RIP Icon Pa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nder Alt-I Pathname Set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RIP Icon Path ...... C:\GT\RIP_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RIP Icon Path ....... SAMM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icons needed when calling Sam's BBS would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T\RIP_ICON\SAMMYS.  You would need to manually cre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the DOS "md" command.  And in the telephon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Sam's BBS would have the word "sammys" listed as the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 Script must end in a special manner, via the SET ONLIN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script must use this command to return contr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and to inform GT POWER whether or not a conn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ination has been successfully accomplish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rminate the Dial Script and inform GT POWER that a success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has been established.  On the other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rminate the Dial Script and inform GT POWER that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not be successfully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cripts have several variables passed in from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enable thei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UM        This is a string variable in which GT POWER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dy to be dialed telephone number.  For exampl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contain "ATDT123-4567".  Besides being set by 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for Dial Scripts, this variable is also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USY       Within a Dial Script the DIALER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al the entry automatically from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DIALER command fails to connect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%FAIL is TRUE, then it is possible for the scri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 the boolean variable %BUSY,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was due to a busy condition.  If the bus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found, then the script can choose to redial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interval via the DIAL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AME       This is a string variable within which GT POW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name of the entry selected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tremely simple example of a Di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Attempting to dial '" %NAME "' 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Success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line was busy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Failed to make connection... don't know why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ial Scripts must always terminate with a SET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ich serves two functions: (1) to return contr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, and (2) to let GT POWER know the result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may be linked to entries in the telephone directory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one numbers.  When such an entry is selected,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cript is executed.  This acts as a menu for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Telephone Directory entries, Macro Key defin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entries and all other text type entri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esponds to the following editing keys as indic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... Delete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 Move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 Erase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 Move the cursor to the st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 Erase the current field entirely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rent cursor position is with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.......... Toggle between insert and overwrite mode.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mode the cursor becomes f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... Move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.. Move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 Finish the current field and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......... Terminate edit.  Saves the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or host mode is complicated enough that a separat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written describing this procedure.  Rest assure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per setup has been achieved, GT POWER operat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 and out of host mode.  Refer to the file GT19HOST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the host mode and to NETMAIL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GT POWER netmail system (please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NDUM.NET file for many of the new features of the netmail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be aware, there are multiple addendums for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language allows the user to automate most of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T POWER.  Following is a description of the script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liminary comments about scripts: (a) a scrip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by hitting &lt;Esc&gt;, (b) the CYCLE command can be stop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Ctrl-K&gt;, (c) the strings and other literal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should be enclosed  within "..." if they contain wh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blanks, tabs or commas, otherwise they need not be so en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nd operators must be separated on the line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interactive,  so that the user can modify them on-the-f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o this, 30 variables have been setup, they are called V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29.  They are referenced in either assignment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or GETLN statements.  In order to use them, a techniqu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 substitution" is used.  Instead of the letter V,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prefixed with a %, thus V0 through V29, become %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9.  Variable substitution may not be done within "..."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variable is considered to be a field, i.e.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field from several concatenated variable substitu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%1%2 would be invalid.  It is not possible to d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within "...", for example: "%2" is not valid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that has not been initialized, it will be a null str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variables is stored as strings of characters, up to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word "field" in the paragraph above, by it I mean tha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cript command that is either enclosed by "..." or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  Script commands are sequences of fields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30 user variables provided, there are also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 that provide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UD    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     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CD      The current DCD, Data Carrier Detect,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 if present, FALS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AIL     This variable is set after a SPAWN, WAIT, DIA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TCH or file transfer command to indicate su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ailure.  TRUE if failure detected,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i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ARKED   This variable is set by the execution of the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It is TRUE if the selected entr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for the Circular Dial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     This variable is set after connecting with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a the DDIAL command (or a manual directory dia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me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ME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TE   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UM      In Dial Scripts or after a FETCH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will hold the ready to dial phon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example: "ATDT123-4567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ELETED  This variable is set by the FETC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lect the status of the last entry FETCH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e words TRUE and FALSE in som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above, these are boolean constants that are us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DCD, %BUSY, %MARKED, %DELETED, and %FAIL state with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may have line labels.  These labels are used with the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alter the flow of execution of the script.  A lin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ded with a ':' character in the first position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 of up to 20 charact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other script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such a loop, the script writer must use the CASE state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for the proper exit condition.  Then a transfer of control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op can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............ A line that begins with a semi-colon i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......... Add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........ Causes an alarm-like sound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 ... Transmit a file using ASCII transmi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..... Send a whacking carriage return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........ Wait for a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 ... File transfer via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........ Make a short beep on 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....... Send a "Space Break"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........ Invoke another script, like subroutines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...... Toggle capture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 Test the value of a variable.  Or existenc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......... Change disk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........ Invoke another script, like subroutines, but N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........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....... Concatenate several strings into a singl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........ Copy part of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...... Control whether the screen cursor is visibl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........ Repeat execution of the current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AL ........ Dial a host from the tele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........ Add a delay to each command when ECHO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 Dial the specifie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....... To dial the selected entry in a Dial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.......... Divid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 . Change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....... Toggle duplex between FULL/HA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........ Echo script comma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...... Set ANSI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 Groups commands with a DDIAL or D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C ......... Terminates a CA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......... Change phone directories or keyboard macr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 Used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........ Fetch a specific entry from the tele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........ Throw away the contents of the serial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 Send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........ Read a line from serial port and store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........ Go To a line label in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....... Position cursor to the x,y screen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...... Hang up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......... Enter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.......... Return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......... Make an entry in the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........ Convert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..... File transfer via the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........ Make a video window with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.......... Multipli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 Used with DIAL command to name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....... Allows user to temporarily leav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.......... Pads string, either right or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.......... Find occurance of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 Toggles the print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....... Convert text to first character per word in c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..... You may use any external protocol in the Alt-I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........ Toggles the beep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 Exit from script, but remain in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.......... Process QWK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....... Reads input from keyboard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......... Receive a file via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........ Copy the rightmost 'n' chars from string to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........ Remove a vide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...... Toggle screen output ON/OFF while WAIT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...... File transfer via the SE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 Send a string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....... Send a string to the host, followed by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....... Used with DIAL command to manually set comm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 ... Used in Dial Scripts to return control to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..... Set screen colors, both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.. Single step execution of scripts.  For debu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........ Invokes external program, without extra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........ Set split 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....... Write to the status line (at bottom of GT's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......... Convert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.......... Subtract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EGALINK  File transfer via the Super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......... Swap the positions of the BackSpace and De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....... File transfer via the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..... File transfer via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......... Remove leading and trailing blanks from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........ Timed wait in milliseconds, max wait is 3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........ Calculates the difference between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........ Convert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.......... Convert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......... Assign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......... Wait for some string to be received from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......... Trap a string sent from host, during a WAIT &amp;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....... Write a str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...... Write a string to the screen, followed by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......... Transmit a file via Xmodem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....... File transfer via the Y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..... File transfer via the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 Transfer a batch of files using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ELINK, described below, but uses the 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ize for increase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Adds two integers and stores the result i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ADD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10 on the screen.  The integ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3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Causes a continuous ringing sound to be made until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is mad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rm is continuou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rm continues for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, 5 in this example, or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a file using the ASCII protocol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command above under the explanation of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routine that executes the Alt-A comman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the ASCII X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given is transmitted.  No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used.  Only 1 file at a ti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 Used after the DIAL or DDIAL command to set the hosts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to the caller's.  The AUTOBAUD command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or the blank to set the rate.  Usu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used and it is the default,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require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arriage retur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blan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ost doesn't wake up and start transmitting, GT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imeout after a few seconds and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    Used to delay execution of the script until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Unlike prior versions, 19.00 introduc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time.  That is, GT POWER no longer uses 24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hour of the day.  Instead the hours run 0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9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formatted hours, minutes and seconds,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 batch of files via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listed is transmitted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 may be used to send a batch o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Causes the speaker to emit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Used to send a Space Break to the host.  Some hosts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o wake-up and logon the user,  mostly UNIX system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mini-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  Causes a branch in the flow of execution to the scrip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d automatic return to the calling scrip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Upon return to the calling script, exec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at the next statement following the CALL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is dangerous to nest CALLed scripts to a grea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the limitation imposed by DOS, of 20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s per process.  Nesting to 5 level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fe - depending on how many files are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ted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Used to turn-on Capture Mode from within a script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orms: "CAPTURE" and "CAPTURE filename".  The first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begin capturing data, the second form term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Mode and names the file to receive the captu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             { Begin capturing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name      { Finish capturing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oggle switches, like the CAPTURE command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onfusing, the CAPTURE command supports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variations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capture mode is off, turn it 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F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capture mode is on, turn if off, an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s in 'filename'.   Otherwis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 ES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of you familiar with UNIX should recognize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, 'case' spelled backward.  For the others, ESAC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the end of the CASE statement.  The CAS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test for the truth or falsity of some con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t could be used to implement a men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arget_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1 test_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2 test_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re may be any number of "op" tests and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ements between "op" tests.  The CASE state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 following tests until it reaches the 1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RUE, (target_value op test_value), when a TRUE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then the statements associated with that tes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Only one set of statements is selected,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y have been completed the remainder are skipped,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AC is encountered.  Execution continue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AC.  If no test evaluates to TRUE, then all are sk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begins after the ESAC.  Possible "op"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Test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Test if target_value greater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Test if target_value less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Test if target_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Test if target_valu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    Test if the test_value i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rge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   If no other test prior to this evalua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, then this will be TRUE.  Usually placed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ESAC.  There is no ne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 with this "op" code.  This is a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rator and is equivalent to the ELSE in Pasc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nd !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wo operators are used to test for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file.  The "target_value" of the CASE stat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a file and EXIST evaluates "true"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exists, while !EXIST evaluates "true" if th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es not exist.  Se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treat the "target_value" of a CASE statement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was a boolen value.  A value of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"false" and non-zero is "true".  Fur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op" code field may contain the words TRU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LSE, so that a boolean test 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%DC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not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, if the variable %DCD wa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ase would execute, if it was FALS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would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BUSY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CONNECT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Neither found in the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he V2 variable is rea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, then tested to see whether it contains the word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word CONNECT.  The match is not exact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_value must be wholly contained somewhere in the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ommunications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1.  Call the PC Interconnection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2.  Call the Fido's Partner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3.  Call the Dow-Jones Retrieval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4.  Call the Compuserve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5.  Exit to DO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choice.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PCIN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FIDO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DOWJ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COMPSC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Goodby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Your only choices are 1-5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next example, the use of EXIST will be demonst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MIT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 "Skipping " %2 ", cannot locate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how all fields are entered with "white space"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like the DOS equivalent, except that it has n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    Causes a branch in the flow of execution of the scri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name designated.  No automatic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ing scrip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of the CHAIN command is preferred over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s fewer DOS file handl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Used to clear the screen and place the cursor in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Used to concatenate several strings in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CONCAT "xyz" "qed" "45678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oduce the string "xyzqed45678" on the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Copies a sub-string from the input argument and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in the indicated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abcdxxxefgh" 5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extracts the string starting the 5th po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ength of 3 characters.  Theref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to the screen would be the string "xx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language contains no LEFT command, since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o this.  For example, to obtain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3 characters from a string one would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qwerty"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This command allows the script to control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    When found, it causes the script processor to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the script from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wish to make a script to dial a list of BBS'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eat the script when finished it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yyyyyyyyyyy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YCLE command in the example above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o repeat 5 times.  If the cycle coun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n 10 times is the default.  Note: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practice to put script commands that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/off states in a cycled script, unless you cycle them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riginal state before the CYCLE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command will cycle on/off from execu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 An example of a toggle command is DUPLE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, you should put them into initialization scrip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 a script that is CYCLEed.  The CYC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terminated from the keyboard by pressing Ctrl-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                   Toggle beep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                Toggle command echo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1:30:00            Wait for 1:30 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-b           Execute script-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"        Name who we a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          Dial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            Execute script-b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default disk drive.  Works like the DOS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    This command causes a delay whenever a line of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screen under the control of the ECHO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lay is measured in millise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cause a 100 millisecond delay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s echoed to the screen.  See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mand to turn this featur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Used to dia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57 WITH 2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49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IAL "Sam's Board" WITH 1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 WITH REDIAL (or REDIALS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al number may proceed the word REDIALS (the 'S'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S is optional),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s.  If no maximum is specified, then GT POW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until manually stopped, or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less the modem returns a result code such as VOICE o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 TO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DIAL form, the name, "Sam's Board",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ling directory and the parameters for baud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hone number are set automatically.  If the nam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 in the directory, then the script will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fter the next END statement, as if the hos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vailable.  The name does not have to be complet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first name in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name within it.  Upper and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, following the DIAL or DDIAL command,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together to form the commands required to ac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ost.  The END command is use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group.  If a connection cannot be made with the h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ommands between the DIAL and the END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ND is found, the rest of the commands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kipped.  Please refer to the sample script tha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  This command is used to dial the selected entry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Script.  See the example above in the section describ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lephone directory.  This command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asy to use.  It has no parameters and no option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   Toggle between full and half duplex.  The starting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ULL duplex.  You may also specify the state you wis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words ON or OFF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duplex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Causes script commands to be displayed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executed.  Useful for debugging new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  Starts or stops ANSI standard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all V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5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Used with DIAL to group commands for a particula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     Causes the program to exchange phone directories,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, or GT config files.  So that more than 1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macro or config file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is the name of the new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 Note, there is on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command and the manual, Alt-D,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this: this file must exist or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.  With the manual method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,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MACR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is the name of the new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file.  If it can be located,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loaded into th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CONFI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is the name of the new config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can be located, its contents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GT.CNF values inside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on the EXCH command must not contain any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program looks for all telepho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"Directory PATH" from th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cro and config files in the GT POWER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lt-I command to set the "Directory PATH"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ATH environment variable to set the G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Used to exit the program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   Allows a script to retrieve information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.e. BBS name, baud rate,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3' means to FETCH the third entry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Any entry number may be specified, from 1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, 999.  If a value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is requested, then the variable %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t to TRUE.  If a value for a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n the %DELETED variable will be set to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value for a entry marked for Circular Dial is selec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%MARKED variable will be set to TRUE.  The %N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, and %BAUD variabl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 is a simple script that shows the usage of the FE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add %3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%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= %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Flushes the contents of the serial input buffer.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an ONLINE or before dialing a new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 one of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example would execute the string sto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AL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s the contents of Alt-F2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SHIFT and CTRL in addition to A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IMMEDIATE "xy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MEDIATE form of the FUNCTIO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execute a macro in a liter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ollows the word IMMEDIATE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problem with macro stor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that is the '%' character.  The '%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s special, both 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r and to the script interpret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to get the script interpreter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%' through to the macro interpreter, on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 a double, like this: '%%'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IMMEDIATE "%%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ould cause the macro "%P"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the macro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    Get a line of data from the host.  Leading blan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are stripped off. 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after 40 seconds waiting for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line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arriage returns and linefeeds ar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the input.  One of the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ill terminate input ONLY after s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must be specified to receive the d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have pre-assigned names: V0 through V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    Transfer flow of execution to anoth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ipt.  The destination location must b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'line label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FOO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   Used to position the cursor at a x,y screen coordin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sition is always calculat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, see MKWIN and RMWIN, if any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10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ion the cursor to column 10, row 4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row 1 is the upper left posi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  Used to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Used to enter host mode automatically from a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be in the script following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command should not be contain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called from another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MODE is optional and is used for docum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      Measures the length of a string and stores the resul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LEN "123456789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, because the string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Make an entry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"This is an entry in the log file, or whate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   Convert a string to lowercase and store i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LOW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 Transfer a batch of files using the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listed is transmitted to the ho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rds are allowed, to do a batch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    Makes a window on the video screen.  All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s will take place within the window until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(see RMWIN below) or overlaid with another MK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x1 y1 x2 y2 "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1' is the x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1' is the y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2' is the x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2' is the y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label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string that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tle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3 10 78 15 "Text inpu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     Multiplies two integers and stores the product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MUL 2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es 000024 on the screen, which is th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times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d to name the host that the user is calling.  Shows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dial window.  Used with the DIAL command. 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DIAL command, because the BBS 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  Used to exit, temporarily, from script to manual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using a script to call a host and then go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operation onc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When you press Alt-X, you exit back to the scrip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nd script execution begins where it left-off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      Pads a string with a pad character, on the right or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specified width is reached, then stores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2  PAD  "foo"  10 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foo       " would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  PAD  "bar"  -7 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....bar" would be printed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width indicates the right justific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pad character is the "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      Finds the occurence of one string within another. 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osition of the found string or 0 (FALSE) if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 POS  "xxx"  "abcdxxxefgh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05 on the screen, since the "xxx"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at the 5th character of the mask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0  POS  "xxx" 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00 on the screen, since the "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within the 2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oggle the printer on and off.  The printer will run a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eived from the host.  Equivalent to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the PRIN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commands may specify the request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ould turn the 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   Converts normal text into first character capitali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PROPER "john br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"John Brown" in the variable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Toggle the beeps on and off.  The starting condi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p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s from existing state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ff the beeps and oth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     Processes QWK Mail format packets.  The following var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export "Your Name" bbsid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import "Your Name"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repack "John Brown"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reply "John Brown" 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--- create a REP packet suitable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BS identified by "bbsid"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IMP file needs to be located in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is to function.  "Your Name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an authorized person on your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... usually using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--- convert an incoming QWK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into your GT message bases.  An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ate .IMP file needs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PATH for this to function.  "Your Nam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an authorized person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.  c:\gt\foo.bar is the full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incoming file... usu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ck -- create a QWK packet for the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"John Brown" and store 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---- read in the REP packet from "John Brow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 the messages into your GT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file... usually using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ample script for using the new QWK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Packing REP for GTHOME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EXPORT "Paul Meiners" GTHOME C:\GT\UP\GTHOME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Dialing the Programmer's Workshop -Wes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the Programmer's Workshop -Wes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897-9549 WITH 50 REDI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[y/n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ame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Paul;Meiners;y;xxxxxxxx;y;qk;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umber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5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ame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GTHOME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abor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XMIT GTHOME.R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400 FOR "help)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qk;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500 FOR "abor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RECV 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Waiting for host to finish up..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7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Disconnecting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-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"Good Transfer with GTHO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Unpacking the QWK packet from GTH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IMPORT "Paul Meiners" C:\GT\DOWN\GTHOME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End of script processing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   This command is used to read data from the operator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30 variables.  The variables have pre-assigned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0-V29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ariab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desired time to start. (hh:mm:ss):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%2 in the 3rd line of the example, the %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processor to do a variable substitution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so the value input for variable 2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WAIT command.  Thus causing the script to paus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responding to a READLN the user must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followed by a carriage return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s to terminate the script at the READL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^K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  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Extracts the rightmo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RIGHT "....xyz"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uld print the string "xyz"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right 3 characters of the source str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    Remove window made with prior MKWIN.  All windows ma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WIN should be removed before final exit from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Used to turn-off the screen display, i.e. stop incom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pearing during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  Transfers a batch of files using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the filename given to the hos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of files may be sent by using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 Used to send a string to the host.  Up to 10 strin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host with one command.  If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transmitted, the SENDLN command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trings would be sent to the host without any g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s may be enclosed within "...", if embedded blan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   Same as SEND above, but sends a carriage return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0 strings can be sent to the host with on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rriage return is sent following the las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Used to set the serial port parameters: COM port, baud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, data bits and stop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set 1200 baud, no parity, 8 data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one stop bit.  Legal parity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=none, E=even and O=odd.  Legal data bits are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8. Legal stop bits are 1 o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M2 2400 E 7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command would work in a similar fash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first example, however it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witch the COM port to numb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ial Script, this command is us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, returning control to GT POWER, and pass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an indication of the success or fail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ablishing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and return an indicator telling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 successful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and return an indicator telling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 successful conne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 Set the screen colors to be used with the next 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COLOR 1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 foreground to 11 (Light Cyan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ckground to 0 (Bla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: Black            8 :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Blue             9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   This command allows you to execute any program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if there is enough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"copy file1 fil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the COPY command to be executed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named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script processing to be done 1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.  When in SINGLE STEP mode, the 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execution of each line of code and display the '~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Any key may be pressed to resume execution -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~' will be erased and execution will continue with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SINGLE STE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    Invokes an external program as a child process. 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second copy of COMMAND.COM.  Sets the %FAIL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ternal program returns an error code on "exit()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WN command supports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process as command line paramters, up to 10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arg0 through arg9, where arg0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 c:\gt\dsz.exe port %COM speed %BAUD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cause the DSZ.EXE program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files.  Upon return from the SPAWN, the %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be set according to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omplete and full pathname must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the SPAWN command.  No search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ocate the reques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  Starts or stops Split-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Allows the script to control the status displa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the status line to original,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d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n "..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s a string of characters to the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rting with column 'n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 STATUS 5 "F1=Menu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     Converts an integer argument to a string resul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STR 234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de would write a string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ed of 3 leading blanks and the numbers 234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 string in V5 would be "   234"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for 'SUB' below.  The width field is optional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itted the result will not contain any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    Subtracts two integers and stores the result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07 on the screen, which is the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he result of 10 minu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tents of V21 was converted to a string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TR' command here is what i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20 STR %2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7" would pr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EG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a batch of files using the Super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the filename given to the hos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of files may be sent by using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This command swaps the position of the &lt;Backspace&gt; and &lt;D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This is needed by many people who use the VT-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ould swap the two keys, &lt;Backspac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Del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ould reverse a previous swapp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Key swaps made with this command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ermanent part of the .CNF file.  They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the default value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Use the Alt-I command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    Calculates the difference between two time valu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s the result in minutes in intege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ptur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= %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%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The current date/time is: " %1 " " %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lculate difference between now and th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TDIFF %time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onvert answer from integer to str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ell the operator about the time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" minutes spent ONLINE on " %name "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  Transfer a batch of files using the Te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XMIT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ll files with the .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a group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     Removes leading and trailing blanks from a string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as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TRIM "   qed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ould strip the spaces and store "qed" in V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he WRITELN would print the "qe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    Timed wait, in milliseconds.  The maximum wait peri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767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number" is the number of milli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lay the execution of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   Convert a string to uppercase and store in th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UPP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the string "ABC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     Variables can be assigned values in 2 ways,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 command above, or within the script itself,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signed values, much the same way it is done in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ther high-level languages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n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0 = "the PC Interconn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= "555-1234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Johnny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use of blanks to isolate the "=" from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,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Converts a string argument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 VAL "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oduce 000023 on the screen for the user to se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ight have contained leading white-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non-numerics (the conversion ends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numeric.  If no characters are found to be numeri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would be 000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Used to make the execution of the script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tring to be sent from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n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ay be in "...", if embedded blanks are requi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2nd form, the "n" represents the number of secon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before timing-out the host.  Note, the timeout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counts down when no data is being sent by the host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orm is used, the default time-out period is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AIT command times out waiting for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, the %FAIL variable will be set TRUE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an test for the failure and take action bas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   Sets up a string to trap out, while waiting with th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henever the indicated string is trapp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hown will be sent to the  host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ly used to trap the "More?" string and send a Y or 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.  If required by the host, a carriage return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 the response string by using a '|'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string trapped and the response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of 30 characters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THE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he WAIT command from getting stu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?" prompt.  Note: up to 6 WHEN commands may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WHEN's may be disabled by omitting th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THEN "N"               Setup the tr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                       Turns off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Used to write a string to the screen, does not se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  Up to ten strings can be written with one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Each string should have white-space surroud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tring1 string2 string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write the 3 strings to the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space 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foo." "b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write "foo.bar" to the scree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..."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Used to write a string to the screen with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feed combination at the end of the line, does not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WRITELN behaves the same way as the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, that it can write up to 10 strings to the scree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   Transfer a file using the W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   Transmit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Transfer a file using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Transfer files using the Ymodem-G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XMIT foo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batch of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t name, 'foo', but variou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s, i.e. foo.bat, foo.bar, foo.n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RECV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batch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h Line Status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999   Capture mode is on, and the number display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of data, in 1000's of characters, in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: 999   Capture mode is on, but suspended curren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displayed is the amount of data in 1000'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in the captur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If no capture is currently active, the nam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currently communicating with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Name    In host mode, the name of the current call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be displayed.  Appended to the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the city and state where the caller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99:99  Time CONNECTed to a BBS in hours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      Indicates you are currently not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CONNECT  Indicates that you are currently using a c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 to your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The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B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     Carrier detected (DCD is present).  When carrier is l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larm s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     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    VT-100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VT-52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X            Half Duplex is true, the defaul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            Checksum Xmodem is true, the default is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           A script is currently active.  It may be hidd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INE command, but it i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The current baud rate in use.  If you are using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E baud rate, the display will show two baud r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: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limited space on the status line, the 00'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lef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:99     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and short description of each of the man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with the GT POWE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.EXE .... Absolute program.  The on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900.EXE ... The GTerminal Only version of GT.  Called G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.DOC .... This file. 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IMOD.EXE ... Interface program for the Bi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executed in the BITX and BIRX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.. The program which performs Kermit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TXT .. Documentation for PCKERMI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EXE ....... Performs Zmodem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TXT ....... Documentation for DSZ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DIR ........ The telephone directory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KEY ........ Macro key definitions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CNF ........ The configuration,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BAT ... Sample runstream to execute GT from ram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LOG ........ Log file.  Note: don't edit the log fil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which places a Ctrl-Z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Entries made after the Ctrl-Z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COM ... Program to convert old directories to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, produce printed listing of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, import text list of BBS's to G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DOC ... Short doc file for GT_UT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SCR .... A sample script for use with 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.. Description of the registration p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.WIN ........ Screen file for GT.  Must be present.  No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DOC ...... A registration form, ready to be fill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HOST.DOC .. Documentation for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.BAT .... Executed when host mode caller requests "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1.BAT ...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S.BBS ... DOOR menu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MAC .. Keyboard macros to use with ANSI.SY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WELCOM.BBS .. Welcome screen for host mode.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USER.BBS .... Record of last user's nam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.. Protocol menu text file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QUEST1.BBS ... Pre-questionnaire text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1.BBS .... Questionnaire template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ULLET.BBS .. Bulletin file for host mod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1.BBS ... Custom bulletin file #1.       } Exampl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2.BBS ... Custom bulletin file #2.       } in GT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ENU.BBS .... Main menu file for host mode.  } These are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SSWD.BBS .. Password file for host mode.   }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ELP.BBS .... Help file for host mode.       } be chang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IR.BBS ..... Directory control list.        }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.... Message area control list.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DIR.BBS .... DOOR control list.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YSID.BBS ... Initial system ID for callers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... Message area welcome file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LLET1.BBS .. Message area bulletin fil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YE.BBS ..... Goodbye file for host mode.  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G510.COM ... The netmail bagger program.       }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COM .. The netmail driver program.       }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0 .. An overlay file for MDRIVER.      }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1 .. An overlay file for MDRIVER.      }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2 .. An overlay file for MDRIVER.      }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3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4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5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6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T510.COM .. The netmail distribution program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... The netmail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NET .. Addendum file for netmail.  Many of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are document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BBS ..... File containing most of the short text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s used in the host mode.  May b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files  marked  with an "*" above  are  created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GT cannot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Recei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................................. ESC [ P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............................... ESC [ P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............................. ESC [ P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ward ............................ ESC [ P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............................ ESC [ Pl ; P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(Home) 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........... ESC [ Pl ; Pc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(Home) .... ESC [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ing Region ....................... ESC [ Pt ; Pb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igin Mode ......see notes below....... ESC [ ? 6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igin Mode .......................... ESC [ ? 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 ES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Index .............................. ESC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Linefeed ........................... ESC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.................................. ES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sor ................................ ESC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ursor ............................. ESC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Set ........................ ESC [ ? 1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Keypad Mode ....................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Reset ...................... ESC [ ? 1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Mode ........................ ESC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 Character Set .................... ESC (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Drawing Character Set .......... ESC 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Character Attributes .............. ESC [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old Characters .................... ESC [ 1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derlined Characters .............. ESC [ 4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linking Characters ................ ESC [ 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Reverse Video Characters ........... ESC [ 7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Tab Stop .................... ES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Horizontal Tab Stop ................ ESC [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Horizontal Tab Stops ............. ESC [ 3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Line ........... ESC [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Line To Cursor ..... ESC [ 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Line ........................ ESC [ 2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Screen ......... ESC [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Screen To Cursor ... ESC [ 1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Display ..................... ESC [ 2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................. ESC [ P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At Cursor ...................... ESC [ Pn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At Cursor ...................... ESC [ P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ert Mode ......................... ESC [ 4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sert Mode .......................... ESC [ 4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line Mode ........................ ESC [ 20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Newline Mode ......................... ESC [ 20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 Line Wrap Mode ................. ESC [ ? 7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uto Line Wrap Mode .................. ESC [ ? 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n ............................ ESC [ ?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ff ........................... ESC [ ? 4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n ................. ESC [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ff ................ ESC [ 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............................... ESC [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ursor Position Report ............. ESC [ 6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Cursor Position Report .... ESC [ Pl ; Pc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D ......................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VT102 ..................... ESC [ ? 6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is used to represent the escape character, decimal 27.  P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a variable numeric parameter, the paramet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number transmitted to the program by us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Pl represents the LINE, and Pc represents the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numeric parameters sent using ASCII characters.  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TOP LINE of a scrolling region, and Pb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a scrolling region, these ar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ent using ASCII characters.  The spaces shown 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, they are not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Origin Mode" is set, the cursor is confined to th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Whenever a change takes place in the "Origin Mode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home position.  The cursor is also mo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position whenever a change is made in th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 User Programm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.............................. ESC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................................... ESC O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......................................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....................................... ESC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..................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....................................... ESC [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....................................... ESC [ O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.................................. ESC [ O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................Normal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..............Normal........... ESC [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..................Normal........... ESC [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................Normal........... ESC [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.....................................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lanks are includ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proper switch settings for the Couri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UP, Normal DTR.  This is not the factory setting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hanged by the user.  GT requires this set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operation of the host mode.  In terminal mode,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quire this switch setting.  Instea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hang-up string in the configuration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Doesn't matter to GT.  Use the Vn command in the modem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to get proper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DOWN, Result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DOWN, No Command Echo.  Again, this is preferred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UP, carrier detect signal is present only when o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not the factory setting and should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OWN, Use Normal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Use Normal P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Courier HST,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settings for the HST modem are much the same as the Cou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 modem above, so I will not discuss them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between these two modems falls into three cata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it Str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modem supports a variety of '&amp;'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nto the init string.  The standard values for use with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&amp;M4, &amp;H1, and &amp;B0.  These values should be added bo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and host mode ini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ny modem that uses MNP or ARQ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GT should have the "Honor CTS from modem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TRUE.  In this way, GT will stop sending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TS signal is lo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9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19200 baud rate, GT will not fallback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CONNECT time.  This means that the init string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include &amp;B1, which signals the modem that the cpu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rate is being held constant.  This is extremely useful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thru-put is required.  However, take note that G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 the receiving computer at 9600 baud.  GT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t the very highest rates your computer is capable o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mote computer cannot accept the data at the higher r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run condition may arise.  GT will try to avoid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ng any XON/XOFF signal sent by remote during a Meg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ransfer (when the danger of overrun is the high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xed D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a high speed modem, it is quite often desir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 performance by forcing the computer to operate at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aud rate, while the modem(DCE) rate floats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GT supports this capability through the use of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: Fixed DTE, CTS Flow Control,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.  These parameters are located under #3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nfiguration screen.  When using these op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dem is also set to use a compatible opera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S flow control will be used during file transfers, when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ing to write a block to the disk, GT will drop th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the modem, then write to the  disk, raising th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afterward.  The CTS signal is used by the modem to stop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ransmitting when the modem's buffer is nearly full. 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me transmission once the CTS signal is rais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 DTE does not "freeze" the baud rate, rather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selected in the normal manner (usually from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), rather the Fixed DTE keeps G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to the DCE rate upon connection.  If you wish to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zen baud rate, you can set the minimum and maximum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's configuration to the desired value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 frozen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2400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2400 baud modems do not have any switche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he board with the exception of the port select switch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on the end plate itself.  All settings that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by switches are program selectable and, once set, th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to a writable ROM on the card itself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Modem Initialization string that has been f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E0 V1 X4 S0=0 L2 S2=43 &amp;C1 &amp;D2 M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Host Mode Initialization string that has be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V1 Q0 E0 X4 S0=0 S2=255 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ting Strings for IBM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          &lt;Ctrl-N&gt;SP 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          &lt;Ctrl-N&gt;SP 4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know what the string should be for people who have IBM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, but I suspect it would be: &lt;Ctrl-N&gt;SP 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mat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N-1           &lt;Ctrl-N&gt;FO 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M-1           &lt;Ctrl-N&gt;FO 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E-1           &lt;Ctrl-N&gt;FO 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O-1           &lt;Ctrl-N&gt;FO 3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N-1           &lt;Ctrl-N&gt;FO 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M-1           &lt;Ctrl-N&gt;FO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E-1           &lt;Ctrl-N&gt;FO 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O-1           &lt;Ctrl-N&gt;FO 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9-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are asking yourself, "Why should I send a contrib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 a key that will allow 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will receive a registered copy of GT, with your ow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at will allow you to have registered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mer's Workshop BBS".  Normally, this would cost $25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but is free to registered users of GT.  The "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op BBS" has over 25,000 files available for download -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ypes.  If you wish access to adult files,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 of age with your registration (a photocopy of your dr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receive copies of the latest GT netmail program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pass electronic mail along the G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NOTE: the GT netmail programs are not sharewar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hone support is available to registered users, have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ndy when you call.  The number is 602-897-9557 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-897-9549 modem.  The modem line is open 24 hours a d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line is available during normal office hours, 8am - 5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 key will be provided to registered users, so th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we ask that the key not be disclosed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You will receive a growing program, supported by its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of GT or any other "User Supported"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financial support of its users.  Pure surviv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ur intention to support our products, we are prou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gister, or if you are already registered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latest version of GT, please fill ou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 $7 each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18.00  19.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=====  ==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        Standard version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                    Overlay version.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        386/486 version.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                                  FOSSIL version.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newer versions come in Standard and 386/486 version only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nd the FOSSIL version is available only for 15.50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9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2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9.00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3.5" HD disks, no extra char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5.25" DD disks, add $3 ....... __________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D disks, add $3 ........ __________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5.25" HD disks, add $1 ....... __________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