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er's, Editor's &amp; Writer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igh Mesa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 magazine for the Digital Media Commun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is FREE to all EPEWG, Digital Media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nd support BBS members and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to all other Digital media users.  Al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is magazine is COPYRIGHTED by the autho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Electronic Publishing Publishing and is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This File is BEST Viewed with READ.EXE from RSS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PUBLISHING  -  DIGITAL MEDIA PRODUCTIONS  - READER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er's, Editor's &amp; Writers Group Endo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: N.L. Hargrove                                   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: N.L. Hargrove                                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401:Subscription Notice]                   1[21:Go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Feature Artic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41:1. ] The Digitial Media Develop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61:2. ] Changes in the EPE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01:3. ] Article Out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21:4. ] ReaderSoft Software Book Spons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61:5. ] Digital Media Publisher's -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81:6. ] The EPEWG Marke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721:7. ] The Valley Voice         1[801:8. ] Ruby's Pear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841:9. ] The MandyNet(tm) Reader  1[941:10.] Jacobs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061:11.] Dream Forge              1[1141:12.] High Mesa Publishing - Reader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281:13.] News Release - Jacobs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341:14.] Adverti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421:15.] International Electronic Standard Boo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441:16.] Editor Comments - Letter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1461:17.] ReaderSoft Software January 1994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gital Media Develop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gital Media Development Group was formed in October 1994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writer's, editor's and publisher's a media to obtai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new field of Digital Publishing.  This organization will see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information for as many sources as possible.  One of the main goa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DG is to become a source of funding for new electronic publisher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the Rights to publish material.  While the DMDG is not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inzation, a large percentage of funding will be used to sta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ing 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membership dues are:  $150.00 for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0.00 f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membership includes several Electronic Publishers, &amp; Edito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write to Digital Medial Develop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ddress listed on the fir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ers, Editors and Writ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ews Release       For Immediate Posting     Friday, 5 Au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gular scheduled meeting of the Board of directo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day, 25 November 1994 the following was discussed and 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 major change to the operation of the EPEWG was ap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st three years the orgainzation has opereated on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basis. The board approved a membership due schedu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75.00 per year for members.  This professional orgainz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the step into the commercialization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and writing and will offer its services to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EPEWG will seek to obtain electronic mail capability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community.  It was proposed and approved that the EPu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uthorNet coordinators be contacted for the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PEWG echo via these two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 and a copy of the current guide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provided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EWG                   P.O. Box 550                    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.L. (Jake) Hargrove            FidoNode  1:301/1   505-865-8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Soft Software             FidoNode  1:301/317 505-865-4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Publishing            InterNet  HMEP@zialin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Story Disk                          Jake@zialin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ers, Editors and Writer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Media Develop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FACTS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 YOUR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LINE is your plan. You use it as a guide while wri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.  It may be a rough plan, using only a few brief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ps out the general order you want to present the materia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a detailed plan explaining what exact materia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each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outline you use is determined by your personal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ferences.  While some writers need a detailed writte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ork from a mental outline, you may only need a brief one.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your outline takes, its purpose is to guide you and keep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rack to a unified article.  Without an outlin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, some writers wander from their original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epare to write your outline, arrange the mater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pattern for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material for your lead in that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opening and "hook" the reader's attention.  After the l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your theme in a single paragraph.  Then allow the bod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to restate and demonstrate the theme.  Your ending must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article and reflect the theme and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rough, brief outline and find that you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der from your theme, then develop a more detailed out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s you on the right track. Later, as you develop these ski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ut your outline to whatever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new writer, it is a good practice to use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. This will guide you and provide a clear look at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your article. Allowing you to see where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, delete, or add material if the structure is weak or l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ample outline for an article "How To Self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ally," for a electronic pub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would want to self publish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's and Out's of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tailed outline for "How To Self Publish Electronicall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anecdote regarding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lectronic publishing is a relative new field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en around for about six years."  It is also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otential money making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roblem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t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oes it 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opyr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adv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nd pamph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argeted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arge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 back to the beginning and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ing your article may be the single most important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before actually beginning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Soft Software is seeking sponsors for the below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.  This novel is approximately 45000 words in length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the RSS BOOK sponsor program. If you would like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onsor of this novel contact RSS via AuthorNet or EPubNet ech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pecial announcement on Sponsoring Books by RS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ware of the sponsor program you may send your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nsor this novel to the addres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Pa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spense thriller by Aaron B. Mestianna, set in early 211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 captivates the idea of commercial space travel by earth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ate passage of a young woman from earth to distant s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nd new found inhabited planets is beyond comprehen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ople who control space flight. Maria Youngblood find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s to be similar to her forefathers traveling from the old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w world and beyond.   Join Maria as she ventures into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previously been available only to a selected few.  Com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e with new species and new ways of living.  Traverse the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althy and the poor.  Cry with Maria over the loss of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and mortal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your copy by sending $3.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Media Develop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Media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ossibly the most asked question by new authors. 'Wher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nd my writing's to?' While the traditional publishing sour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istings in magazines devoted to writing.  Ther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or information about specific electronic publishing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PNews magazine, is that source.  It will publish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ources for new writers to send their material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y that the EPub sources will not publish estabished writ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instances the established writer wants or needs compens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writing.  They do have a tendency to forget their first wor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ublished for copies or for one or two cent p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EPEWG will review manuscripts, short s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and other material and provide the name and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lectronic publishers to the author. You can lear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EWG in this issue of EP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==[Electronic Publisher's, Editor's &amp; Writer's Group]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arkets Seeking Sub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Disclaimer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EPEWG takes no position on to the worth/validity/tas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's in this listing. Authors submit to markets at thei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information in this listing is the most curr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the EPEWG. If you find information he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please let the EPEWG know immediately.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 whenever possible.  The EPEWG may be conta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listed at the end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Some markets in this list are electronic, they DO NOT publ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 format. The legal status of electronic public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rst rights" and other issues is unclear at present. Autho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at publication of their work(s) in electron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up your first serial rights to the work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[ The Markets ]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Entries marked ** are new or have revis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errations                                      Richard Blair,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6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 CA  94146-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1/4c per word. To 8,000 words.  No poetry. Says "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see it on Donahue, America's Most Wan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orrow's newscast, we don't want to se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bout Beer                                    Daniel Brad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7 Marion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ham, NC 27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9-490-0584                pays $35-75; artic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may say everything you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Hilarities                      Alexandra Zale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6732                            Devon Tavern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racuse, NY 13217-6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.  All speculative fiction: s-f, horror, fant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1c per word.  Length: 1,000-5,0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realis   </w:t>
        <w:tab/>
        <w:tab/>
        <w:t xml:space="preserve">                        Dirk Strasser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maera Publications                     Stephen Higgens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. Waverly, Victoria, 3149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; s-f/f to 6,000 words.  Submit disposable ms.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ASE and 2 IRC's for reply.  Pays 2c (Australian)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dic Runes                      Michael McKenney, Fiction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4 Cambridge St.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tawa, Ontario Canada K1S 4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tional and high fantasy set in preindustrial soc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1/2 cent per word; prefers 3,500 word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tarian Quarterly                   Dominick J. Salemi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25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A  22202-9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ism, reviews, interviews, features, and fic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rror, pop culture, and general weirdness." Pays 4c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fiction.  Reports in 6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Spree Magazine              Janet Goldenberg,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11 Harlem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NY 14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2000 word maximum; reads all sub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nage Hall                                David Griffin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opus, NY  12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#5 envelope only.  "A tribute to Vict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 of fairy tales . . . looking for fables, fol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y tales, classic fireside or bedtime stories, etc.,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bid, refined character and errie, delicate style." 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ndard short story length".  Pays $20-40 and 1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metery Dance                           Richard T. Chizmar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wood, MD 21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looking for "powerful and emotional horr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urbs the reader, mystery/crime/suspense ta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ror element (psychological or supernatural, sub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)."  5,000 words max. Pays 3c per word.  Sample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  Magazine                  Robert K. J. Killheffer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150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oklyn NY  11215-0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-monthly science fiction mag "with everything from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m to fantasy and SF."  1,000 to 20,000 words; b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World English Rights; pays 4-6 cents/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is suggested you write for guidelines fir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mpagne Horror                   Cathy Buburuz, Fiction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mpagn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19 Kle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na, Sask., Canada S4V 1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sychological, thought-provoking horror."  DOES NOT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TO JUNE.  2,000 words max.  Sample $5.95.  Pays $5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nadian) and 1 copy.  Buys first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nk!                                        Bryan Cholfin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380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ridge, MA  02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.  "Top-quality science fiction, fantasy, surreal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al realism, and any other type of imaginative fic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6c per word.  Length: 3,000-8,000 words.  Sample $3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f the ms. can be supplied on a PC or a Mac disk,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n the manuscript cop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Crossroads                               Pat Nielsen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73 Driftwoo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ksonville, FL  32246-8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ror, dark fantasy.  Poetry and prose; reviews.  Quart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for guidelines.  Sample copy for $3.50 (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able to Pat Niel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Infinity                              Lary Shapiro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tic Riv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1 Curtner, Ap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o Alto, CA 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fantasy &amp; supernatural horror.  Length:  to 10,0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1c per word + 1 copy.  Return time: 90 days.  Sample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Regions                                  Joe Mo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ord, CA 94524          pays 1/4 to 1/2 o/word; 2.50 p p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Sun Rising                         Kenneth M. Bradford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Lesle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town, MA  02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ror quarterly.  #3 will be special Zombies Unlimited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vampires.) If submitting for #3, specify in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Shorts to 5,000 words; novel excerpts to 3,0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ems 50-2,000 words.  Pays 1/2 to 2c per word; min.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ughters of Nyx                       Kim Antieau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Salmon, WA 98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"stories that retell myths, fairy tales, and legen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tristic point of view, past present, or future."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splatter or nihilism.  Pays 1/4c per word.  Send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ith ms.; reprint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realm                                Mark Rainey,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3-F Regents Park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sboro, NC  27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lid, terror-filled stories with strong characters, p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, preferably with a supernatural/occult sla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eking 5,000 words or less (pref. 2,000-3,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like cover letters.  Pays 1/2 c per word; buy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 serial rights.  Reports in 4-6 weeks.  CLOSED AN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MARCH 1 THROUGH JU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ctronic Publishing News</w:t>
        <w:tab/>
        <w:tab/>
        <w:tab/>
        <w:tab/>
        <w:t xml:space="preserve">N.L. Har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'Mag dedicated to electronic publishing.  Accept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Electronic Publishing, needs columns on software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magazine that may change to monthly in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nox                                   Tippi Blevins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adena TX  77501-1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etry and flash fiction (short-short) with space theme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 gore or sex; free verse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e Magazine                           Steven E. Fick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82 Honeygo Blvd., St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 21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f quarterly.  Pays 5-8c per word for First NA Seria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n-exclusive world English-language serial rights.  P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00-5,000 words; shorter is acceptable.  Reports in 3-4 w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orlds Magazine                       Daniel Hoyt, S-f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803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ado Springs, CO  80901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.  Submit to appropriate editor.  "We like s-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human race is the hero, not the villain; horr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es above futility; and fantasy that presents original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interaction between man and reality."  1,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,000 words; pref. to 5,000.  Pays 1/4c per word with $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irst NA serial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light: Tales of the Unsane                Melissa Gish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, MN  56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esh, unique, twisted, even bizarre" s-f/f under 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.  Theme issues:  BIG TOP (circus and freak show the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dline 1 Feb 1995); FEMALE OF THE SPECIES (materi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men with female protagonists; deadline 1 June 199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HERS AND FUR (shapeshifting and anthropomorph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but NO werewolves; deadline 1 Oct 1995); 100111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tificial intelligence; deadline 1 Feb 1995). 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4-2c per word.  Reports in 4-6 weeks.  All rights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hor upon publication!  Pref. previously un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Sample $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re Sampler Magazine                           S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ver, CO 80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0-4K or short shorts;      pays $10-20 on 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s                                 Michael Haynes--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wling Green, Ohio 43402               $3-5/poem;  1-2 o/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/F/Dk F/H to 10K words; poetry under 2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sh Mistress                                 Warren Lapine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field, MA 01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/adventure-based s-f.  No horror, fantasy, cyberpu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age.  Wants "tightly plotted stories with mem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"  Send disposable ms. with #10 SASE fo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to 25,000 words.  Pays 3c per word + 1 copy fo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-language serial rights.  Reprints pay 1c p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imultaneous submissions as long as they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zone                                   David Pringle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7 Preston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on BN1 6FL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ovative S-f/f, 2,000-8,000 words.  Hard s-f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&amp;S or standard genre horror.  Send 2 IRC's for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 Disposable photocopied mss. welcome.  P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British pounds) 30-35 per 1,000 words. 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2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rneyman                                   Kevin W. Rogers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 Deerfield, MA  01373-0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f/f/suspense quarterly.  Buys one-time right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rints.  State story's publication history an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ver letter.  Length to 5,000 words; pref. 2,000-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1c per word + 1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dge                           Lee Ann Setzer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63 J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o, Utah 84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12,000 word sf &amp; fantasy stories; poetry; pays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/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s                                  David Clive Robinson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31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80 Shelbourn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ia, BC V8N 3J6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monthly, s-f/f.  "Will happily accept both space oper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S."  Pref. upbeat stories.  Send an IRC.  Pays 1/4c/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reverts to creator upon publication. 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ints of small-press works.  Sample $2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dyNet(tm)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5 South 6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 Arrow, OK 7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and story submissions on any subject or fi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re, as well as poetry on any topic.  Must be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a general adult audiance (FCC broadcast guide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material electronically in ASCII or WP 5.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or via modem.  Send SASE with sub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Destiny                       David K Hobaugh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4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sberg, PA 15601-7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core s-f.  Pays 1c/word to 3,500 words; $35 fla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000 words., 1/2c/word over 7,000.  Buys first N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.  No reprints.  Reports in 4-6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G Chapbooks                                 No edito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G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Harris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skill, NY  1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ny style of writing on any subject between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5,000 words.  "Somewhere in the middle preferred." 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opy + percentage of pro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Graffiti                          Jessica Horsting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469 Domingo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land Hills, CA  91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5c/word for articles.  Payment for fiction not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s First NA serial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world                                  L. B. Feero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oc Unlimite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t.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 Box 3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Town, ME  04468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ror semi-pro zine.  Pays 1/2-2c/word.  Wants "real ho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othic tradition."  Dislikes the "slice and d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r Stories                        ed--Brian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25 Linhart Ave, Uni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. Myers, FL 33901          Send DISPOSABLE ms &amp; letter size S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; SF/H/F/Dk F 5k words; 1 cent/word; no po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 Poet                                  Diantha Fatima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751                                Juliann Alice Hart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verton, OR 97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s $5 p poem; 5$ p 300 word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e of Us                              John B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Shady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rs, CT 06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'otherness'/aliens from society; horror or sf;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+ ? p word; copy + $1 for po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is                                      ed=Neal Storrs, Ph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o, FL 34649-0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e pieces to 5K; $5 p poem; $15-50 per prose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My Dead Body                             Cheri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1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burn, WA 98071-1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ery fic, 1 cent/word 750 word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lour Papers                          Melissa G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, MN 56017-002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ticles, reviews, es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oetry to 100 lines; short-short h/f/sf --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etheus Project                         Mike McClung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-1635 Cook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ia, BC V8T 3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shorts, essays, articles under 450 words.  Poet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lines.  Any category.  Include a SASE with all sub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 entries should enclose 1 or 2 IRC's and a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.)  Small cash prize for editor's choice and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Access Humor                             Dave Bealer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9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adena, MD. 21122                          electronic magaz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dave.bealer@rah.clark.net             (Readroom, ASC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: BBS; Filebone(NEWSLETR, EP-MAG); Internet (FTP,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).  Wants humorous fict., non-fict. (computer/tec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)  Submissions must be electronic - file atta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DOS) Payment: everlasting glory (sorry, no bu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IUS VISIONS                       Marybeth O'Halloran,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ddagh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5 NW Murray Road, suite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land, Oregon 97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see speculative fiction, fantasy, and vis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tion that specializes "in the literature of hope." New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ystical components are permissible if they are "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nd integral to the story." She purchases First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Serial Rights, and pays between one and three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.  She buys stories up to 10,000 words in leng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s 4,000 - 5,000 words.  SIRIUS VISIONS i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 times per year.  Writers should NOT send utop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tion, dark fantasy, horror, or poe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Fright                            Kenneth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River, NY 13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ernatural fic to 1500-10k, pays 1 cent/word+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 accept modern-day psycho-gore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er Moon Pr/Star Triad                        Sara R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ox 2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o Beach, FL 32961-2371           closed till mid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age ss 500-10K words 2 cent/word; poetry $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me                              David N Wilson,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WA 98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nts: SF/F/DF, (Literary, but accessible; magic real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ve ethnologic insights, no violence), Pays: $0.01/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is list is provide by variou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be accurate.  Writer'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'Changes and Updates'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EP@ZiaLin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E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ode     1:301/1;1:301/301;1:301/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#            1-505-865-8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505-865-4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 Attention Writers!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writer living in the Ohio Valley or Tri-Stat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V, OH, PA), there's an exciting new magazine just for you!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LE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ley Voice will feature contests, essays and artic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, short stories, and poems by OHIO VALLEY and TRI-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s.  The magazine will be published every two months.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cess of reviewing manuscripts for our first issue,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ch 1st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/2" x 8 1/2"; 48-64 pages; 70 lb. bond linen cover; 60 lb.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 Published bi-monthly (every two months).  Projected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rst year):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QUALITY SHORT FICTION.  Open to all genres, all styles.  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om 1000 to 8000 words long, but 2000-4000 w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.  Will accept 4-6 short stories per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SSAYS.  All essays should be less than 800 words,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imately related to writing.  Will accept 1-2 essays per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RTICLES.  All writing articles should be from 1000 t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.  As with essays, the subject matter must be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.  Will accept 2-4 articles per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EMS.  Free style or verse.  Submit no more than 5 poem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consideration. Needs 2-4 poems per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 the first page, in the upper left hand corner,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address, telephone number, and social security numb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right hand corner, indicate the approximate word 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ights you are offering (FIRST RIGHTS, SECOND R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nuscript must be neatly typed, error-checked, doub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1-inch margin on all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f you want your manuscript returned, please be sure to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enough SASE containing sufficient return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mark your manuscript "Editor's Copy" or "Dispos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clude cover letter with author's 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ayment rate is 1/2 to 1 cent per word for fi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fiction, 25 cents per line for poetry.  Maximum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1 contributor's copy  (3.25 per copy for extr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terested in submitting your work for consid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manuscrip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 Voltz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Publish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View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N. 8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s Ferry, OH  43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4) 635-3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Voice magazine is available for $3.50 per single issu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for a full year (6 issues).  Place your orders now!  Mak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ney 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 Publish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N. 8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s Ferry, OH 43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Ruby's Pearl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by's Pearls, the elecmag Al Neuharth called "fasc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;" two-time winner of the industry's Digital Quill Aw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ublication 1991-92 and 1992-93, invites your sub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nthly publication does not pay its writer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any rights to stories submitted aside from a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casing in the magazine, and possible inclusion in the "best o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hology which is published yearly, hard copy. It makes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 reader, and while it is distributed by subscription t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board in each of the 50 states, as well as GEn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, it is also uploaded, at the publisher's expense,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ites internationally, such as Hong Kong, China, Ja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don, Paris, Canada and Portugal -- with its latest two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ublin, Ireland and Paraguay. It has been written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Times, Analog Magazine, and Miami's New Times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, is listed in Writer's Market, and continues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ity with an eye toward expanding r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by's exists only for the benefit of its reader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s, and seeks submission of all quality mystery/adventu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or short fiction offerings. Acknowledged by Digital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's President to be the premiere elecmag on th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by wants to put you in print in Singapore. Submiss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directly to the RP home board, Ruby's Joint, 1-305-856-4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made by uploaded on a first call; or on disk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o: 1640 Micanopy Avenue, Coconut Grove, FL 33133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methods are: via FIDO NetMail, address 1:135/373;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RIME, board number 5215; UniNet Writer's Confer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Net Writer's Conference; Intelec Writer's Conference; Centi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; and Internet, address: D.Freeman Geni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e   M a n d y N e t &lt;tm&gt;   R e a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e're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The MandyNet Reader_ accepts article and story submiss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bject or fictional genre, as well as poetry on any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t would be easier to tell you what we're no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.  Please don't send executables, hi-res pictures (like GIF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ike.  We are always happy to recieve ANSI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, especially for consideration as a "cover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ROOM edition of the magazine!  We do not accept sto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with strong sexual or pornographic scenes or langu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 we present is oriented toward a general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ence (FCC broadcast guidelines, in regards to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, are a good general guideline).  We do, however,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ity and wide interest type pieces, with a focus 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ell educated computer literate adults.  Our primar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ence is around age 21 to 35, though we don't complai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falls outside those age group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we're looking for the best fiction and non-fi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prefer all submissions in electronic format, however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small pieces in hard copy (under 2,500 word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electronic material in ASCII or WordPerfect 5.x form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or via modem (see below).  Please include two (2)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 on the disk (in case one is bad).  There is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ord length, however we prefer under 10,000.  Longer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 excerpts, and serials will be considered. 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, up to 1,000 words, should be typed on goo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, double spaced with one inch margins.  We accep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and new writers, and we will work with new wr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get their material publ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ubmissions should include name, mailing address,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An e-mail address should also be included if applic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ailed submissions should include a self-addres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SE, and a mailer with enough return postage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returned.  We can not accept responsibility for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d sub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first North American serial rights or reprint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ublication in the echozine edition, and reprint righ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inting in the READROOM edition.  Unfortunately, _The Mand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_ can not pay for submissions at this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Submission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oute all electronic mail, or send direct during Mand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H, or FidoNet ZMH.  Ask your sysop for details.  Send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es, and poetry via netmail (up to 16K) or file attach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TN node number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yNet 12:42/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70/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kNet  11:22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Net? 160:9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aNet  250:150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sis  38:133/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 submissions are accepted (up to 16K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ditor@f612.n170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pload directly to The Amanda BBS (11pm to 5am Central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_The MandyNet Reader_ Special Interest Forum, or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you BBS via personal e-mail file attach to Captai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anda BBS                   The Blue Bayou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pm to 5am Central                      23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8-258-7389                      918-275-2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bps                           14.4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on an IBM formatted diskette in ASCII or WP5.x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Copy Sub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ll diskette and hard copy submiss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dyNet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5 South 6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Arrow, OK 7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  SUPPORT ELECTRONIC PUBLISHERS AND WRIT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l's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Jacobs Publishing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R'S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PHILOSOPH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 is the world's leading pioneer i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.  Our new line of paperback-priced electronic novel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first, and we expect to match the traditional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dollar-for-dollar within thre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philosophy is that authors are the backbone of publishing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, we constantly strive to attract both new and established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ur electronic line by offering the highest royalty rate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vowed to exceed the royalties offered by any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house because we want your patronage.  A publishing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as good as the authors it signs, and we will do everything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o assure that quality authors get the best deal with Jac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QUERI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prefer authors who have not worked with us before to submit a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first.  (NOTE: If you have an Internet account,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query letter to: query@epub.com.)  This allows us to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ther your proposal fits within our current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Query letters are always answered much more quickly than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 submissions (pronounced "slush pile material").  If a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companied by an Internet address, you will often receive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atter of days, although we ask that you allow the fu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 before follow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brief summary of the book (no more than several paragrap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r manuscript is non-fiction, detail your experti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n outline or synopsis of the complete manuscript.  A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apter precis is the style most often employ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ne sampl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ior publishing credit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 self-addressed, stamped envelope.  Having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can save you postage by obviating the need for a S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low up to four weeks for your query to be revie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VIEW PACKAG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query fits our current editorial needs,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asking for the a "review package."  This packa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brief summary of the book (no more than several paragrap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outline or synopsis of the completed manu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ne double-spaced, hardcopy printout of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 self-addressed, stamped envelope.  (NOTE: Again,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can save you postage by obviating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script will be intensively reviewed by our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in order to determine its fitness for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MANUSCRI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manuscript is accepted, you will receive a cop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contract by mail.  As soon as contract negoti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, the editing process can begin. This can be a very leng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; you and the editor assigned to your projec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, polishing your manuscript and preparing it fo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 If you have reached this stage, it is only a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until your book is distributed around the world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publication credit to your quer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, LTD--13929 Castle Blvd. #24, Silver Spring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904-4995.  Internet: info@epub.com.  Phone: (301) 890-8516. BBS/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01) 890-0686.  Publisher: Todd A. Jacobs.  Submissions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ra S. Jac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 electronic originals and reprints.  Pays 5-20% royal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rice.  Publishes book an average of 2-4 month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 is accepted.  Simultaneous submissions OK.  Report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n queries; 3 months on 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FICTION: Coffee table book, cookbook, how-to, humor,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, children's/juvenile, self-help, technical, textbook. 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animals, anthropology, archaeology, artwork,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cooking, economics, electronics, government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/finance, politics, psychology, recreation, science,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act- filled doesn't mean dull.  Entertain as well as enligh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with outline and sample chapter.  Reviews artwork/photos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eelance ms package.  Writers should send photo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TION: Adventure, erotica, entertainment, experimental, fant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ror, humor, juvenile, mystery, picture books, plays, ro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ce fiction, short story collections, suspense, young adult.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ynopsis and 1 sampl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ETRY: Query or submit complete 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SUBMISSIONS: Send queries to query@epub.com or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/synopsis with sample chapter to mss@epub.com.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should be single-spaced plain vanilla ASCII with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between paragraphs; query before using any 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ing and italics are not supported; please use _underlining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*italics*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: Use spell-checking and grammar-checking programs; ms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not been proof-read will be rejected without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(*=--  DREAM FORGE  --=*)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The electronic          for your mind!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merly RANDOM ACCESS HUMOR and RUNE'S 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 F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 Forg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0 Baltimore National Pike, #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8-3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: (410) 437-3463 (data to 28.8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: Dave B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Editor: Rick Ar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DREAM FORGE e-magaz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, v.t.; from L. fabricari, to make, constuct;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faber_, a workman, arti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o make by or as by this method; to form; to sh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. syn. make; hammer; in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e-magazine for a thinking and literate readership, 9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ance written. Will work with new and underpublished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 ms average of 1-2 months after acceptance. Tak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rights, will accept one time rights on reprints.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30 days after publication. Submit seasona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months in advance. "Looking for stories with a positiv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 message is hidden deep within the fabric of the wor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length 1,000 to 2,000 words, fiction 2,000 to 3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's guidelines for #10 SASE or download as DF_GUIDE.TXT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copy and guidelines on dos disk for $1.75 with SAS(M)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SUBMISSION: Send your ASCII ms by data Modem to: DREAM F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(410) 437-3463 to Sysop; file attach to FIDO address 1:261/11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 address: dforge@clark.net, or Via mail on a DOS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, pure ASCII, with two copies of the ms on the disk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TUFF1.DBC, MYSTUFF2.DBC. Where mystuff1 is the file name and .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consisting of your initials. Include a short Bi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ission, e.g. ALLANPOE.BIO; 5 TO 10 lines with a 70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If you're submitting on paper, it had best be short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, and expect a much longer process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nclude an e-mail contact address, or BBS number f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your home phone (contact hours), and postal addres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s will be considered disposable, unless you provid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and sufficient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FICTION: Humor, satire, essays, reviews, Op-ed, and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from 1000-4000 words. Pays $10-$100, plus profit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TION: Short stories most any genre from 1000-6000 words,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ll be serialized, or considered for e-novel(la);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orous short-shorts under 1,000. Pays $10-$100, plus profit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ETRY: Any style and length will pay: $2-$20, plus profit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 FORGE shares profits with authors; where 10% of profit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revenues, are paid on a pro-rated basis as a bon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from the issue in which the authors' work appears.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t sharing are contained in the authors' con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n overly successful author, you may decline pay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unds will be donated to targeted non-profit agenc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 FORGE, Inc. supports:  Reading Is Fundamental, Laubach Lite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, and Literacy Volunteers of America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's no fiction as imaginative as that seen on the nightly new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hort Stor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Electronic Publish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Novel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's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 High Mesa Electronic Publishing was established in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puter Techniques.  Our very first publication in electron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_Tech News a weekly newsletter.  In 1988, HMEP introduce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gazines available in IBM .EXE file format.  This wa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full color magazine in 1989.  In 1988 HMEP published on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length electronic novels.  This novel was made available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via world wide computer networks.  In 1989, anoth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ccomplished by HMEP, the introduction of a fully encrypted no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unreadable except by using HMEP READ.EXE.  While this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security against the work being stolen, or given to oth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make it difficult to simply copy the work from on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point of view that authors are our mainstay.  Without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have nothing to publish.  We vow to work with new un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, and to guarantee we will exceed royalties offer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publisher.  In many instances we will be prepared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up to 33% royalty from sales of their work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rticular work does not suit our needs, we will provide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ssible electronic publishers who might be interested in th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Electronic Publishing is involved in the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VEL length material, articles, short stories, and other wor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fit 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IES:  It is preferable to have a query letter from new autho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us to determine if the work will fit our need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ET account, your query letter may be sub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MEP@zialink.com) or (jake@zialink.com).  If you have acc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housands of FidoNet BBS's around the world, you ma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query to HMEP at one of the listed Fidonet addresses.  If your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via one of these means you should receive a reply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Queries should 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 brief summary of the book, short story, or articl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accepted that a couple of paragraphs will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the work is non-fiction, provide a detail of your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 or with the subjec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sample chapter, preferably the first chapter,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first and last may provide the informa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n outline or synopsis of any complete manuscript. 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by chapter is the style often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are previously published a listing of your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y are not necessary for your work to b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submit by US Mail, include a SASE (self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).  If you use INTERNET or FidoNe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SE may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 US Mail, please allow at least three weeks for your que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ed by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Review:  If your query fits into our editorial need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notification via the most direct means.  You should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mit your package upon recei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or Manuscript:  Once we receive your work, it will b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ed by the editorial staff to determine suitability for publ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work or manuscript is accepted, you will be no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 department.  This can be a lengthy process, or it can b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your simply signing the agreement.  When the agree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ized and signed you will be provide with one (1) copy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 by you.  This copy will be returned to HMEP and once i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signed by the Publisher and a copy will be return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WORK:  It is true that some works will never be 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HMEP will work toward a goal that will eventually allow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 to publish their work.  Once the work is published,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riter, you can say your career has begun.  If you are an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, you might say 'You have moved on to the next step of publishing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ELECTRONIC PUBLISHING--P.O. Box 550, Los Lunas, NM 870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MEP@zialink.com.  Phone:  1-505-865-5936, BBS: FidoNet 1:301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301/301, 1:301/1000. DATA: 1-505-865-8385,1-505-865-4082:  Publis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.L. (Jake) Hargrove, Editor: N.L. (Jake) Hargrove, Associat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n Jason St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 electronic original and reprints.  Pays 10-33% on whol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.  Published and average of 1-2 months after accep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submissions OK.  Reports in two weeks on queries,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 on manu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TION:  Any genre accepted.  Specifically seeking Science Fi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ance, Adventure, Western or picture books.  Query 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 in electronic forma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FICTION:  Any genre accepted.  How to's, are accep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:  Manuscripts will be accepted in either electron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ard copy.  A small fee may be charged for scanning in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Electronic submissions MUST be in ASCII.  If you have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underling or italics, please use the standard _underline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*italic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STORY DISK:  Any genre, needs 15-20 short stories per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 when disk requirements are met.  Pays a minimum of 1/2 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, within 90 days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PUBLISHING NEWS:  Articles about electronic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rs quidelines for electronic magazines, listing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s, will consider news about other media publishing.  P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1/2 cent per word, within 90 days of publication. 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the last month of each calendar quarter (Mar,June,Sept,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go monthly in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-ON-DISK:  The very first novels on disk were published in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EP will accept any genre for consideration, and will discus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with the author.  NOD's are normally published withi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cceptance, and are made available via Mail Order Sales only.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s from 10-33% of the wholesale price of the disk minus shipping/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.  The wholesale price is established by the price HMEP may s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distributors or customers.  Individual disk sales will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rices and authors may receive additional royalty based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HINTS:  You should spell check and grammar check your work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mitting it.  Manuscripts that have obviously not been proof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jected without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hort Stor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Electronic Publish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Novel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</w:t>
        <w:tab/>
        <w:t xml:space="preserve">1:301/1;1:301/301;1:301/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,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29 Castle Blvd.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 20904-4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 ADOPTS DIGITAL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 Encourages Use of Digital Signatures to Sign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Con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sday, December 0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ODD A. JAC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,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1-890-8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--This week, Jacobs Publishing announced i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PGP-based digital signatures on all book publishing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 Publishing, one of the nation's first fully digital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s, sees digital signatures as a way of using the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ce of Internet-style electronic mail to expedite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 Todd Jacobs explains.  "We have been looking for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efficiency, and e-mail offers us a very viable option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pending time and money sending contracts back and forth b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ail, we decided to adopt the PGP standard for digital sign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, short for Pretty Good Privacy, is a public key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riginally written by Philip Zimmerman. It allows a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ally "sign" a document in such a way that the signat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erified by anyone with a copy of the signer's public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Each key is mathematically unique, and is completely unfor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oday's technological and cryptographic standards.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 Steele, Director of Legal Services for the Electronic Fro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, "The digital signature system can be even mor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ndwr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legally binding digital signatures,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ions can now be finalized in a matter of hour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or weeks, and at a fraction of the cost of mailing document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th.  As a result, digitally signed manuscripts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fast track through the editorial departmen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been accepted for publication, rather than being ke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until handwritten signatures are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expect other publishers to follow suit eventually," said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.  "But Jacobs Publishing will continue to lead th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's technological revolu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#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anuscript Typing*             |        ***Classified/Display Ad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rates for the Manuscript   | Full screen (80x20), $100.00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 $50.00 for one month, $125.00 | Half screen (80x10), $50.00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ree months, $250.00 for six      | Half screen (40x20), $50.00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and $500.00 for 12 months.     | Quarter Screen (40x10) $25.00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n full must accompany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Rates apply to consecutive     | No graphics, text only!  Lite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s.  A sample typed manuscript     | Services and Editing/Re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must accompany the initial order. | advertisers MUST send a resu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quoted in listing refer to a    | sample cri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uscript page double spac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 1/4 margins on all sides. To    | 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r to obtain more information    | Tammy Hargrove, EP News, 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ammy Hargrove, EP News,      | 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, Los Lunas, NM 8703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Closing Date is 15th of the         | *Order must be receiv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for next months issue**       | 15th of the month.  Will appear i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ed Advert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Publishing is actively seeking new writers. 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cent per word for short stories, articles and wor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100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submission:  Author's may upload their work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ither of the following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a Publishing   -   1-505-865-8385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a's House of Mail  -   1-505-865-4082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ubmi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-News is a Quarterly Shareware Electroni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:  $10.00 y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/State/Zip: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-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Lunas, NM 87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1.2 or 1.4 IBM compatible floppy disk.  If you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from an Electronic Bulletin Board and like what you se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ubscribe to it, and get it on Diskette. This fil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doNet Sysops for File Request from 1:301/1;1:301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Electronic Standard Boo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IESBN necessary?  Not really, but in keeping with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for traditional magazines and book you might consider gett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offer your book to bookstores, you will need an ISBN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seller will have a way of ordering your book from distributors.  The DM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ttempting to establish a standard for E'Pubs that is simular to the IS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ndard will be International Electronic Standard Book Number's (IES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one-time service charge of $5.00.  IESBN applica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:  IESBN, PO Box 550, Los Lunas, NM 87031.  Or you may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On-Line by calling High Mesa Electronic Publishing On-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505-865-8385.  The file is called IESBN.TXT and may be download and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r the information may be entered into a message addressed to IESB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Message area.  If you would like this information to confidentia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nter the IESBN Request Message area and make the message Privat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operator and IESBN personal have access to this area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cess is completed and your Service Charge has been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your IESBN AND a BARCODE for placement on your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mment's from the Digital Media Publis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t seems that our friends did not want to tell us ab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 to ONEBBS CON. I did find out some of the things that went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tell you that this year's conference was much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held last year. The seminiar's provided information o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and new BBS software. They even gave out some much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accessing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have slowed to a trickle and the latest issue of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y Disk is on hold due to lack of quality material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on for higher payment, well you may be holding for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nual Digital Composer Contest close out is approaching (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1994).  If you have not submitted your entries you are runn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. Awards will be given in the following categories:  No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story, Novella, poetry, and D'zine (computer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ally produced) Large (360k) and Small (less than 36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Soft Softwar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eaderSoft Software Programs are available from Read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Add $2.00 for single disk shipment, $2.50 two disk shi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$.50 per addition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Novels and Short 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ITLE     IESBN       AUTHOR                  CODE    DATE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----------- --------                --      --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ite Stone  00000-00001 N.L. Hargrvoe           CW      03/0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nd Then   00000-00002 Dennis Havens           CW      04/0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oMiner     00000-00003 N.L. Hargrove           CW      04/0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 On A Strange Planet, with Alistar B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-00004 Eric S. Buck            CW      09/2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ing      00000-00005 Alan Jason Stoner       CW      06/01/94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D4.NOD       00000-00006 ELECTRONIC SHORT STORY  CW      01/0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D5.NOD       00000-00007 ELECTRONIC SHORT STORY  CW      03/01/91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D6.NOD       00000-00008 ELECTRONIC SHORT STORY  CW      08/01/92   $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UBLIST       00000-00009 E'Pub List              SW           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DATA         00000-00010 Data File for EPUBLIST  SW                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As Required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EPU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 08/02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: Cut out and mail to R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the Numbers or Names of the books you wan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Order Number or Name           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________________________________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pecifiy 3.5 or 5.25 disk.  If more than one book is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isk may be used to send your electronic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heck or Money order.  Make Payable to Reader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OF OWNERSHIP, MANAGEMENT AND CIRC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d by Act of August 12, 1970: Section 3685, Title 39, Unite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).  EPNews is published quarterly at 13 Osage Drive, Los Lunas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31.  The general businss office is located at 13 Osage Drive, Los Lu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870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ure and extent of circulati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One (1) primary copy distributed via electronic networks. 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ites, 2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Paid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SBN - International Electronic Standard Boo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1-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[21:Return to Index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