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ly Bear's Pumpki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raine's Teddy Bea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Electronic Board Systems or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 and vendors such as catalog vendors,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distributors, rack or retail outlet vendors, or persons wh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tribute Billy Bear's Book Collection 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Billy Bear's Pumpkin Seed is a program worth distrib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rs can freely and sufficiently evaluate, and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conditions below, then you may 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of Billy Bear's Pumpkin Seed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ion of the software for a fee may not exceed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duplication costs such as diskettes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is also a responsibility of the distributor to mak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aware that the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files must remain intact.  No file may be omitted,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uthor reserves the right to revoke permission from an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may send for the latest Billy Bear Book Collection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 $2.00 check ($3.00 foreign orders) in US fund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costs.  The fee is to ensure that overall costs do no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.  Please include a copy of your catalog.  The vend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auto install utility for easy instalation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eceipt of a disk from the author does not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      Log of curr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  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</w:t>
        <w:tab/>
        <w:t xml:space="preserve">   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EED.EXE           Billy Bear's Pumpkin Se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Y.DOC       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S.DOC           Information on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ggested Category: Education, Children, Animated Story,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omm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'S PUMPKIN SEED  is an EGA animated graphics story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ldren.  Computer reads, plays music and uses special sound eff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this colorful story. FOR THE FIRST TIME HUMAN VOICE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Y'S CA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 EGA/VGA, hard drive, mouse.  Sound Blaster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 is $15.00 and brings sound effect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used in Billy Bear's Pumpkin Seed story to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uthor Information:  </w:t>
        <w:tab/>
        <w:t xml:space="preserve">  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lephone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MAKER+ [Elson Embry, PO Box 12035, Santa Rosa, CA 95406]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available from local shareware vendors,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nd reading talking storybooks with animation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