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not a type of software but a marke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, the user, have the opportunity to evaluat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purchasing it.  Shareware is copyrigh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shareware disk you are paying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the software.  Some people prefer to call sharewar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 software.  With shareware you get to tes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urchase it.  You purchase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directly to the auth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e author receives income fro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llow dealers to copy and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few restrictions. You may look at it, use i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it away, but if you continue to use it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registering, you acquire certain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depending on the author.  These include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software, printed documentation,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s, telephone or mail support and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at all software will be sold this 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