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88967967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19121293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