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��� ���� � ���������� ���� 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 �� �� ���� � ����� ���� ���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�� � ���� � ����� ���� ���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 � ������� �  �� ����� ���� ����� � 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 ���� ��� ���� ����� ���� ���� ���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A   T E X T   F I L E   B R O W S E 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W I T H   S E L E C T A B L E   S A V 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Len A. Philpot  ��  Pineville, Louisian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Copyright (c) 1994, 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 Starting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 Specifying input and output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 The view screen an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 Details on selecte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  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   Ctrl-Home, Ctrl-End and Ctrl-PgUp,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   G              -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   I              -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   N and L        - Find the next / last tag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   T, Space       - Tag /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   S              - Save and clea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  Alt-B, Alt-F   - Tag all lines to/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  Ctrl-B, Ctrl-F - Clear all tags to/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  Ctrl-C         - Toggl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  Alt-D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  Alt-E          - Eject prin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  Alt-H          - Hide / show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  Alt-P          - Print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  Alt-Q          - Toggl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  Alt-R          - Toggle rul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  Alt-S, Alt-A   - Search &amp; search-agai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  Alt-T          - Set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  Alt-V          -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  Esc            - Load a new file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  F1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  Ctrl-F10       - About 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 Other miscellaneou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a  /N             (no 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b  /B             (B&amp;W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c  /Q             (quie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d  /R             (ruler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e  /C             (clock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f  /I:infile      (inpu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g  /O:outfile     (outpu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h  /V:xx          (startup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i  /T:x           (startup tab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j  /PC:initstr    (printe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k  /PP:x          (parallel 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l  /?, /H, /HELP  (paramet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ST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0 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0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0   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born out of necessity - as a frequent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bulletin boards (BBSs), I often download lis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available for downloading. Since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ASCII text files, I could view them in any editor,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d processor. However, to keep a record of the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download, I would have to either write the nam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 or (if the program in use supported it), high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each individual line on my printer. Obviously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was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Text makes this job easy,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iew text files and tag individual lines to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ve tagging/unta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crementally save lines out of order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tagg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 for text within the file; case sensitiv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d on or off; you can find and tag all matching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match only. A search-again facility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-Resume lets you pick up viewing a file a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ast tagg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ntly jump to any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riable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op-up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iew files up to 32,766 lines (up to more than 8 mega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contents) and navigate around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utility is provided (InHalf) to split eve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s into tw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 special utility program (UNIX2DOS) is provid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-style text files to the standard MS-DOS format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nother special utility (ASC2TXT) is included to convert '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' characters to Epson printer compatible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25, 43 and 50 line modes (EGA &amp; VGA video adapt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nsive command-line control of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ize SaveText through both command line parame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CM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what's been added/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check the WHATS.NEW file. Throughout the tex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keys to be pressed will be surrounded by [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] while letters to be entered at the keyboa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ed by "quotation mar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int this file on an Epson or Epson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it's recommended that you process it with ASC2TX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ing to convert the high-ASCII (line drawing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ir printable counterparts. Otherwise, you'll se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rect characters where the lines should be. See ASC2T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TARTING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SaveText, type "ST" and press [Enter]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 text file that you think may contain some 'low-or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haracters such as tabs or any other characters be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(space), type "ST /n" instead (the case is unimportant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pper or lower). The /n parameter tells SaveText to mar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contain any low ASCII characters and filter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displaying the line on the screen.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s can be found below, under 6.1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SPECIFYING INPUT AND OUTPUT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will see is the opening screen with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for the filespec to be viewed. If you know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view is located, you can enter a fully-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(including path, if necessary) in the input fiel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usual editing keys work here. To change driv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followed by a colon (for example, "A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. If you want to quit, simply press [Esc]. If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 the file or (for example) the drive was not read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an error message. If you press [F10] (or [Enter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specified) an input file requestor will appear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ick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[up] &amp; [down] arrows, [PgUp], [PgDn], [Home] and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navigate around the requestor. As a shortc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letter key and the selector bar will mov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pathname starting with that letter. Pressing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ycle through the remaining matches. If there isn't a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ear a beep. To the right is a display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th, current highlighted file, it's size in byt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. When you've highlighted the file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to retrieve it. Pressing [Esc] while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or will take you back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choose your input file,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n output filespec. Once again,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on a different drive or even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f the same drive, you'll ne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it. There is no file requestor available here.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ggest an output file name consisting of the input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an extension of SAV. If you wish to change this, you 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just press [Enter]. SaveText will let you know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n illegal filespec through an 'Invalid output filesp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-enter' message. This can include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r drive. You will also get this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ry to use the same name for both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name is valid but already exists, SaveTex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option of replacing it or appending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[R] for replace or [A] for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Append, you will be given the opportunit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your input file at the point of the last tag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to-Resume). This is very helpful if you had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ession before you reached the end of the fil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if you would rather start viewing again at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 other key to resume at the last tagged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o re-sync, SaveText will place the last tagged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screen. If it can't find the correct line (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at particular line in the SAV fil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or removed), it will return to the top of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ERY IMPORTANT - If you choose to Replace an existing fil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T IS REPLACED AT THAT VERY POINT IN TIME. Even if you la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ecide not to save any lines out to that file, it has st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ready been replaced. In other words, you will ha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ffectively erased the original file, so if it's important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e a backup copy firs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If you have a printer connected to either LPT1 or LPT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ecify one of these ports as the output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ave the tagged lines, they will be print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type "LPT1" or "LPT2" exactly, 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output file on disk with a very similar name!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, however that SaveText does not actually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nor status of a printer on either port and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PT2 are the only ports supported. If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things could get a bit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option is to use the Alt-P (print tagg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described below. However, if you really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out of the lines you save, a better way i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and save them to a file and then print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by loading it into your favorite editor/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or by copying the file to the print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 yourfile PRN" (without quotes)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essing [Enter] in response to the output fil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Text will read in and index (as well as scan for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if the /n parameter was specified)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If SaveText encounters an ASCII 26 character, i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t that point, since ASCII 26 is the DOS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r. All the lines up to that point will be view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. If you specify an input file longer than 32,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, SaveText will only load that many lin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with a message on the screen as to what happen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ess a key to remove the message or wai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will go away on it's own (most messag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are like that - to remove them, press a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 a few seconds and they will go away by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o come up is the file viewing scre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at the bottom. If the file you are viewing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width or length than what will fit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a vertical and/or horizontal scroll bar will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r bottom of the screen. These provide an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of relative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THE VIEW SCREEN AN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mands in SaveText are available throug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. In summary, they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......... Up 1 line         Down arrow........ Down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............. Top of screen     End............... Bt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....... Pan left          Right arrow....... Pa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arrow.. Full left         Ctrl-Right arrow..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Up........... Up 1 screen       PageDn, Enter..... Down 1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........ Top of file       Ctrl-End..........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........ Beginning of file Ctrl-PgDn.........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............... Next tag          L................. La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...............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key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...............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............... Invert all tags (tagged=untagged, untagged=ta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............... Save all tagged lines and clea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, Spacebar...... Tag/un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............ Tag all lines up to current (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............ Tag all lines from current o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........... Clear all tags up to current (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........... Clear all tags from current o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........... Toggl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............ DOS shell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............ Eject page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H............ Hide / show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............ Print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Q............ Toggl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............ Toggle rul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, Alt-A..... Search &amp; search-again fo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............ Set tab expan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............ Cycle 25/43/50 line mode (EGA/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.............. Load a new file or quit 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DETAILS ON SELECTED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Ctrl-Right arrow :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this, the display will pan to the righ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ngest line in the file. If you don't see a l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on the screen, just scroll up or down -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Ctrl-Left arrow : Fu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 left and right arrow keys will pa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nd right by one column at a time, it's sometime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ble to return to the far left column quickly 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is keypres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Home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keystrokes simply go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screen. If the file you are viewing is less than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eep, End will move the selector bar to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, not necessarily to the bottom of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Ctrl-Home, Ctrl-End and Ctrl-PgUp,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differentiate between top/bottom &amp; beginning/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Ctrl-Home] will move the selector 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of the file without changing your current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position and [Ctrl-End] will move the selector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of the file, also without affec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However, pressing [Ctrl-PgUp] will move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top line and also move back to the far lef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ressing [Ctrl-PgDn] will move the selector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and as far right as the longest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ffectively moves from top left to bottom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-PgUp] and [Ctrl-PgDn] are fully operative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both wider and longer than one full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y will simply duplicate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-Home] and [Ctrl-En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G :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jump to a specific line in the file you are view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G], entering the line number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. If you enter an invalid numbe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bort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I : Inve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I] will simply toggle the tagged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in the input file - lines that were not tag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ice-versa. This is very handy when, for example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all *but* a few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 N and L : Find the next / last tag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it's convenient to jump from one tagg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nd that's what these keys will do.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modified a bit to operate more intuit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of SaveText. Now, if the next or las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s currently on the screen, the selector bar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and highlight it without scrolling the scree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in black &amp; white video mode or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the line will flash). If it's not, the nex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at the bottom of the screen or the last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at the top of the screen, just lik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d been browsing for it. If there are no lines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will happen at all, but if you have found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agged line, an alert box will pop up to info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 T, Space : Tag / U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tag a line to be saved. If not already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, the selector bar will also move down on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is already tagged, pressing T or Space will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. Tagged lines are displayed in a different colo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ged lines. If you tag a line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, it will be displayed as in a similar, bu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other references to color obviously won'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monochrome system or start SaveText with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white video (/b) option. However, SaveTex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all the same information in either color or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just easier to identify in color since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s. For further details on the /b parameter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nvenience sake, the spacebar duplicates the [T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 S : Save and clea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S] saves all tagged lines to the outpu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lso clears all the tagged lines, but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isplayed with reduced intensity to indicat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aved already. However, they may be again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ged, saved, etc. You do not need to manually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ed lines before quitting by using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. If there are unsaved tagged lines when you qu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sked if you want to save them. This command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ility to save lines out of order and serves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ines that have already been saved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Alt-B, Alt-F : Tag all lines to/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options give you the ability to automatically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nes from your current position,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B] tags all the lines up to and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in a {B}ackward direction) and [Alt-F] tag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your the current line to the end of the file (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F}orward direction). If all lines are already tagge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Ctrl-B, Ctrl-F : Clear all tags to/from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wo features are complementary to [Alt-B] and [Alt-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the two Alt-key combinations tag lines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ey combinations untag lines. Otherwise, they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nner. If no lines are currently tagged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 Ctrl-C : Toggl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 prompt of "F1:Help" appears on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splay, to the far right. You can toggle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12 hour, am/pm clock display by pressing [Ctrl-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be pre-configured through the use of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 and/or the ST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 Alt-D :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[Alt-D], you open SaveText's DOS shell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whatever DOS functions you wish within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available. You can return to SaveTex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IT" and pressing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VERY IMPORTANT - While in the DOS shell, DO NOT er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ither file that is currently in use. Doing so wi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ertainly cause unpredictable behavior upon your retur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most likely causing the program to abort and possib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ocking up your system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 Alt-E : Eject page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is just a convenience - it's easier to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printing rather than reaching to the printer,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, pressing the form-feed button and then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  Alt-H : Hide / show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simply a convenience - it doe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he selector bar, but rather makes it invi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imes when you're simply browsing through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agging lines. Pressing [Alt-H]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ility of the bar: press it once and it disappears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that although the bar is invisible,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nd all the usual functions apply as norm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on the top line of a screen with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and press the down arrow, it will take several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screen scroll, since the bar is actuall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e screen. Check out the line number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'll see that it is indeed moving. You can still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ag, search, etc., but there's little reason to do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invisible. The bar is made visible again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  Alt-P : Print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printer attached to either LPT1 or LPT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currently tagged lines by pressing [Alt-P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ll remain tagged after printing. Pressing the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few points to note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lines are not wrapped, i.e., all data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righthand margin of the prin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, but rather truncated. However, you d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print longer lines than will fit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video display if your printer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ensed typeface. You can use the /PC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to send control codes to the prin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SaveText (see below). In any cas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never affected, just th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pecified either LPT1 or LPT2 as an output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disabled, since you will be sa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nyway. If you wish to print only a few li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just tag the lines and then use the [S]a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will check and report if your printer i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ut of paper, but it does not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inter at the port. If you try to print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connected, there will be no harm don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will go merrily about its way prin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existent printer. In this case, just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 the operation. In the event of a paper out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operation will abort; SaveText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restarting the print job a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the 'LPTx' output filename, SaveTex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only LPT1 and LPT2. If your print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2, you can set this option by using the /PP: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 and/or the STCMD environment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6 below). The default value is LPT1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pecified any printer setup codes using the /P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 (see below), they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-E key combination can be used to eject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ge after print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  Alt-Q : Toggle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alternate between 'quiet' and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program is running. By pressing [Alt-Q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ion of sounds is toggled on and off. You will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, distinctive low frequency sound when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, regardless of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be pre-configured through the use of the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 and/or the ST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  Alt-R : Toggle rule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umn ruler can at the bottom of the scre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r removed by pressing [Alt-R].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toggles the status line and ruler. The ruler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te is preserved when load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be pre-configured through the use of the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 and/or the ST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  Alt-S, Alt-A : Search, search-agai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erform either a case sensitive or 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ext within the file. Pressing [Alt-C] w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nput box is visible will toggle this sensitivit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Also available is an option to find and tag ever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ly the next match. Toggle this op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T]. The default setting is a find-all,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 That way, if the next match isn'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, just press [T] or [spacebar] to untag it and then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ar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gain (Alt-A) is available only when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-next search. When the end of the fil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matches have been found, a message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at there are no more matches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-next search is initiated at this point (either by [Alt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[Alt-S]/[Enter]), the search start-point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o the top of the file and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search is initiated, SaveText will find and t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tches or the next match, depending on which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 If you have chosen Find All, you will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cation within the file. If you have chosen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, you will be moved to the point in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atch is found and the display will be pan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r left if necessary to make the match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. The actual match will be displayed flash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ed line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ither option, a message box will alert you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(more)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Keep in mind while find-all searches always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file, find-next searches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mmediately following the last match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. For example, if you search for 'BA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Text finds a match on line 35 and then on line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selector bar back to line 34 will no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atch on line 35 being found again, unl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gs are cleared or a find-all search is mad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ords, the starting position for a find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will not be reset to top-of-file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 has been reached or a find-a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made. Also, it does not search for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on the same line, since that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ach subsequent search (even when you load a new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evious setting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0  Alt-T : Set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veText encounters a tab in the inpu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it to a series of spaces before displaying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This option allows you to specify how many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place each tab, so that the file i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thfully as possible. The minimum value is 1, the maximu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efault 3. Any invalid valu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in mind however, that at the present time, SaveTex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pand tabs to their actual location - rath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s a specified number of spaces for each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found. This may cause some inaccuracy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s in respect to the ruler markings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actual tab (ASCII 9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be pre-configured through the use of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 and/or the ST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Section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1  Alt-V :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GA or better video system,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23 or 24 lines of the file at a tim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lt-V] will cycle through the options available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quipment. If you invoke a mode with more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creen than there are lines in the file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 bar will not be displayed. This will occur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25 line mode at startup if the f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less than 25 lines. Also, if the f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less lines than a particular video mode offer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starting at the top of the screen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area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IMPORTANT - If you are using a laptop or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LCD screen, it's possible that invoking the 4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line mode may result in a blank area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This is due to the way these disp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the EGA/VGA extended-line mode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can be pre-configured throug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:xx command line parameter and/or the ST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(see Section 6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2  Esc : Load a new file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[Esc] will allow you to either load a new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SaveText entirely. If you press [Q], SaveText will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you to your original drive and directory.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ile, press [L] and the file requestor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efore either operation executes there are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ve not yet been saved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m. Press either [Y] or [Enter] to save the file,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card all lines tagged since the las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3  F1 : Help (not shown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the [F1] key will pop up a box displaying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are available. Additionally,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f the command line parameters is displayed.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remove the box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4  Ctrl-F10 : About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stroke will display a small box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containing some information about SaveTe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n which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STATUS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Size:  23876 Lines: 416  �Col: 12 Line: 94   Tags: 17   F1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�         �        �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�     </w:t>
      </w:r>
      <w:r>
        <w:rPr/>
        <w:t>Left column  �         Lin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</w:t>
      </w:r>
      <w:r>
        <w:rPr/>
        <w:t>Lines in              �        Select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</w:t>
      </w:r>
      <w:r>
        <w:rPr/>
        <w:t>file           Current lin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</w:t>
      </w:r>
      <w:r>
        <w:rPr/>
        <w:t>File size                    under the     Help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 in bytes                     selector bar   (or c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 </w:t>
      </w:r>
      <w:r>
        <w:rPr/>
        <w:t>Active display elements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ar left of the status line, the name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is displayed, without any path information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is displayed to its right and then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a small vertical line are the a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. First, the current left-most column of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, followed by the currently highlighted lin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gged lines. These numbers are updated as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ar right is a reminder of the Help key, [F1]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display, depending on which has been toggled acti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Ctrl-C]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line display can be toggled with a column ru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[Alt-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OTHER MISCELLANEOUS 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 line parameters can be entered in either 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or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a     /N                         (no 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is designed as a text, not hex file viewer;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, unpredictable results may occur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n't ASCII text such as many databas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or spreadsheet files; binary files such as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&amp; DLL types can get particularly interesting!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problems with a particular fil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orted or broken up display, it's likely there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s in it and SaveText needs t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N parameter to correctly view the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 will occur, just press Esc and then Q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 SaveText as "ST /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setting is to not check for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other than ASCII 12 form-feeds and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) in the interest of increased speed while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the input file. However, if you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ity of the files you view contain some low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it may be to your benefit to ei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parameter in the STCMD environment variable (see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CMD environment variable below) or create a batch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hat will automatically start Save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rameter. 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          REM use "@echo off" with DO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 &amp;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s\st /n    REM use your actual path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atch file can be named ST.BAT, but if it i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don't have ST.EXE located anywher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f it is, it will be executed direc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. Specifying the parameter in STCM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mild example of the effect of low-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start SaveText without the /N paramete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ASCII.TXT (included in the STXT130.xxx archive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t it again after starting with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rate, SaveText handles most text files easi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probably be unnecessary. If /N has bee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CMD environment variable, it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by session basis using /-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b     /B                         (black &amp; whit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will force monochrome video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ility when used on a LCD notebook compu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 attached to a color video card. If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stored in the STCMD environment varia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ridden on a session by session basis using /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c     /Q                         (quiet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/Q on the command line will suppr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beeps and other sounds SaveText normally mak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has been stored in the STCMD environment vari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overridden on a session by session basis using /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d     /R                         (ruler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prefer to have the ruler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starts, use this parameter.   If /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the STCMD environment variab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den on a session by session basis using /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e     /C                         (clock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/C on the command line will cause the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when SaveText starts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1:Help" prompt. If /C has been stored in the 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, it can be overridden on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basis using /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f     /I:infile.ext              (inpu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eviously /F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/I:, you can specify the input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path is necessary if the file i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If SaveText can't find the specified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questor will pop up. If it does find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output filename will be displayed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the /O: parameter has been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). Unlike previous versions of SaveTex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no longer has to be the last on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: is not a valid parameter for the ST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will cause SaveText to abort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screen illustrating the proper us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has been renamed from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in an attempt to make it a bit more intu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when combined with the /O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g     /O:outfile.ext             (output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/I:, /O: will let you specify a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; however, this parameter is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f SaveText determines the specified file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lid, a box will pop up where you can edit 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pec appears to be valid, the in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loaded and the program will continu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/I:, /O: does not have to be the last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: is not a valid parameter for the STCM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will cause SaveText to abort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screen illustrating the proper us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h     /V:xx                      (startup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 EGA or better video system an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3/50 line modes, you can specify the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Replace the xx shown above with either 43 or 50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 50 with an EGA adapter, it will invoke 4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This parameter has no effect on the [Alt-V]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the program - it only sets the startup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If a value for /V: has been stored in the 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, it can be overridden on a s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basis with this parameter - this is re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for specifying a value of 25, which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. If an illegal value is specified,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gnore it and use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i     /T:x                       (startup tab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ossible to specify a startup tab expans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3 spaces with this parameter. Only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olon is considered and if it's less than 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is set to 1. If a value for /T: has been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CMD environment variable, it can be overridd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by session basis with this parameter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a new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j     /PC:x                      (printer setup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 support the changing of their print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string of ASCII values and the /PC: parameter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ke advantage of this. For example, to specify a 16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i font pitch on an HP LaserJet Series II pri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are 27 (Esc), 38, 107, 50, 83. You can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 to your printer through SaveText with this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C:27, 38, 107, 50,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OK to remove the spaces from between each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s MUST be there in order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ly. Also, there can be no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s and numerals in this string. Other than that,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here will be sent literally to your pri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it's the correct code for what's desir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end the string with a comma, just put 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epa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meter affects only the Alt-P (print tagged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k     /PP:x                      (parallel print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assumes LPT1 as a default, but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connected to LPT2, you can specify /PP:2.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supports only LPT1 and LPT2. If a value for /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stored in the STCMD environment variable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verridden on a session by session basi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imply be specifying a new 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l     /? or /H or /HELP          (paramete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?, /H or /HELP is found on the command lin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ther parameters that may also be present, Sav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bort and present a screen outlining all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Text will ignore all invalid parameter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ones on the command line. In this ev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bort and display a screen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parame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STCM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/Q, /N, /B, /C, /R, /T:, /PC:, /PP: or /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on a regular basis,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hem to an environment variable, avoiding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yping them manually every time you use SaveText.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 line 'SET STCMD=parameterlist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strophes, where parameterlist is the parameter{s}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AUTOEXEC.BAT file. If you receive an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space' error from DOS after adding this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eed to increase your DOS environment size.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S manual for instruction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can be set from the command line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e that these settings only last as long a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i.e. until you turn off or reboot your compu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ase the STCMD environment variable, type "SET STCMD="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without the quotes)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if /Q, /N, /B, /C, /R, /T:, /PC:, /PP: or /V: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TCMD, they can be overridde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by (in the case of /V:, /T:, /PC: and /PP: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ing the value with a new value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) by prefacing the letter of the parame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hen; for example, if /Q is set by STCMD, s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be re-enabled by using the parameter /-Q aft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can be specified in either upper, 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Text will abort if it determines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 which to run. When viewing a very large fil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260K of memory may be required, so to be saf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t least that much memory free before using Save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Text has been carefully designed and develop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gone exhaustive testing. However, since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 and/or use cannot be anticipated, the following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Text is provided as is, without any type of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or otherwise. The author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 subject to ANY CLAIMS OF ANY SORT arising ou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resulting from the use of (or lack of ability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. It is intended only for the us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ocumentation and no other and it's operation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ed or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files in the SaveText package shall be modified, d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verse engineered in any way. All archiv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all files fully intact and unmodifi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list of the files that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can be found in the text file README.1ST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a small charge for disk duplication and/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$10 maximum), SaveText shall be distribut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Text v1.30 (including the program file and all col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iles) is Copyright (c) 1994 by Len Philpot, 356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 Street, Pineville, Louisiana   71360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utshell . . . use it at your own risk. If it tur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n brown, ruins your credit rating or makes your hair fall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ay I didn't warn you . . 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aving said this, if you have any question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scover any bugs in this program,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dicated in the final section of this document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effort will be made to address any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release of SaveText upon a defenseles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:    While running in black &amp; white video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could turn white when load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certain circumstanc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rinter port was specified a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was to be saved, an 'insu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' message would erroneously appear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ies with extensions were not being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in the file requestor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oading a file from a sub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the output file was being erroneous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oot director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   N, L        Next Tagged Line and Last Tagg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eft column and total line elements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:     Various minor cosmetic inconsistencie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ow under progress box drawn incorrectly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ometimes crash when attempting to s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an 32,767 bytes due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declaration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   Auto-Resume view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indicator wh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bar as well as T tags/u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minor cosmet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status reporting during file s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       Go to line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T       Set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Several of the filenames in the SaveTex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ed the letters STxxx where xxx wa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 That pattern has now been changed to STXT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void confusion with other packages using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:    Fixed some *very* minor cosmetic bugs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xtra backslash would be plac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 path if logged onto a different dr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ST was executing from and a path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   Added cosmetic filler to the blank are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tatus box when retrieving a file in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(fancy, e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          Invert tags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        Quiet mode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         Input filen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Half was added to the Save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New color scheme! This one is much easi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ed the placement of the selector b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ine, Search, Next/Last Tag and Auto-Resu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 bit more naturally 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Ctrl-Home and Ctrl-End duplicate Home-E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arrow' file is loaded instead of simpl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:    On large drives, freespace was not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; Thanks to Ed Tobi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viewing a file less than one screen d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unused portion of the screen w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after a DOS she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performing a find-all search, the select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visible on screen even when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hidden (Alt-H)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bug:  On some (not all) files with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cation time falling between 1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dnight and 1:00 am, the tim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preted correctl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or display. This is a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and does not affect oper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ot-really-a-bug-but-it's-fixed"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rogram executed previously to SaveTex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d high-intensity background color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set them back to low-intensity/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ground colors (the DOS default), SaveTex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se high-intensity color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 (a bit ugly in places)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ticipated by SaveText and correc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:   Alt-A       Search-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B, F    Tag all lines up to/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B, F   Clear all lines up to/from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C      Screen c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E       Eject page from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R       Screen ruler display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H       Hide selector bar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      Print tagg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Q       Quiet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:         Output filespe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:         Startup video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:         Startup tab expan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C:        Printer setup code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P:        Parallel printer po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         Startup ruler tog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       Startup clock togg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? /H /HELP Help (on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/F10   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key now duplicates PgDn 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for the STCMD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option (/-X) for suspending STCM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mmand line parameter) status reporting 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date and time display to file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2DOS was added to the Save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2TXT was added to the SaveTex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: /F: renamed to /I: (input filespec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pped Home, End, Ctrl-PgUp, Ctrl-PgDn k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settings for a search are now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nsitive, find all. Also,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ettings are now retained acros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es and files, until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ximum number of lines in the input file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oubled, raised from 16,384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ONE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SaveText has been great learning experience for 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my first real program to any degree. In view of thi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oing to require any registration, cripple or add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 for at least this major version (1.x)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5 donation would be apprecia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only needed once, since whatever upgrade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the pike will be free. A registration form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venience in the file REGISTER.DOC. If you desir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cted on the RIME Q-Basic Conference or at the P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BBS, RIME Site 1026, (318) 443-1065. I als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 - lphilpot@puma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aveText can always be found on thes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ma Wildcat! BBS                         (318) 443-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 McMillin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VET Louisiana Veteran's Sound Off BBS   (318) 449-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Wieters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's Mark BBS                 (718) 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e Negr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urs: Every night                10pm to 6am (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Saturday &amp; Sunday     6am to 1pm (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Jim Woodruff for all his help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many other educational things as well. Also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ticipants of the RIME Q-Basic conferenc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advice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ig Thanks to my wife, Annette, for putting up with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ack of attention to her during the process of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Save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rying SaveText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 A. Phil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6 Gary K.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eville, LA   7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8) 445-1704 after 6 p.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