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 MERGE.DOC  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 COPY MERGE.DOC PRN  to  print  this file.   It is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6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 PACKING.LST for a  complete list of  the files tha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 with the  MergeFile package.   Refer to  README.DOC for 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MergeFile and any lat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AND DOCUMENTATION ARE PROVID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 ANY KIND, EITHER EXPRESSED 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 LIMITED TO THE IMPLIED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TNESS FOR  A PARTICULAR PURPOSE.  THE ENTIRE 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AND PERFORMANCE OF THIS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IN NO EVENT WILL THE AUTHOR OF THIS SOFTWARE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WHO HAS  BEEN INVOLVED  IN ITS 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, BE LIABLE TO YOU OR  ANY OTHER PARTY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 CONSEQUENTIAL, OR  INCIDENTAL DAMAGES 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 OR INABILITY TO USE THIS  PRODUCT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 HARDWARE AND  SOFTWARE ENVIRONMENTS  INTO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MAY  BE  PLACED,  THEY  SHOULD  ALWAYS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D WITH NONCRITICAL DATA BEFORE RELYING ON THEM. 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 SOFTWARE INDICATES THAT  YOU HAVE READ  AND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ND ANY OTHER TERMS INCLUDED IN THIS PACKA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eing  confronted by the disclaimer  above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you even thought about trying this  program, but if I though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 anything, I  wouldn't be  making it  available.  Unfortunately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igious society  has made disclaimers  like this necessary. 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for terms of distribution an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would like  to sincerely  thank Mr.  Bob Pauls,  sysop of 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rvices BBS in Carbondale, IL for his patienc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lping me gather the data  needed to assemble this coll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 of this document for information  on contacting [Parameter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always have the latest version of Merge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version 1.18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routines around to  sort lists, but one nigh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to merge two lists and  couldn't find any, so I wrote MERG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fancy about it, but  it does what it's supposed to d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it has for me.  Everything that you need to know about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on the "help" screen, which you get by entering MER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ameters.  It should merge sorted ASCII text files of any size (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iles that contain formatting characters  probably won't s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; lines need to be terminated  by a carriage return--a line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, but normally follows the carriage return) since it does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the disk (the minimum free disk space requir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utput file would be the combined size of the two input fil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erge  more than two files, they can always be merged two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 I am releasing  this version, along  with its  source code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so you are welcome to do anything with i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2.18  9/17/94  (Copyright 1994 Hal P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that  is true for  v1.18 is true  for v2.18, but 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many additional features.  The discussion that follows ap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oth versions,  except for items that are marked  with an asterisk (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only  available as shareware.  To make it  easier on me (I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change  a bunch of version numbers every  time I release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), "PD" stands for the public domain version and "SW" the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 MERGE  FileName1  [FileName2]  [FileName3]  [/C]  [/D]  [/K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/H]  * [/?]  * [?]  * [/E]  * [/O]  * [/F1../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1 and FileName2 are the input files and must both be sorted l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list is written to FileName3 if it is  entered (the inpu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changed), otherwise the last  file name serves as both an inpu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output file and is overwritten (you are prompted for an overw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writes a temporary file, erases the original file when the the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nished, and then renames the temporary file).  MERGE defaults to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 in  ascending order ("H" appears  before "h"),  using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line  as the merge key,  and discarding any duplicates  in eit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input files (if  each file has the same  key, the line from File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erged).   Lines can be up to 254  characters long (255 for "PD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to merge are not in the current directory, enter the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th the file name.  MERGE does not need to be 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les if it is on the path or invoked by specifying i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has  no error detection capability.   If it encounters an  empty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rriage return/line feed  only) in one of the input  files, it will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at file,  but continue with the other file  until the end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mpty line).  It does not halt on a line of all blanks ("spaces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W" will stop merging both files if  it finds an error in either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 error message (see ERROR MESSAGES below).  Both versions re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d file, but only with "SW" does  it end at the point of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(and leave the input/output file intact if a third file name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, which makes it easier to locate a mistake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enter without the quotes; they are not case sensitive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where on the command  line, and the ord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xcept for the "F" option as explain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= merg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" = merge  in  descending  order  (the  lists  must  also  b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K" = keep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E" = disable halt on error.   "SW" tries to detect 4 types  of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s and exits with an error message and errorlevel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below) if one is found:  blank  or  empty lin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key  or field.  If /E is used, the merge continues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errors and all records,  including those with err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merge file.  If  you are merging files that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key field, e.g., lists of  names to merge on the fiel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T FIRST MI"  where a middle initial is  not required,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want to use /E.  If an empty line happens to occur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at the same time, identical keys are being compared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keeping duplicates, a  side effect of entering /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at only one of the empty lines is written to the merg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O" = disable  overwrite warning on existing files.  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 to be  performed without  pausing for  an overwrite 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uld be useful during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H", "/?", "?" = all  will  access the  "help"  screen,  as will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E without 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1../F9[RJn]" = merge field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?" can specify a different field to merge on, up to the first nine (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"spaces" act as delimiters).  You can enter multiple fields to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in  sequence of  priority, e.g., /F3 /F1 /F5  will merge  fir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ield, then field one,  followed by field five (the lists  mu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rted in that order).  The fields are "free form" in that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column  numbers and a new field  begins each time a  spa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see Examples below).  This can cause a problem for some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numerical, that should not be left justified (all leading spac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).  If  needed, add "RJn" to the end of  the field number  to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y the data in a field with width "n", where "n" is from 1 to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nly one  filename is entered, it will be written back on itself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duplicates from a sorted list.  All options available to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can be used, but  using /K would be pointless, since you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 list.  You should  not enter the  same file name  more than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W" won't  allow it; with three  file names, if an  input and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ve the same name, "PD" will probably crash with a run time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enter two file names and the second does not exist,  then FileNam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rocessed like a single  file name and written to FileName2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s the same thing as the  "merge" with one file described abo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here  you retain the original.   This could also be  helpful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atch processing  and one of the files may  or may not exist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utcome of some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method I can think of to explain MERGE's options is by using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  Let's assume  you have two files with 3  fields per rec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rted on all three fields (the first field is the primary key,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 secondary key, etc.) in  ascending order and you  want to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As you can see, I'm not very good at coming up with original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 reason I wrote  the first program  was to merge  two se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(maybe a better example would  have been to use people's name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RST MI, but this by necessity is rather contriv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                                 FIL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notsamefile driveC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:                 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  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merged on the entir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 since  the  merge  is  cas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,  there are no duplicate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every line is merged          D:\LASTFILE whatfile dri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c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above,  excep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rge is  not case sensitive;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irst two lines in file1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tch, the second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rge is only on the firs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since the last two names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are  identical,  only the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the two is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c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three keys in file1 are the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so the last two are discarded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ntally (hah),  these files just  happen to be  sorted in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on all three fields regardless of the priority sequence, which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use some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our names are identical in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 field, 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will be retained  (fil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s precedence over fi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1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f3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 example,  both of these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2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2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 got the idea by 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but I have one more exampl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/c /f1                     C:\BAT\0SIZE.BAT batchfile dr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rge (in  this case, back on itself) is not  case sensitive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, all names in file1  are the same, and only the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ee  INCOMPAT.DOC  for  incompatibilities.   If  you think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one,  or any other problem,  please contact  me through on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given at the end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ersions have several error messages  and terminate with an exi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numbers shown below correspond to the exit code for "SW"), but "PD"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pertain  to starting errors.  "SW"  can also report on  error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 merge and has  the "/O" option,  which overwrites an 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prompting.   This would most likely be used  in a batc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 batch processing, you could use "if  errorlevel==" to te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, and take ac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"INPUTFILE1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"INPUTFILE2"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same   error   number   applies   to   all 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ies; the  screen display will  indicat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files wer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2 : Error with output file "OUTPUTFIL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 output file could not  be opened bef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(most  likely due to an  incorrect path) or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 unknown file error with it after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Cannot use fourth filename "ANYFILENAM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ore than three file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Incorrect use of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how  your  combination  of  options  and 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an error, e.g., too many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5 : Cannot use filename "ANYFILENAME"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ed the same filename more than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No fi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got to enter an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7 : "/F?RJn" out of range; number must be from 1 to 8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justification width "n" for the  fiel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"/ " is not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lash  and  character  combination  which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not a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9 : "/F?" is an invalid or duplicate merg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wo  or more  identical "F"  options,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nine  fields, or the character  fo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did not  translate to a numeric  valu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: Terminated b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ended   the  program   by  responding  "N"  to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write"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: Input file "INPUTFILE?" is emp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le exists, so it was "found,"  but its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: Blank or empty line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rror messages above 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ERGE (except 2 which can also occu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is done); the rest  check on the file(s)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.  This  error is displayed when 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s a  line of only spaces or  a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R/LF only).  To help you locate the error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which input file caused the problem and re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so you can  see at what poin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during the merge (if  the error is at th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one of the input file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is zero, MERGE will not retain the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message that the file was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: Missing merge key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can  usually detect a  missing primary merg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 position where it should  be is spaces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(detecting missing keys after the first i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).   Because the number  of delimi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xed  (you can have  any amount of 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there are some combinations of empty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rge keys, and any subsequent merge key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4 : Blank or missing field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OUTPUTFILE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ccur  if a merge key is  not the first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e first field is  all spaces.  It could also me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ecause a field or  fields are missing, MERGE w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 the end  of the  input line 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D" is free for the taking, but if you find the shareware version mo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king, I  think $10 is a fair contribution.   That 10 bucks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  disk  with  the  latest  shareware  version (less the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), its source code, some  utility programs, a technical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, and  notification of  anything else  exciting (in a "mer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? well, updates,  bug fixes, new products, etc.)  that comes a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REGISTER.DOC and README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rameters]  can be  reached by  calling 618-549-8448.   Mail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any of the address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y Mer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S.  You don't have to be "registered" to get in touch.   And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wrong or have any suggestions on how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feature you'd like to see, I'd be glad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