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Thanks t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m McMullan  - for everything ....testing on CD-ROM,INTERL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ipping off code and loads of critisism (Good 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PCINFO). ('Simple Techniques' 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n Ward     - testing my mouse f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van Kelly   - for 'Bug' reports and testing....good luck with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Doyle    - testing DISKHACK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Roche   - testing my mouse f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 Knight    - (from somewhere in the states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othering to reply and distributing DISKHACK to Zi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