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other great program from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</w:t>
      </w:r>
      <w:r>
        <w:rPr/>
        <w:t>Ŀ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</w:t>
      </w:r>
      <w:r>
        <w:rPr/>
        <w:t>Ŀ �� ����Ŀ ���Ŀ ���   ���Ŀ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� �� �� � � ����� ��    ��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 �� �� � � ��    ����� ����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</w:t>
      </w:r>
      <w:r>
        <w:rPr/>
        <w:t>Ŀ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�     ���</w:t>
      </w:r>
      <w:r>
        <w:rPr/>
        <w:t>Ŀ ���Ŀ ��  � ��Ŀ � �� ���Ŀ ��  � ���Ŀ ���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�     ���   ��    ���</w:t>
      </w:r>
      <w:r>
        <w:rPr/>
        <w:t>Ĵ �� � � �� ��  � ��  � ���   ���¿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     ����� ����� ��  � �� ��� �� ����� ����� ����� 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;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DISKHACK.EXE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 John Ha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Send the appropriate amount in doll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ish punts or Sterling Pound .....(US $30) b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order or cash (Banks screw you for chang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ques), t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hn Ha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8 Shanganagh G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nk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. Dub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re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HACK was tested into the ground on CD-ROM's,Novell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INTERLNK and on over 30 PC's so if you Do find any 'bug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nd me a note as we couldn't, but no software is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'm sure someone somewhere must know of some small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 few limitations maybe but no bugs....fingers cro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 FIL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is option if you wish to edi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any File or Directory ...all files are edita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-only or any special file attributes are remo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on as you hit &lt;Enter&gt; to select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or Directory. (All files means files on DOS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ovell Drives and CD-ROM Drives ...However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changes to files on a CD-ROM Drive...needless to s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etails of how to edit files and Directory's se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EDITING KEYS :" (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lculator can take input in 3 modes numbers typed 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ADECIMAL(BASE 16),DECIMAL(BASE 10) and OCT(BASE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sults are displayed in 4 modes base 16,base 10,base 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binary) BASE 2. To change the input mode use either TAB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row keys. Numbers entered may only be whole numbers no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int is accepted and results will always be whole numbers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division you will only see the result and the Equ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display (&lt;result&gt; REMAINDER &lt;remainder&gt;) ,fou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ccepted +,-,*,/  plus,minus,multiplyed by and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initially enter a number either press enter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peration if you press enter you will be asked for a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enter an operation the 'equation line' (which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played in base 10 no matter what the input mode)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quation so far i.e. "24 +" you then enter another number say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press enter,an operation(i.e. *) or "=" pressing "=" ca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sult to be displayed and you must start a new equation all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gain, pressing enter or an operation allows you to continu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 for furthe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5 at anytime restarts the calculator fr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at anytime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   SEARCH FOR FIL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allows you to find a file(s) on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enter the whole file name i.e. CONFIG.SYS or us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rd character such as ? and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enter the search pattern ?ONFIG.SYS 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with any character and ending with ONFIG.SY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d including hidden and system files. 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NFIG.SYS CONFIG.SYS AND XONFIG.SYS would all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f the * wild card character replaces ma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e using the search pattern CON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locate all of the following files CONFIG.SY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.1 AND CON.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at any stage ends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CHANG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select this option all available Driv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Drive is Highlighted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lect a new drive and press &lt;Enter&gt; to chang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or Press the appropriate key i.e. 'A' key for the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SC key exits change drive back to the main menu without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CHAN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allows you to change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vailable keys in this option are page up and dow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r arrow keys when you highlight the directory you want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nter&gt; and you are returned to the main menu if you then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menu you may edit any of the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he Sub-directories(sub directory names are in capit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SC key returns you to the main menu without changing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Directory has two major steps building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n displaying it and allowing you to move around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a new directory. Notably on large novel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building tree' part can take up to 1 minute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ctually written to a file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 drive i.e. if changing directory on the F: a file c:\treef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reated, B: drive c:\treeb.tmp ,when you exit DISK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files are usually deleted which can be a waste bu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time diskhack is run there may be new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it is necessary, to save time if you use DISKHACK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eate a file called NODELETE.TXT if this file is pres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directory as DISKHACK.EXE resides the C:\tree*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 will not be deleted (note files c:\tempa.tmp and c:\tempb.t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always deleted as these are assumed to be floppy driv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structure is more likely to change for each new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 EDI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this option there is a further menu with 3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 Edi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 Edit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 Absolute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1 and 6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DOS and PCDOS divides a disk into sectors each one usually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tes long. A hard disk is made up of sides(heads),cylin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ectors DOS doesn't bother the User with finding 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ad(s),cylinder(S) and Sector(s) a file is stored on i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Sectors Sequentially i.e. 1 to 1000. On a Hard disk si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ylinder 0 and sector 1 contains a special table cal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tion table you may only have one hard disk in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you may find you still have a C: and D: and even a E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these drives may be stored on the one physical hard disk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cal the are separate drives. The partition table stor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partition on the hard disk start and ends,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FDISK usually creates this for you and deci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you will bootup from. Say we now have 3 partitions on 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k  C: D: E: each DOS drive, in the first sector of the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or 0 (called the boot Sector) is a table of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lls us where the rest of the DOS structures are located .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ypical DOS partitio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       Boot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-20        File allocation table (FA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-40       File allocation table (FAT 2) exact copy of F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1-55      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6-99998    Data Area (where files are stored and sub-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oot Sector will tell us where the rest of the DO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nd if it also tells us if this is a DOS partition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XENIX or some other operating system's partition and it also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drive is boo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at table on a hard disk is usually a 16 bit FAT i.e.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used per cluster ( a cluster is group of sequentially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ors cluster numbers start at 2) each file on a dos dis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irectory entry in this entry is stored the starting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file in the DOS partition if a file is larger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ster in size dos uses the FAT table to tell were the next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ile is stored ,floppy work in the same way but flopp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2 sides and each entry in the FAT table only uses up 1.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Root directory contains an entry for each file and sub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root the structure can be seen by going into the 'FILES ME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lecting a directory either . or .. or a file whose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in uppercase and press &lt;Enter&gt; the file is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played in hex mode press F4 and the sector is mapped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structu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3 ABSOLUT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bypass dos's disk structure and access the secto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by head,cylinder and sector ....head 0,cylinder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or 1 is the first sector on the disk and head 15,cylinder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or 9 might be the last sector. Diskhack will on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disk's (not floppies) to be accessed in this way but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have two sides(heads) cylinders and sectors. DISK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only recognise at max. 2 physical hard disks p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t partitions but physical disks in a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end up at the Edit screen via the files menu,th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sector edit facilities(EDIT SECTOR,EDIT CLU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SOLUTE SECTOR). The initial screen you see  has two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shows the contents of the current sector or current 512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le being edited in hexadecimal the other size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symbols for each hex value you may edit in eith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press the TAB key to change modes the arrow key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o move about to the bytes you wish to edit and then 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new value after you have made changes you may press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ave the changes or press page down or page up if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be altered you will  be prompted to 'save changes' type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'N'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KEY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where difference occur depend on which menu you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me from if you came from the files menu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EDITING A FILE 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 - shows you a quick guide to F key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2 - well this is the usuall screen edit in he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3 - if you press this key the screen change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s ASCII codes as they would be interpre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on a screen i.e carriage returns and tab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not shown they just cause the a line feed or an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c. You mat not chance any Data on this screen press F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4 or ESC to continue pageup and down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4 - This key invokes the search facility you  can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i.e. type in 'john' and press enter if the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ords 'john' in either upper or lowercase or a mixt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found. You may also search for hex values 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iage return hex values 10 and 13 press F4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 key on the numeric keypad (make sure numlock i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1 and then 0 then release the ALT key and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for 13 press enter and the values if they ex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nd and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5 - if you do a search and the text is found you can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 it again buy pressing F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6 - Display ascii codes (not always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8 - Sav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KEY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EDITING A DIRECTORY OR SECTOR OR CLUSTE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 - help gives a short list of 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2 - as before edit in hex or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3 - as before 'view only' not data changes ...view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4 - EDit as a directory if we are editing a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ector which may be part of a directory we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e what the hex values actually mea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as directory allows you to change the file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ze creation date or time(time can only be stor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sest 2 seconds a DOS limitation) or change 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s just toggle the attributes with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5 - map as FAT allows editing of the FILE ALLOC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same format as DOS view the FAT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6 - Edit as DISK PARTITION TABLE shows the way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,head 0 sector 1 of a hard disk is interpret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change the bootup drive by using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&lt;enter&gt; key.(only available from edit as hex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7 - shows how the boot sector (sector 0) of a logical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ition is interpreted by DOS use also to ma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or 0 on a floppy disk. You may only view valu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map not edit.(only available from edit as hex screen - F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8 -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9 - Display ascii codes (not always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EDITING A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map out a sector to show you the way MS-DOS se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 if the sector is part of a directory by pressing F4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editing all fields you must overtype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highlighted field and press &lt;enter&gt; to accept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hange the attributes of a file or directory you togg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by hitting &lt;enter&gt; i.e. a system file or not a system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hidden file etc. Use the arrow keys to select the field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. All filenames and directory names should be typed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e but for you're own reason you may want to rename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lower case names (for security - msdos can't access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directories ). When finished editing you may press F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or press page down you will be prompted to 'save changes y/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saves changes needless to say and as long as you're not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aired I'm sure you can figure out what 'N'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EDITING THE FAT (File Allocation T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edit both 12 bit and 16 bit FAT types when edi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 of a FAT press F5 and the Fat will be mapped 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views it each cluster can be editing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at the cluster entry you wish to  change and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a dialogue box will appear and enter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and the old value is updated. Press F8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hack the unregistered version offer limited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when running WINDOWS AND MOUSE.COM is loaded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button  = &lt;Enter&gt; Key (menu option sel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button = ESC Key  (escape)...i.e. (return to last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queries bugs or comments-enhancements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send me a note either by net mail or by post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d in diskh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most dates mentioned in DISKHACK.EXE are in the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as this has caused some of our American friend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HACK contains code to provent tampering and from al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Viruses, this may slow start up slightly but the benef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should outway the inconv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