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 show AMI bios pass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d from Russia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