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Zip Code Tool (Z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10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-1994: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zip code database coupled with fields to st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 AM TEMPORARILY DISCONTINUING THE AREA CODE FIELD UNTI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 SOURCE OF CURRENT AREA CODES.  IF YOU CAN PROV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, THEN PLEASE CONTACT ME AS SOON AS POSSIBLE.  I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CODE FIELD ACTIVE IN THE DATABASE IF US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N THEIR OWN CODES.  NOTE!!! IF THE DATABASE IS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TILL DO NOT HAVE THESE CODES, YOUR MANUALLY ENTERED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tribution files into one directory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 When it has completed, you can delete the ZCT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 must be run from its host directory.  It can NOT run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o correct this problem, please read the SDS utility's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support LAN base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Z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 consists of a graphical user interface that can be acces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with a mouse.  To access the menu with the keyboard, pres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then release it.  The left most menu item "Data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you can then either press ENTER to show the menu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.  With a mouse, the menus are of the pull-dow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press the ALT key and then the highlight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cover this version of ZCT in an orderly manner,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the menu selections from left to right on the scree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made up of the following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contains data 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contains controls that affect in what order you vi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contains different re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contains several options to look 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   contains options relating to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contains items relating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Gee, I wonder what this does!  It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each of the submenu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dds new records to the database.  Only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dding an entirely new data entry. 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an existing entry.  First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data and then select this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 This moves to the last record in the databa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lears all of the input fields on the scree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ad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Use this to delete the currently viewed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delete a record, do not exit the record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DD to enter it back into the database. 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, move to another and then realize that it was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t recover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Use this to make changes to the record tha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 of you.  It is for making changes to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for add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Use this to move to the next record according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move to the prior record according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displays how many records ar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T.DBZ , TAX.DBZ and MEMO.DBZ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This moves to the first record in a databa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elected index.  It is the opposite of the "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index is displayed near the top of the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This sorts alphaebtically on city names and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This sorts alphabetically on state names and c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This sorts solely on the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only report that will print out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-C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all of the zip cod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in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-Coun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all of the zip cod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y in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all of the zip cod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 In some cases, this can be VERY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all of the citi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USE STATE ABBREVIATIONS WHEN PROMPTED FOR A STAT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GRAM CAN NOT FIND A MATCH, THEN IT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T ENTRY IT CAN BASED ON THE FIRST SEV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a user to quickl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ntry on the basis of City Name,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   Saint Joseph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outdated lookup that I am temporarily le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help previous users become accusto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system.  In this entry, you must first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 your state abbreviation in the stat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ity name in the city field, and then you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the search - too much work!  Looking bac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wkward way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find a record when you know the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Use this to find all of the records that matc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Searches for all of the matching city name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s.  Its kind of fun to see what states have tow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names - even odd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for entries given the state and coun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search criteria in the format of COUNTY,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 Searches for all of the matching county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atabase contains place names f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their own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for matches based on a given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User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initially receive ZCT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name above NOTES is captioned USE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to change the name to whatever you wish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a global change in that it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caption and it is NOT record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USE THIS IF YOU ARE HAVING SEARCH ERRORS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s all indicies from the database and then re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 rather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registration form to the printer.  Us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register Z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 This contains the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Place      Some organizations have their own zip co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is one of these, then it will have the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ity field and a organization name her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, then it will display the city nam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 This contains the state's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        This contains the record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       This contains the record's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         This contains the record's coun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      This field can contain something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stored in the TAX.DBZ file and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n database on the basis of the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        This field can contain whatever you desi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in the TAX.DBZ file and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database onthe basis of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           This is a memo text field set up f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K of information.  Anything typed beyo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stored in the MEMO.DBZ database. 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t key to the memo is ALT-M and ALT-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the main form.  Each time the memo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ed, the record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enter something, User and Notes will always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are three command buttons that can b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or by pushing ALT+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          Clears the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            Moves to the m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       Moves to the pri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           Move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U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user label change, database repair and pack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the same directory as yourother ZCT files 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CTUTL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bel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hange the user defined label on the for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n is no longer performed in ZCTUTL.  It can be run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.EXE.  It is an option under the "Util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THIS PROGRAM IF YOU A DATABASE CORRUPT ERROR MESSAGE.  US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 IS MUCH MORE PREFERABLE TO THIS OPTION.  IF YOU HAVE BACKU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512K available, or if the program hangs on you.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go into the directory where you have this program install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.BAT" from DOS.  This will give you about 100K more RAM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ZCTU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delete a lot of records, run this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a lot of records, then do not waste your time. 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references to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512K available, or if the program hangs on you.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go into the directory where you have this program install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.BAT" from DOS.  This will give you about 100K more RAM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ZCTU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w using zip code data obtained from Action P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urchase the data direct from them, they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, then contact Rick Killpack at 1-801-25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 will be glad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provide the data to you for the same price as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can provide it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(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Length, either with or without carriage return /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ted, with any record separator desired and with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 the fields being encapsulat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CT1.DAT through ZCT9.DAT files are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CODE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/Plac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y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Code    3 -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s of 10/09/94, I am discontinuing the area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 not have a source of current data for it. 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a for me legally such that I can purchase and legal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lease contact me as I am very interested in finding a new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I can find a source, I will start including this fiel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78,051 records in the 5/94 database used in ZCT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0   10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NEW DATA FILE!  Action Plus is still supporting their Zip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 product and I have renewed my subscription to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  The file used in this release is dated 5/31/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78,051 records.  Please note that the area cod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isted again until a new source can be loca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an areacode table that relates the codes to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codes and you can legally distribute it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Please note that I have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1 Harr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1   04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Well, the same data file as 06/06/93 is being us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vendor available with a reasonably priced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ontact me.  Action Plus just hasn't ha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their data yet and I'm a bit an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Menus can now be accessed using ALT+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the 16K memo field for each entry tha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.DB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Modified the single entry report to print th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Up and Down arrow keys, Home and End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is version only creates the MEMO.DBZ fil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it, you can move back to v4.0 without any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 want to emphasize to users the importance of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s.  ISAMREPR can fix some problems but do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ely on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VICE:  Put a line conditioner on your PC that you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work with.  I have noticed a definit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AC line quality and data errors.  90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S has solved the problem, 5% of the time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ing off the program without properly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5% of the time users were hitting CTRL-ALT-DE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0    06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rough an agreement with Action Plus Software, I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urce for updated zip code data.  I plan o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 on a regular basis for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Greatly improved the loo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support for the area co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ZCT now can only import data provided by S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    03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the state-county table repor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proper printing of this report, use the ZCT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reindex your database - otherwise the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always print in ascending order. 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index if you have an existing database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   12/06/92  (Third generation of Z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Overhauled the entir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ue to many network problems, I have dropped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d that as "lousy") network support that ZCT h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et enough registrations, I hope to move to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 that supports Netware &amp; NetBIOS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program no longer exits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reports are entirely new.  Make sure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 and on-line before you try to print.  As of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s are a little weak, so please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easons Greeting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    11/14/92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the F5-T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   07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Updated the zip code data file.  The big change is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name information.   The area inform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d as such, but it actually contains the coun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, you can still enter up to 25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paired a look up error where users were search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code and finding an entry, but when they entere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ity, they could not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or network users who have SHARE enabled, ZCT.DBZ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y locked and unlocked at the file lev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ultiple copies of ZCT on a net, only one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f ZCT experiences an error, such as a locked dat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twork, it will now exit to DOS with the err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   05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partial name sear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mod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treamlined some of the log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  04/0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hanged from using a rather poorly indexed DOS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much improved Microsoft ISAM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mproved al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wrote all code from the 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 make the distribution files smaller, they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lat ASCII delimited files that are then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BZ file by the GENERAT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a true SOUNDEX function using a 4-dig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   07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plit the main random access file from v1.0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files so the distribution file could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ree pieces rather than one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ecreased the record length to make the data fil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version 1.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07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T IS SHAREWARE!!! IT IS NOT PUBLIC DOMAIN AND IT IS NOT CHE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useful, please register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its initial use.  If you continue to use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, you are violating your license to use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the program can you legall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by registering your copy can I continue to develo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 and pricing information are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You can view it by typing REGIS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he program is $30 per copy plus $5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payments in American funds to (please no ca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1 Harr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he EXEC-PC and CHANNEL-O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address is gspaff&amp;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DV and SDS are distributed with the ZCT package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T, you can automatically use them.  If you do not register Z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to user either of the included programs, you must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TOOL (ZCT)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