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ssindex/Extended Tortur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on the BBS asked whether Wssindex/Extended c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ing 10 CD-ROMs full of public domain and sharew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initial response  was that it should be able  to do s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y knowledge, no one had pushed it that hard. 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m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MHz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MB RAM with 2 MB RAM disk/cache, so effectively 14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mi single speed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GCC532.EXE, the latest released Wssindex/Extended for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time the tests wer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date June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disks (9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bbes OS/2 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tel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/92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/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M Sharewar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/OS2 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/OS2 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/NT 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t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thstar Arcade  Battles (warning XYPHR2 on  this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ected with  the power pump virus,  detected by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cent versions of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extraction enabled (all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extracting file extract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ing  time was not carefully measured.  It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 of the CD-ROM.   With my  slow drive, times  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0 minutes to nearly an  hour.  This was definitely a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 something else and come back when it's finished" tes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because archive  extraction was enabled).  With 600 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 the disks and  150 KB/sec data rate,  4000 second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 more than  an hour)  would be  required to  rea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.  Extracting info  from compressed files is not  qu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as having  to read every byte, but it is  close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from  a 1.2 MB floppy is 45 MB/sec; even double or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CD-ROMs are slow for the amount of data they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timing  test, after  indexing  252,709  files (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, disk swapping was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ll files -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, keys  1,2,3 (file  name,  extension, disk  name) -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timing test, after  indexing 363,845 files (now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file on a disk compressed by Stacker for 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ll files - 1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, keys 1,2,3 - 44 min, 19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swap file to uncompress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load time from  compressed disk (11.4 MB) -  1 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ll files - 7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, keys 1,2,3 - 19 min, 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ssindex/Extended  does not  choke  on a  larg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erformance  degrades dramatically  when disk  sw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.   (To  estimate memory  requirements,  allow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per file plus space for comments and categor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wapping  to  a  compressed   disk  cause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radation of more than a factor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Huge databases  require a significant amount 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for paging and for databas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