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:- COMPUTABILITY PTY.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2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HE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.S.W., AUSTRALIA 27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 in Australia:                     047 878 0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Overseas: (international) + 61 47 878 0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in Australia:                     047 878 9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Overseas: (international) + 61 47 878 9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upply:-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. $  N.Z. $    U.S. $    U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.                                    Price    Price*    Price*    Pric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                                   -------- --------- ---------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RELATIVELY YOURS                   $A175.00 $NZ245.00 $US135.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 Postage (RY including manual)     $A  7.00 $NZ 20.00 $US 20.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RYSHARE Genealogical Data Exchange $A 50.00 $NZ 70.00 $US 40.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RYEXTRA Additional Facilities      $A 50.00 $NZ 70.00 $US 40.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RYPHOTO Display Photos and Images  $A 50.00 $NZ 70.00 $US 40.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 Postage (each add-on if separate) $A  2.00 $NZ  5.00 $US  5.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--------- ---------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$A   .00 $NZ   .00 $US   .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--------- ---------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pproximations only - may vary according to the rate of ex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as currency will be converted to Australian Dollar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 of exchange applicable at the date of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         _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disk size required:-  |_| 5 1/4" |_| 3 1/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           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 ............................      |_| $A Cheque |_| $A Money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           _             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    |_| Bankcard |_| Mastercard |_|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_ _ _   _ _ _ _   _ _ _ _   _ _ _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  |_|_|_|_| |_|_|_|_| |_|_|_|_| |_|_|_|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 Postcode.......                          Expires ../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  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