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MDOOR - 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BBS callers access to Sysop's Meal-Master(tm)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MAINT constructs an index of your databases and the recip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DX makes a neat alphabetical order of your MM databas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v3.0 (shareware - included) handles sort routin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MAINT and SORTI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S in the default configuration you will need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(either .COM or .EXE)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in which the software will run. 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choose, the default included 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MDOOR contains MMDOOR.EXE, MMDOOR.CFG, SORTINDX &amp; MMD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MDOOR\MAIN (and etc) contains Main Meal-Master .M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, INGRED &amp;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ustomize the MMDOOR.CFG file to your needs... these ar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, and NO ";COMMENTS" ARE ALLOW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ipped, it appears as: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]     C:\MMDOOR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]     mApLZ</w:t>
      </w:r>
    </w:p>
    <w:p>
      <w:pPr>
        <w:pStyle w:val="PreformattedText"/>
        <w:bidi w:val="0"/>
        <w:spacing w:before="0" w:after="0"/>
        <w:jc w:val="left"/>
        <w:rPr/>
      </w:pPr>
      <w:r>
        <w:rPr/>
        <w:t>*3]    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4]     Gro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]     "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]     MMDO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]    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8]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9]     "C:\MMDOOR\MAIN\","DEFAULT","The Meal-Master(tm) database of your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]     NO_DL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]     NO_Colo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]     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it means: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re to find DOOR.SYS                                       (*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r BBS Name                                                (*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r First Name                                              (*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r Last Name                                               (*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oor registration number       (quotes required - defaults to "-------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rite to this log file                         (defaults to "MMDOOR.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entries are a near FD / IM log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is is the ROOT of the work filenames            (defaults to "RECIP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bably a good idea to make this something other than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How many databases?   (1 required, registered version allows a max of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atabase line(s) in the form: "a","b","c" where              (*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Find the Meal-Master(tm) files here           (requires a "\," on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what to "call" it               (truncated to 10 characters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 a longer description            (truncated to 60 characters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more info in MMDOORDB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le transf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xternal download protocols to read.  More info in MMDOORD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E" or any string not returning a value greater than 0 specif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d defaults to drive DSZ for X,Y &amp;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ate these, but here is 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&gt;&gt;&gt;&gt;&gt;&gt;&gt;&gt;&gt;&gt;&gt;&gt;&gt;&gt;&gt;&gt;&gt;&gt;&gt;&gt;&gt;&gt;&gt;&gt;&g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                             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 Sorry but the door has only been tested using DSZ and a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 few other drivers.  DSZ works fine on the development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           system(s) for the file xfers.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                             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I cannot be responsible for how other external protocols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work or not,  although obviously I wish  that *all* will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function successfuly,  it is the system operators  clear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responsibility to make use of what will not disable this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software in their own installation.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                             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&gt;&gt;&gt;&gt;&gt;&gt;&gt;&gt;&gt;&gt;&gt;&gt;&gt;&gt;&gt;&gt;&gt;&gt;&gt;&gt;&gt;&gt;&gt;&gt;&g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lor Configuration line.  More info in MMDOORCC.DOC.  "NONE"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ot returning a value greater than 0 specifies use of th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LIGHTYELLOW text on BLACK scree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[eof], however ... it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3 lines your "ASCII art", 10 chars each, quotes expected &amp;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continued)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new door for your BBS, and MAKE SURE to have it creat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AP 52 line format) before shelling to the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the door batch file for your system.  On my PCBoard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MMDOOR and stored with the other door batch files and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doors\m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DOOR MM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start the BBS, and, Believe it or not ... that is all there is i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ENJOY!.  Thanks for using this door, and happy cooking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Gro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/FAX: 1.313.563.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Mail: (1:2410/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Email: &lt;gary.groeller@semso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edicated to Diane Pahl, my honey, without who it woul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