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enerator Version 1.0 Copyright (C) 1993 MACH ONE Software, L.L.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Generator, subject to the conditions in this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 The Generator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9 is required.  Payments must be in US dollars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sent to MACH ONE Software, 6104 Calm Meadow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, Texas, 75248. Credit card ordering and quantity discou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as described in the section Ordering Information/Order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yment is received you will be sent a registered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The Generator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The Generator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Server licenses are available based on cuncurren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Because of the various hardware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into which The Generator may be put, no warranty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