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SERVERS AND T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, unique features of TNOS is the Information Serv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text drivers that allows tutorials, help systems, on-line surv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be easily added to the BBS. The whole process is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script file. The TNOS scripting language is named 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for many features throughout T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Script, all lines that begin with a '~' ar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are simply data. Special Text Control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data line, allowing easy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serve to wet your appetite and also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until better document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ER SCRIP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! The user never sees them, they see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itle line, and a number to use to choose the ent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pool/TUTOR, spool/NEWS, or spool/INF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wish this to be a general tutorial, a new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formation source. The file MUST have a ".tut" file exten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part of one of the Information Serv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Script outside of the Information Servers, the file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IPT TIT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lank line of the TScript file is special! It serv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ervers with the description of this particular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can also allow you to nest into sub-directories easily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very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 can start with preceeding spaces or tabs (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enter the line, since this is the first li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The rest of the title line will be displayed a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Information Serv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 is also used by the TScript command tha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message. The title line is used as the subject of all the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tle line starts with a tilde (~), it expects a line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subd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dir' is the name of a sub-directory within that directory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one-line files that make neste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Information Servers, the first line of the TScrip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significance, other than that already mentioned invol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IPT TEX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character sequences, which all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 character. All other characters pass through unchanged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in data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  - replaced by a single '~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 - replaced with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 - replaced by the user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 - replaced by the Err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  - replaced with a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 - replaced by the name of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 - replaced by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 - replaced by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 - un-terminate the current line; remove ending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 - replaced by the elapsed time of this script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 - replaced with the file position of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  - replaced by variable st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  ............................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9  - replaced by variable strin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0 = replaced by value of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  ............................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9 = replaced by value of index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IPT CONTROL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that begin with a '~' are treated as control lines by the 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se special control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&lt;space&gt;        defines a comment line; not printed or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 num*         output 'num'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              exit the script at this point. (Actually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 'exit',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              prompt the user with "---MORE (*y/n)---"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waits for the user's response. If it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than 'no' (or 'n'), the script continu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a 'n' response, the script ends.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'~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label        define a named label at this point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named 'lab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 prompt       query the user with the string 'prompt' and '(*y/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user responds with anything other than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r 'n'), the query status is set to 'y' (y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is used by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 label        if the query status is set to 'yes' by a "~q" or "~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line, then goto the label line named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ntinue with the script. The named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label        if the query status is set to 'no' by a "~q" or "~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line, then goto the label line named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ntinue with the script. The named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 label        goto the label line named 'label'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. The named label can b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 num prompt   send user 'prompt' string, get response from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ssign the response to variable string 'nu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 num str      assign variable string 'num' with the string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tr' can also be any single speci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p to from     appends a string variable, 'from', to the en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to fm s* l*  picks out a sub-string of a variable string 'f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s it in variable string 'to'. The sub-str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position 's' (0 is the first position).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will be 'l' characters long,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n1 n2 [lab]  compares two variable strings (n1 &amp; n2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query status to 'y' if equal, 'n' if not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"~y" and "~n" control lines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 'lab' is given and the two strings a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the label 'lab'. The named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 n1 n2 l* [b] compares first 'l' characters of two vari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1 &amp; n2). This sets query status to 'y' if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' if not, for use with the "~y" and "~n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. If the optional label 'b' is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strings are equal, then goto the label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label can 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num index    truncates (chops off) variable string number 'num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'index' (0 is the first position). Also,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a Text Control Sequence integer variable ("~i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=[val*]      assign i# the value 'val' (or 1, if no 'val').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0-i9. The 'val' is either a constant or a "~i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+[val*]      add the value 'val' (or 1, if no 'val') to i#.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0-i9. The 'val' is either a constant or a "~i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-[val*]      subtract the value 'val' (or 1, if no 'val') from i#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#' is i0-i9. The 'val' is either a constant or a "~i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?[val*][lab] compare the value 'val' (or 1, if no 'val')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i#. The '#' is i0-i9. This command set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for use with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optional label 'lab' is given and the qu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'y', then goto the label 'lab'. The named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NOTE: in any of the "~i" commands, the 'val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~p" Text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 var index    gets the length of variable string 'var'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in index counter number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 [filename]   close any open io file and then create a new 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'filename'. To close the current io file,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ilename'. The query status is set to 'y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was successful. Also, 'filename'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Control Sequence string variables (~0-~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[filename]   close any open io file and then open an old i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ilename'. To close the current io file,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ilename'. The query status is set to 'y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was successful. Also, 'filename'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Control Sequence string variables (~0-~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              seek to beginning of current 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e             seek to end of current 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p num         seek to the position held in integer variable 'nu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 textline     write the 'textline' to the current io fil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characters that apply to Text Lin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'textline', i.e. you can use the s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 num          read the next line in the current io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string number 'nu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[lab]        test for an end-of-file condition on the curren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This command sets the query statu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~y" and "~n" control lines. If the optio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lab' is given and the io file is at the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the label 'lab'. The named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filename     uploads (sends a text file named 'filename'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 in the script. The file MUST be ONLY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control lines in the upload fil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. The script will continue,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, with the next lin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 filename     kills (deletes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user file    delivers (mails) to 'user'.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the title line of the current 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is sent from the MAILER-DAEMON.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il message will be the contents of the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ery status is set to 'y' if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 textline     a control line beginning with '~~' is treated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with a '~~' control sequenc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? option       a control line beginning with '~*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for information about 'option'. The qu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'y' (yes) or 'n' (no). This statu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ANSI color graphic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     Connect was TCP/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! option       a control line beginning with '~!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to change information about 'option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of the option is 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ANSI color graphic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* status       begins or ends a ANSI color block. The '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s either 'begin' or 'end'.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"eaten" unless they are permitted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% colorfile    displays a color file, if ANSI color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itted for this user. The query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'y' (yes) or 'n' (no)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permits ANSI. This statu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@ colorcode    changes current color set to "colorcode", if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is permitted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$ filename     executes the script named 'filename'.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omplete, control returns to the call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ery status is set to 'y' if the 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$$ filename    same as ~$ above, except that the scrip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background, and there is no dela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n1 n2 i [lb] searches string n1 for the substring n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query status to 'y' if found, 'n' if not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"~y" and "~n" control lines.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'i' is set to offset into n1 that n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, or 0 if not found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 'lb' is given and the substrin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the label 'lb'. The named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( n cstring    opens a connection on stream number 'n' (1-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ion is defined by 'cstring', which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TNOS 'connect' or 'telnet' comman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ion stream is NOT chang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ets query status to 'y' if the connec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' if not, for use with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connection is NOT made, the Error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) n            disconnects the connection on stream number 'n'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ets query status to 'y' if the disconnect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' if not, for use with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isconnect is NOT made, the Error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the reason. If 'n' is the curren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am is reset to stream 0, the user'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# n            changes the current I/O stream to that of stream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-9). Stream 0 is the user's interactive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= n            checks the state of I/O stream 'n' (1-9)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ry status to 'y' if the connection is still 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' if the connection is invalid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marked with an astrick (*) can be either a lite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x counter (~i0 - ~i9), or an variable string (~0 - ~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Novembe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