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>
          <w:rtl w:val="true"/>
        </w:rPr>
        <w:t>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>
          <w:rtl w:val="true"/>
        </w:rPr>
        <w:t>ۺ 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>
          <w:rtl w:val="true"/>
        </w:rPr>
        <w:t>ۺ 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>
          <w:rtl w:val="true"/>
        </w:rPr>
        <w:t>ۺ 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>
          <w:rtl w:val="true"/>
        </w:rPr>
        <w:t>ۺ</w:t>
      </w:r>
      <w:r>
        <w:rPr/>
        <w:t xml:space="preserve"> </w:t>
      </w:r>
      <w:r>
        <w:rPr/>
        <w:t>NTER �ͼ �</w:t>
      </w:r>
      <w:r>
        <w:rPr>
          <w:rtl w:val="true"/>
        </w:rPr>
        <w:t>ۺ</w:t>
      </w:r>
      <w:r>
        <w:rPr/>
        <w:t xml:space="preserve">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ͼ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BBS Shopping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N L I N E  I N T E R B B S  S H O P P I N G  M A L L 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MALL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IMALL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InterMall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IMALL1 (InterMall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uto-Detect Ansi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si or Ascii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n be run in stand-alone single site OR in INTERBBS / NETWORK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ffline Store Manager for updating and creating stores/business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ore Owners can UPLOAD their Stores and Products to Inter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ore / Product updates are sent InterBBS to other BBSes that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rders can be sent in by the user or downloaded by the store owner.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nt via InterBBS Network to Store Owner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p to 100 stores (2 in Unregistered Mode) can be located in a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p to 10 departments per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ventory control is available and InterMall automatically deduc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when a product i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tems can be placed on SALE for x amount of days!  After the sale Inter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uts the REGULAR price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ax and State Tax Definable PER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thods of Payment Available: Credit Cards, Checks, Money Orders. 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Own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rds that are accepted are definable by Stor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ethods of Shipment Available: U.S. Mail, U.P.S. Ground, U.P.S. O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ase and Per Ounce Shipping Charges Definable per type of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tra handling charge definable for credit/check/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line Store Manager in InterMALL allows Store Owner to: Uploa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nd Product information, Download Store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nformation, Delete store, Download Orders, Send Store updat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ffline Store Manager has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.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YOUR REGISTERED INTERMALL PLEASE FILL OUT COMPLETELY AND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LL.ZIP........ Contains ONLINE SHOPPING MALL DOOR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1.EXE....... Online InterBBS Shopping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 A SAMPLE node 1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 A SAMPLE node 2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Display files - MUST BE IN SAME DIRECTORY AS IM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 Display files - MUST BE IN SAME DIRECTORY AS IM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............ Example Download/Uploa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AT......... A SAMPLE uplink/downlink nod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IL1.EXE....... Networking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......... A SAMPLE config file for SMAI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1.ZIP..... Contains OFFLINE SHOPPING MANAGER FOR STOR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1.EXE..... Main Offline Shopping Manag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1.EXE........... OverLay for Offlin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LP............ Help Files used by Offlin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NOW....... File to read BEFORE running offline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uture of Online Shopping.. INTERMALL!  InterMall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eatures of other online shopping doors (that cost more than TWIC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ll does, I might add) with InterBBS networking of Stores.  Th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Manager (contained in the archive OFFLINE1.ZIP) is used by each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(s) to create and update their Store Information and Product Lin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completed their work they can simply upload it to the Mall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manager menu on INTER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THAT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EXE or DSZ.COM (see *.bat files for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OOR (INTERMALL)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where the door will be run and go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kunzip IMALL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IMALL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LL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IMALL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LL1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LL1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IMALL1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LL1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IMALL shells to DSZ, I've had reports of QEMM, yes, once again "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" errors.  You may need to 'tweak' your system if you get a QEMM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unning QEMM and DV and have had no trouble whateve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&lt;&gt;Lin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*.CFG =MUST= reside in the same directory as IMALL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LL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LL1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IMALL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IM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are sample .bat files to call dsz up/down load for Store/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Order Downloads.  You can edit these to custom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modem, Xmodem and Zmodem is supported. The %1 passed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port number, the %2 the actu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rt of the Networking is the file SMAIL1.EXE file, which is the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It uses 2 files: NODE.DAT and 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lists your uplinks/downlinks for networking your St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IS THE FILE FOR YOUR UP/DOWNLINKS FOR IMALL.  DO NOT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TWORK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LAN ON NETWORKING STORES THEN YOU CAN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 file is read by SMAIL1.EXE which is the heart of the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MALL1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IMALL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OUTBOUND 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NCOMING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i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LAN ON NETWORKING YOUR STORES THEN YOU CAN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MAI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run smail1.exe during nightly maintenance. NO users shoul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ALL door when smail1.exe is run or serious errors may occu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MAIL1.EXE do the following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IL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il1 will handle all outgoing Store and Products Updates and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and Product Updates plus check for incoming store orders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stor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LAN ON NETWORKING YOUR STORES THEN YOU CAN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NEW STORES TO THE M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:)  .  From the dos command line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LL1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supply the nee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DE AND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dding a new store, you must assign a CODE and PASSWORD for that s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give the code and password to the stor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This is the "heart" of the file management.  The code must be a 1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VALID FILENAME .  The code you give the store will be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it's support files.  For example, if a book store was opening a st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give it a code of BOOK.  Thus, the support files creat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D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OOK.INF would be the Network info and some other stuff, BOOK.STR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ore's information file, BOOK.DPT would be a product listing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all orders sent to the store would be in BOOK.OR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!!!! : DO NOT ASSIGN THE SAME CODE TO MORE THAN ONE STOR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STORE FILES TO OVERWRITE EACH OTHER.  DO NOT ASSIGN THE SAM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TORE.  EACH STORE MUST HAVE AN UNIQUE COD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: This is a 1-8 character (no high ascii characters) word t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ore owner to access the Store Manager Menu on INTER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TORES SIMPLY MADE EVEN MO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we've discussed above how to actually put the door up and func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meaning of each file is.  Now we will discuss 2 ways of sett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.  The first is if YOU are setting up your OWN store.  The second i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others set up their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ETTING UP HIS/HER OWN STORE IN INTERM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uming you already have intermall up, etc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un  IMALL1 ADD  and answer all information. Be SURE to remember your co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it when running OFFLINE1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OFFLINE1.ZIP into IMALL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Read the help system in OFFLINE1. OFFLINE1 will ask for your COD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(remember "code" from abov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your store information and Product information file using OFFLIN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f you are Networking with other BBSes, go into the Store Manag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ALL (do IMALL1 LOCAL if you wish and log on locally) and selec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ore.  This procedure will send your store Information and Produ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BSes i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un SMAIL1.EXE during maintenance or som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's it!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ETTING UP STORE FOR OTHER USER(S) IN INTERM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uming you already have intermall up,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un IMALL1 ADD and answer all information for that store.  Be SURE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PASSWORD to the stor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Be sure OFFLINE1.ZIP is in the IMALL1 Directory so they can downloa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configure their store without OFFLINE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e sure the store owner(s) download OFFLINE1.ZIP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nstructions are given to the Store Owner in OFFLINE1.EXE.  The onl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you need to do is if you're networking to run SMAIL1.EXE at least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LETE STORES FROM THE M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entire stores from the mall is very simple.  Remember the COD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from above.  To delete a particular Store just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"CODE"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; for example, if a particular store's code was COFFE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OFFE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delete the following files: COFFEE.INF , COFFEE.STR, COFFEE.D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incoming/outgo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.. it's all very simple.  If you don't understand it at first re-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doc or... print it out and read it :)  .  It may seem overwhelm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but just think logically.  Set up the door.  If you have a sto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all then configure your own store.  Make offline1.zip available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store owners.  Remember, when adding a store always do a IMALL1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the store owner their particular password and code.  Then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MAIL1.EXE (if your're networking) at least once a day.  That's it :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trouble you can call my business voice line at 1-205-737-192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me (IF YOU HAVE A FIDONET NODE NUMBER) at 1:3607/20 or write to me (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AN SASE) at: P.O. Box 65 Cullman, AL 35056-00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INTERM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INTERMALL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Ware            WoodyWare                                      Files: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TION1.ZIP+ 101018 Auction It! 1.0 Online Auction Door. Multinode. Bi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1.ZIP+  99939 BioScan v1.0 Online Bioryth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    .ZIP+ 115419 Big League Wrestling Version 1.0 Online Wrestl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 .ZIP+ 143609 Advertise It! Version 1.1 Online INTERBBS 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   .ZIP+ 111046 Trivia Darts Version 1.0 combines the game of Darts with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+ 122607 StormTracker version 3.6 Online Hurricane Track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5   .ZIP+ 152530 Jobs! v1.5 Online INTERBBS Employm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1    .ZIP  105039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+ 107225 NewUser Door v1.1 for Synchronet and other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 4930 WoodyWare Door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    .ZIP+  59830 SynchroNet User Statistics v1.0 User &amp; System Bulleti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RP2.ZIP+  72042 SynchroNet Carrier Drop Bulletin Mak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+ 130347 Name That SynchroTune! Version 2.0 is a SynchroNet Spec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+  41727 SynchroNet Today! v1.0 is a Callers Per Day Graphical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+  42125 Today SynchroNet v2.0 Graphical BBS Usage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5.ZIP+ 159874 UfoBase version 5.0 Online INTERBBS UFO Sighting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+ 111319 Valley Girl Fortunes Doo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+ 126203 WeatherCaster v5.5 The Premiere Online Weather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