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10/26 Offline AutoPGP v2.2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ublic beta release of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9/20 Offline AutoPGP v2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beta release of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7/25 Offline AutoPGP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. Added support for PGP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26 Offline AutoPGP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19 Offline AutoPG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SOUP and PGP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5/04 AutoPG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