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2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GP Software (AceCo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ox 301 C  Rout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39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manuals, 1 software KEY for all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, recent release 12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.S. and Canada add $4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verseas add $9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ab/>
        <w:t xml:space="preserve">   ( ) Check         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( )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 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 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