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Support Request - ZIPPER Payroll, Ver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: _______________________________________ REGISTRATION #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: _______________________________ STATE:______ ZIPCOD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: ______________________                   FAX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CT :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ING PHONE:____________________   CompuServe ID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Module in which you have encountered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mployee  [ ] Payroll  [ ] Reports  [ ] System  [ ] Utilities  [ ]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rinter   [ ] Installation          [ ] Other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:_______________    RAM:_____________    Available Memory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amount available to ZI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:_____________    Printer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Describe the nature of the problem you are encountering.  Be specif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Please indicate the urgency of your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Very Urgent  [ ] Urgent   [ ] ASAP   [ ] When you can   [ ] L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Please indicate your [P]rimary, [S]econdary, and [L]east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which we respond to your Technical Support Request.  Plac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(s) (P, S, or L) within the bracke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] Telephone     [  ] FAX     [  ] CompuServe     [  ]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FAX THIS COMPLETED FOR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FT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612 122nd Plac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verett, WA 98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: (206) 337-1842   Voice (206) 728-8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: (206) 337-7868 (14,400 8/N/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