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KPRICE PR0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general information and distribution term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KPRICE, a program being distributed as a shar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-This program is protected under the U. S. Copyright law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STKPRICE program  Albert Feller 1992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- Albert  Fe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4 White Birch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nnaminson, N.J.  080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09)-829-75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ategory--Personal Investment ,Financial Manag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KPRICE program is a menu driven program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personalized capability to track and monitor his investments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ce data provided by the user, the program provides a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variation in a continuous mode for each investment list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 plots of all of his investments  simultaneousl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one at a time. It also displays, in table form, all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vestment listed, the percentage change in the share value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value of these changes expressed as a gain or loss a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value of each investment listed. It also takes into acc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, cost and effect of any shares, whether by purchase or sa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 such as dividents, that were subsequently added to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Upon user request the program will display,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transaction information showing dates, buy and sell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of sharaes . It also shows the total doll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vestments. In addition, at any time ,the user may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eviously entered price data and/or may delete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currently in the 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t provides the user a customized and opti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for tracking and monitoring his personal investmen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gue and Outstanding 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Enables the investor to track, monitor and evalua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easily and quickly. Thus the user is not arti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placing a limit on the number of investment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of managing or monitoring a large number of differ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rovides color coded graphical displays of the investm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vestment for the most recent 25 price ent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nvestment perio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The graphical displays of all of the investments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taneously or one a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Provides in table form all of the price entries ma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, the percent variation in the share price, the net dolla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oss ,the percent dollar gain or loss, the total valu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 and the grand total dollar of all the investm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Provides the user the net gain or loss for each invstment,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 shares added or removed from the existing portfolio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sale or dividents. This information is presented in such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it can be used directly when generating federal or state t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isplays transaction summaries for each investment showing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prices and corresponding number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tains the STKPRICE  program, various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, a read.me file and  extensive documentat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program together with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. In addition a set of sample data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of the program's features and capabilities can be demon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easily and quickly by the user with little famili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and Ter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trial period of up to 30 days the user is ask for a $2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 registration fee. Registration will provide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uthors' support, either by mail or phone (Phon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to user upon registration) for at least 6 months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registr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ll program updates that are generated within one year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. Several major updates are planned including 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sis that will automatically recommend whether to buy or sell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budsman Stat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produced by Albert Feller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Shareware Professionals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 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Muskegon,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to ASP   Ombudsman 70007,353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