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ense Lo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AUTHOR INFORMATION --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vision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nt a single zip file with the following name:  EL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with a different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name "EL23" with the appropriate extention (.LZH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K, .ZO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MPORTAN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compressing the Expense Log 2.3 package as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file (.EXE), PLEASE USE THE NAME "EL23S" FOR THE FIL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 file is named EL23.EXE and using the same name for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ng execute file would destroy the package when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be extracted.  Your cooperation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Expense Lo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gory: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Expense Log, DOS,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Log 2.3 is a mouse-driven financial utility for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Log 2.3 is a mouse-driven financial utility for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expenditures.  This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andard layout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asy file maintenance (adding, changing,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browsing with mous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ight powerful reporting options (NIN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ummary by Category - a report listing information by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mmary by Description - a report listing information by sum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tail by Single Category/Single Description/Date Range -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detail of a single category/description from a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range (try getting THAT from a "fixed" re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tail by Single Category/All Descriptions/Date Range -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detail of all descriptions within a single categ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input date range (So MUCH flexibility!  So LITTLE restrai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etail by All Categories/All Descriptions/Date Range -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detail of all categories and descriptions from a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range (If only my BOSS were this flexi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etail by All Catagories/All Descriptions/Date Range/Dai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similar report to (5.), but with daily subtotal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Summary by Category/Date Range - a similar report to (1.), bu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exibility of reporting on a "from" / "to"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Summary by Description/Date Range - a similar report to (2.)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lexibility of reporting on a "from" / "to"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 ASCII file viewer to view reports saved to disk(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64K or more RAM (.EXE is compiled with overlay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80386SX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621K hard disk space (for 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GA color graphics card (for 50 x 80 tex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r copy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most current version of Expense Log with all Shareware item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 ADDITIONAL REPORT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ummary Report - a tabular summary of monthly expen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UNLIMITED TECHNICAL SUPPORT via E-mail (location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arly notification of updat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discount prices on other products (registered me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sense of pride and ownership, by having honestly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satisfaction of helping to keep the price of this and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 down by supporting a distribution method which doesn't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ensive advertising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gister your copy of Expense Log 2.3 by printing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rom the Author's Message Screen (last screen before exiting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), filling in the appropriate information, enclosing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, and sending them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fore mailing your registration form, WRITE DOW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.  You will need this number to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life-long resident of Idaho and currently living in the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 of Heyburn.  I have a lovely wife who always supports m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 spend too much time with my computer) and three children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ever get ENOUGH time on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suggestion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 filling out the RESPOND form which came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lready done so, and have more qu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Expense Log 2.3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M. Ro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O Box 32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yburn, ID  83336-032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ho Central Interchange     Line 1 (208) 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2 (208) 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