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Complete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Upload ORDER.DOC to Wordprocessor &amp;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ptional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______________________  State  ___  Zi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______________    FAX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Select Resources and/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blished on a 3.50" Disket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/Plan Developer                          $ 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oneyWords                            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Profit Focus                                3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uying-A-Biz  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) B/Plan Developer Plus                       6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Targeted Money Search Service           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mplete TARGET.DOC &amp; Attach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Redline Project Critique          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ans Add 7.75% Sales Ta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Class Shipping &amp; Handling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Orders Add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 STEP 3 -- Indicate Payment Method &amp;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oney Order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Credit Card  ( ) MasterCard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_____-_____-_____-_____ Exp/Date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Appears on Card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Issuing Bank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r credit card bill will read "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hareware Authors &amp; Distributors" (ASAD).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eck/Money Order (or Credit Card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. S. Funds for the Total Amount to (Cutou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tape to an envelope, and 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Tom Welch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6900 San Pedro Ave, Ste. 147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an Antonio, TX 78216-6207  US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