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V I D E O   B A N D I T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i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9/19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Graphics: Pat 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it is like Video Poker in a Slot Machine.  Place your bet,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, then watch the cards spin.  After the first spin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rds to Hold or Discard.  Then spin again. Your payoff is based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f a "hand" you get.  The better the hand the better the payoff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payoff &lt;grin&gt;.  Video Bandit it fun, fast and easy to pla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VIDEO-BN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Video Ba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Video Bandit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Video Bandit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VIDEO-BN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Video Band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VIDEO-BN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IDEO-BN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VIDEO-B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IDEO-BN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-BN VIDEO-BN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DEO-BN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VIDEO-BN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Bandit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Video Bandit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egade and Searchlight without the use of converter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VIDEO-B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VIDEO-BN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VIDEO-BN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VIDEO-BN.CHP file and a new VIDEO-B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VIDEO-BN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VIDEO-BN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VIDEO-B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VIDEO-B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VIDEO-BN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-BN.EXE VIDEO-B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VIDEO-BN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VIDEO-BN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-BN.EXE VIDEO-BN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-BN.EXE VIDEO-BN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VIDEO-BN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Video Bandit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VIDEO-BN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Video Bandit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-BN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it Copyright 1994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