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Pro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 2.2 and TDB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cept and Design by Michael McInnis and Scott Stu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by Michael Mc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Scott Stur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OR 1.1 PLEASE READ THE WHATS.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HANGES TO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 System (from now on abbreviated as UPS)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If you follow our instructions and examples below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rouble operating this program.  We suggest you first install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accessed by the SYSOP only. After you are certai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installation or configuration problems, you can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ibl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Sys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irectory to hold the program files for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d:\UP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the distribution diskette or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lectronically, unzip all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 new menu item (for SYSOP access only) in your SD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cess to the UPS Questionnaire Editor and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section at the end of this document that lists all of the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 Data line options you have at your disposal). The ent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User Profile System (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1 TYPE=200 Opt Data=d:\UPS\UPSSYS /q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your own Path ��������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onfig TPG  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for the config modu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you enter all symbols and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operation of UPS. The opt data line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the flag or the name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 the SDL file and start TBBS. Then select the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User Profile System Sys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odule is easy to navigate once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odule is constructed. The module is divided into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s". You will notice that the menu bar comman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List screen are the same at every level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only apply to the level you are on. For example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List ADD means add a new questionnaire. On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evel ADD means add another question. Here is a dia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he levels are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UESTIONNAIRE��������ADD/ED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 1��������ADD/ED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above levels the menu bar command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erations on that level. At any time if you wish to qu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and exit a function press the escape key. In addi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level or zoom out you can also use the escape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avigate through the various levels you will notice tha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there is a level or navigator guide. This guid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you are on. In time you will know which command to app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are available at each lev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dd  E=Edit  D=Delete  I=Insert  N=Next  P=Previous  Z=Zoom 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ysop Module for User Profile System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FILE SYSTEM(tm) v1.2                        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       Questionnaire Tit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01      questionnaire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02      questionnaire 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menu keys do on the Questionnaire Lis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dd a new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dit an existing questionnair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elete an existing questionnair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Insert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ext page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revious page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Zoom - moves to the ques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Quit to previous level (Escape also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reating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 Questionnaire Modul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In this example we are going to create a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o ask the caller his sex, height, hair and ey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understood the rules of the bbs. In addition we will also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y free form comments he would lik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select "A" to Add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sks you to create a code that will be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. It can be numbers, letters or a combination of b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ame can be up to 10 characters long. In our ex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eneral" (without quotes) as the name of the questionnai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 in the questionnaire name UPS forces it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you are asked to enter a questionnair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omething descriptive so that months from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quickly determine the purpose of the questionnaire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ype "General User Questionnai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 UPS will display a messag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questionnai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reat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menu keys do on the Quest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dd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dit an exi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elete an existing questio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Inser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revio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Zoom - moves to the answer level of the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Quit to previous level (Escape also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question you must first use the ZOO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in" on a questionnaire. If you look at the navigational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you are still in the "Edit Questionnaire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Z for ZOOM to go to the ADD/EDIT Questions level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electing ZOOM the navigational header changes to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indicating that you are now in the Add/Edit Ques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will look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YSTEM(tm) v1.2                          Add\Ed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Code   Gener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Title  General User Questionnai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M&gt;ulti &lt;T&gt;rue/False &lt;E&gt;ssay &lt;I&gt;nf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# Of User Answers Allowed: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Question In Default Search: 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 MUST Match In Default Search: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Tex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rtion of the screen (under the program title) will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questionnair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questionnaire name there are several items listed. As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 Question number will automatically incremen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four types of "questi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M&gt;ulti - Multiple Choice Questions - You can create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with up to twenty-six answers. You can defin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ssible answers that a caller can pick in any giv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T&gt;rue/False - This is a standard true/false question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hoices for an answer. You MUST have two answ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-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E&gt;ssay - The essay allows your caller to enter up to 26 lines in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or other callers to read. NOTE: Essay ques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matc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lt;I&gt;nfo - This is an Information Only "Question". Essenti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ose times when you want to convey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There are no answers for this data type.  Some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create an Information Only Question by selecti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S places you in the Edit mode where you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al question. In this example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general questionnaire. We need to know a bit more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the following questions as completely as possibl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noticed there is no word wrapping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will have to plan your spacing according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isplay properly. Entering a blank line will end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will then ask you to verify that your ent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need to edit the question again type E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to ADD ano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M for MULTIPLE CHOICE. When selecting multiple cho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the next item: "Maximum # of User Answers Allowe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user answers allowed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he caller will be able to select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enter "1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ext question: "Include Question in Default Search"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known as a "Percentage Match". Because of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Match we will cover it last. For now leave this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ext question: "Answer must match in default search"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rcentage Match. Since you answered NO to the "Includ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Search" UPS automatically skips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the Question Text enter the following: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What is your se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Adding An Answ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you have to add answer options to this question. First select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to the Add/Edit Answer level. Your screen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YSTEM(tm) v1.2                          Add\Ed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Code   Gener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Title  General User Questionnai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M&gt;ulti &lt;T&gt;rue/False &lt;E&gt;ssay &lt;I&gt;nfo:    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# Of User Answers Allowed: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Question In Default Search: 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 MUST Match In Default Search: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Tex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your sex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wer 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menu keys do on the ANSWE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dd a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dit exist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elete exist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Inser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reviou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Zoom - adds anoth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Quit to previous level (Escape also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"Male" (without quotes) for the Answer A tex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A" to ADD the next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"Female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have completed entry for this question. Press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EDIT ANSWERS level and return to the ADD/EDIT QUES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xt Create a Multiple Choice question as describ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 There will only be ONE answer allowed for this ques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clude Question in Default Search" and the "Answer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arch" set to "N".  For the question text enter: "How t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r the multiple choice answer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:  Under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:  5'- 5'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C:  5'7" - 5'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:  5'10" -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E:  6'1" - 6'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:  Over 6'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xt Create another Multiple Choice ques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re will be THREE possible answers allowed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"Include Question In Default Search" and the "Answer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fault search" set to "N. For the question text enter "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ir: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r the multiple choice answer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C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:  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E: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: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G: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H: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:  Cu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ow create one final Multiple Choice question as described abo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NE possible answer allowed for this question.  Leave th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Default Search" and "Answer MUST match in Default Search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For the question text enter "What Color are your eyes?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or the multiple choice answers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: 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C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E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:  Vi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e will now add a true/false question. ADD a question and select 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UPS that you are creating a true/false question.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 "Do you understand the rules of this system?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or Answer A type YES and answer B typ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e have one question left. Create an ESSAY question with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tell us in your own words a bit about yourself, your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you hope to find here: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onfiguring the User Profil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new menu item (for SYSOP access only) in your SD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cess to the UPS Environment Editor and Configuration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at the end of this document for a list of the SDL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ne options available). The 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User Profile System - Configuration (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2 TYPE=200 Opt Data=d:\UPS\UPSSYS /q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  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your own Path �������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config TPG  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for the config modu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ll symbols and characters as they are show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spaces are important. ENTER THE OPT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IT IS SHOWN. Failure to do so may result i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UPS. The flag and questionnaire name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 Then select the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User Profile System Environment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cess the User Profile System item defined above.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FILE SYSTEM(tm) v1.2                         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Number Of Times Browsed? (Y/N)          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All Questionnaires In Browse? (Y/N)   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Option To List All Browsers             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Answer IDs:                    bg+/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System Prompts:                g+/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Answer Text:                   gr+/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Question Text:                 w+/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Path For TBBS UserLog.BBS:                  c:\tbbs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elete  E=Edit 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Using the User Profile System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 for EDIT you can modif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Number Of Times Browsed - Answering YES will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(usually at logon) a message indicating to hi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his profile has been browsed since he last accesse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the Oracomm method of displaying the times brow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 NOTE: Each time the caller passes through this modu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 browsed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 All Questionnaires In Browse - This i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between the DLX style of linking multipl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racomm method of keeping questionnaires separate. The 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ppends all questionnaires together that a caller has answ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the questionnaire is browsed all questions with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rom anywhere the browse command is called. The OR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forces the caller to go to each area where he originall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naires and perform multiple browses on the same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get a user's complete set of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Option To List All Browsers - UPS goes a step further than Or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just telling you how many times your profile was browsed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.  By turning this option ON (Answering YES to the question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ill also be asked: "Do You Wish To See The List Of The Brow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". This allows the caller to actually see a list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ose who have browsed 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 String For Answer IDs: This i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 that you set for the letters that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/False and multiple choice answers. We call them ANSWER I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follows standard dBase III Plus not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de/backgrou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color cod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 f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for BROWN (YELLOW if +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or HIGH INTENSITY (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have the ANSWER IDS to be bright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you would enter: W+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ing a color bright or blinking the + or * follow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Example: W+/B* will equate to blinking bright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lor String For System Prompts - Enter your color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ompts. The system prompts include confirming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nd the "Press Any Key" prompt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String For Answer Text - The color selection you enter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Answers that ar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lor String For Question Text - The color string for the actu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lete User Key - The Delete User Key at the bottom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lectively delete users from the User Pro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(For additional information on deleting us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/nightly maintenance section). When you select "D"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nter the name of a caller you wish to delete.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's LOGON ID (TBBS Userlog account name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S Path For TBBS UserLog.bbs - Enter the path to your TBBS USER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PS Maintenance program (UPSMAINT) can locate it fo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program is designed to be as flexible as possible. In Oracomm and 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 caller may answer 2-5 different questionnair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are "attached" to different areas or "pubs"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eneral Questionnaire would be attached to the main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rts Questionnaire may be attached to a sports pub or message area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a caller was not interested in sports and assuming that he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orts pub then he would never see or be ask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Questionnaire. The method of "attaching" the questionna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same type of menu entry. The only differ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UPS the name of the questionnaire that you wish to link to an are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orth noting is that with the User Profile System yo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 General Questionnaire created above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ecuting entry in the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n auto executing menu item in your SDL file to allow UP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caller has answered this particular questionnai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has answered the questionnaire he exits the modu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answered the questionnaire  he will move into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on the opt data line. (See the section at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hat lists all of the SDL Opt Data line options). The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SYS /q -Q Gener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  #      #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�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   �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User TPG  ������������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for the browse check ��������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Questionnaire to be used 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4 Character Menu Return Code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flag and questionna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above, if you had a questionnai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RTS" and you attached it to the sports area it would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Pub menu and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USR /q -Q SPOR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 #    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� 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  �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User TPG  ������������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for the browse check ��������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Questionnaire to be used 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4 Character Menu Return Cod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4 Character Menu Return Code is used by UPS in a DOTBBS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f the user does not complete the questionnai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four character menu name that you want UPS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o if he does NOT complete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as added because some systems force callers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before gaining access to a menu or area. If call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swer the questionnaire then they will be kick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menu rather than falling through to the restri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new setting is REQUIRED ONLY for the -E and -Q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called by UPSUSR. If you do not place this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UPS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swer the General Questionnaire to see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Browsing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n item to a menu in your SDL file so that callers may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questions and answer of other callers. (See the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that lists all of the SDL Opt Data line op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rowse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B TYPE=200 Opt Data=d:\UPS\UPSUSR /q -B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for the browse function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Questionnaire to be use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flag and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menu item associated with the Browse function. At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For Browse:" Enter a user account name.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 a questionnaire then you will see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for that account. When you reach the end of the profile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f you wish to view the user pro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NOT answered the questionnaire you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that you must first answer the questionnaire before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'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Automatic Browse 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Browse Notification System alerts a caller at logon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has been browsed. This function closely resembles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Oracom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ill use in our example an auto execute at log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at the top of the MAIN menu so that callers online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been browsed on the current call while they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n auto executing menu item in your SDL file to allow 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t logon whether a caller has been "browsed" or no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at the end of this document that lists all of the SDL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ne options). The 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USR /q -c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for the browse check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Questionnaire to be use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opt data flag an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file has been browsed since you last entered this modu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along with the number of times you wer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 answered YES to the "Display Number Of Times Brow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System Environmen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e who browsed your questionnaires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ose callers along with the date and time that they brow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 answered YES to the "Display Option To List All Brow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System Environmen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select from the menu to &lt;R&gt;epeat the list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wsed your account, &lt;B&gt;rowse an account or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Allowing Callers to Edit Thei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lag that you will use if you want your call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-answer questionnaires. You will need a separat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hat you want the caller to re-answer. An examp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-answer the General Questionnaire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Answer Your General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USR /q -E Gener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    #  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 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   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   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for the browse check ��������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Questionnaire to be used 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4 Character Menu Return Cod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opt data flag an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4 Character Menu Return Code is used by UPS in a DOTBBS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f the user does not complete the questionnai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four character menu name that you want UPS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o if he does NOT complete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as added because some systems force callers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before gaining access to a menu or area. If call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swer the questionnaire then they will be kick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menu rather than falling through to the restri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new setting is REQUIRED ONLY for the -E and -Q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called by UPSUSR. If you do not place this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UPS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orts Questionnaire example again. The entry to re-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Questionnaire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Answer The Sports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USR /q -E SPOR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for the browse check ��������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Questionnaire to be used 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4 Character Menu Return Code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S remembers your original answers when you choose to edit or re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. It will display each question followed by the answ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answer(s) that you originally selected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nswers or by pressing ENTER, preserve your answers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atch is one of the key parts of the User Pro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atch allows each person performing a searc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ilor the search to meet his needs. If he does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 considered in his match he simply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.  To enable the Interactive Match create a menu ent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Search User Profil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USR /q -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for the browse check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Questionnaire to be use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opt data flag an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to specify a questionnaire for the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Performing An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our example using the "general questionnaire"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teractive Match for the general questionnair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e purposes of this demo you shoul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ysop account and then logon and answer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ith this secondary account.  Remember how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s as SYSOP so that you can then perform an interactive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ser Profile System searches have been design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matc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s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Answer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selectio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Answer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r Y to continue on or N to re-select your search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lecting the same answers that you pick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questionnaire. When you are finished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files match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sting - &lt;R&gt;epeat  &lt;B&gt;rowse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 profile listed (or any profile for that matter)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files that match your request or quit the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IMPLEMENT THE PERCENTAGE MATCH FUNCTION BELOW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 THE ITEMS DESCRIBED ABOVE. THE SECTION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THE MOST COMPLEX PORTION OF THE USER PROFILE SYSTEM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IMPLEMENT THIS ONLINE UNTIL YOU CLEARLY UNDERST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relies upon the Sysop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haracteristics match within the user profil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callers that the Sysop has decided match the log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It is, after all, a case of the Sysop telling the users wh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y should be interested in reviewing. Given the level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vide the percentage match and the high probability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what the user desires, it is the author's sugg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ink very seriously about steering callers to the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way from the Percentag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Percentag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Match function allows a caller to enter a perce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those user profiles that come close to or match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file. In the Percentage Match the caller can enter nothing el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. For example: Entering 75 for the percent match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st of those callers whose questionnaire answers match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5 percent. How does the User Profile System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atch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wer is totally up to you, the Sysop. The key 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Match successful and meaningful lies i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naire questions and answers for the defaul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uestionnaire generation procedure is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wo fields directly affect the default search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 Question In Default Search" item indicat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used by the default search function to fi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.  If no questions in the questionnaire have this ite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can be NO default search. There must be a question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S to consider in order to come up with a match. If all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have this item marked NO, there can essentially be no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swer MUST Match In Default Search" entry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file and all perspective profiles must match on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, regardless of any other consideration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determines whether user a's and user b's answ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UST ALL MATCH (YES) or MAY MATCH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ext of the question, you will enter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.  There must be at least two answers for a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True/False, there can be only two answ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Multiple Choice, there can be up to twenty-six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the questionnaire and the us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he can execute a Percentage Search.  He enter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User Profile System returns a list of use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value entered indicates the caller's desir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en default search answers in a questionnair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"50" percent, the user is saying that any given profil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his profile default question answers.  If the user enters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fault question answers must match.  If you did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flag for any of the default questions, the mat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mbination of the default questions.  In the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tch on any five of the ten default questions will work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the percentage match function work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the SYSOP Module and Edit the General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onfiguring a Questionnaire for Percent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is example all the way through you should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the Percentage Match function works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ully grasp this and therefore we highly recommen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rcentage Match Function on your system until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other components of the User Profile System.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percentage match can mean reduced syst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ng search times for your call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Sysop Module to display the 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EDIT and enter the name "general" (without quotes)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take the questionnaire offline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Edit Questionnaire Screen select ZOOM to go to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nce Question 1 is an "Information Only" question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 Press "N" to go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EDIT to edit question number 2. We are not go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question so leave the question type set at "M"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We are also not going to change the Maximum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Allowed so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you are at the "Include Question In Default Search".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exclusively with the Percentage Match function. A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not included in a Percentage Match. You must enter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order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not want a question to be included in a Percentage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s the number of users increase and the number o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it will take longer for UPS to perform the search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ercentage Matches. The more questions you include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ll take and the more power these searches will 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ing our "general" questionnaire we may only want to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height, hair  and eye color. (We don't care if the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rules of our bbs as far as matching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 we are going to include question number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Match so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xt item also deals with the Percentage Match. "Answer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Search" determines whether a default ques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percent request that the caller has enter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is acts as an override type of function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matches don't match then that profile is not consid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is set to NO then it will look at all ques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to be included in the default search before it can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meets a match. The fastest method is to allow mandato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ly have one answer. IF mandatory - then everyon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this question "What Is Your Sex?" we have said tha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question MUST match (Answer "Y" to this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ZOOM down to the answer level. You will notice that below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table that we call the "Answer Matrix" (see figur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YSTEM(tm) v1.2                           Add\Ed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Code   Gener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Title  General User Questionnai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M&gt;ulti &lt;T&gt;rue/False &lt;E&gt;ssay &lt;I&gt;nfo:    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# Of User Answers Allowed: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Question In Default Search:  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 MUST Match In Default Search: 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Tex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your sex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wer 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e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A: N  Match B: N  Match C: N  Match D: N  Match E: N  Match F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G: N  Match H: N  Match I: N  Match J: N  Match K: N  Match L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M: N  Match N: N  Match O: N  Match P: N  Match Q: N  Match R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S: N  Match T: N  Match U: N  Match V: N  Match W: N  Match X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Y: N  Match Z: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to be included in a default search, each answ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matrix or list of twenty-six items. There are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p to twenty-six answers are allowed per ques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Match A", "Match B", and so on through "Match Z". 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ther answers for the question will match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We know this might be a bit confusing but stick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EDIT to edit Answer A. Press enter to get into the matri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question is "What is Your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swer A is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question do you want Males to match Males? If you do no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N in Match A:; otherwise place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atch B: (which is female) to match A (males)? If you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a Y in Match B; otherwise place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the above question "What is Your Sex?" we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answers - A: Male and B: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going to step through each of the possible outco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you put "Y" or "N" next to Match A: and Match B: FOR ANSWER 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his example we are going to assume that the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is performing a Percentage Search using only the abov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N - He would be shown all 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Y - He would be shown all fe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Y - He would be shown EVERY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N - He would be shown NO 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matrix items C through Z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nswers C through Z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s for Match A: and Match B: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answer YES that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NEXT to move to Answer B then select EDIT to edit Answ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edit the matrix. We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question is "What is Your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swer B is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question do you want Males to match Females? If you d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Y in Match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atch B: (which is female) to match answer B (females)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uld place a Y in Matc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the above question "What is Your Sex?" we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answers - A: Male and B: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going to step through each of the possible outco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you put "Y" or "N" next to Match A: and Match B: FOR ANSWER 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his example we are going to assume that the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is performing a Percentage Search using only the abov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N - He would be shown all fe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Y - He would be shown all 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Y - He would be shown EVERY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N - He would be shown NO 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matrix items C through Z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nswers C through Z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s for Match A: and Match B: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answer YES that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rix is the method that you use to build the format f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the default search.  Please note that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f the answer options produc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ressing the match matrix, it may be helpful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The matrix is interested in how all of the answer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question impacts the current answer only. 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the MALE answer, the matrix relates ONLY to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The question the matrix answers is; what answ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match the MALE answer?  MATCH C - Z are ignored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 - Z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he Percentag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percentage value (in terms of the length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is subjected to AND impact on your system) can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Answer MUST Match In Default Search" flag.  If the sysop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"Y" for three of the ten default questions, any pro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 must match those three question answer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value entered by the user.  If the user entered "25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ould still require a 30 percent match rate on those thre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n the 50 percent example, a match would occur fo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three mandatory questions and any other two defaul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questionnaire contained ten (10) default questions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 - NO FORC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swered NO to the "Answer MUST Match In Default Search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0 questions. Each answer allows only ONE user response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30% match.  The system will look for a match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atrix, with ANY 3 questions.  There is one check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is one user response per question.  If they a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estions, the system had to check the first 7 questions in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ops testing a profile only after the required percen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tisfied.  If every profile needed to match the last ques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efficiency of the search is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 - NO FORCED ANSWERS WITH MULTIP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Scenario 1 except that each question can hav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s.  For each question in the profile, the system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 three times.  The worst possible combination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 point of view, is if the matching answer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one the user selected.  If the last three question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 the last user response, the system would make 27 fru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come up with each 30% match.  Remember, the 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profile until it meets the 30% requirement or unt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every question has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 - FORC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ten questions and the same three user op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 of the questions have been flagged as forced questions (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MUST Match Default Search to "Y"). These two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gardless of the percentage entered.  The system check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irst thus speeding the process substantially.  Any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forced questions is rejected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Even with the multiple responses, profiles are rejec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only six (6) checks (compare this to the thirty (30)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).  If there is only one user response allowed per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eds a maximum of two (2) checks to eliminate a profil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ten (10) tests of scenari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arch feature is a loaded gun pointing at the sysop'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can be structured in such a manner as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length of time to return matching profi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re default questions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more answers per question allowed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ewer mandatory questions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andatory questions, the system must look at eve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fore accepting or eliminating a user profile 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questions allow multiple answers, every answer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the question before that question is accepted o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questionnaire structure, from the default search fun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includes a lot of default questions, each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of the twenty-six answ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estionnaire structure includes a handful of defaul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 mandatory question allowing only one ans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find the proper balance for your system. We adv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derstand the delicate balances and nuance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Match that you only use the Percentage Match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/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User Profile System is an off-line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UPSMAINT.EXE. The maintenance program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s caller profiles dele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s any questionnaires, questions or answers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oves a caller from the User Profile System databas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 in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eans the User Profile Syste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nerates new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run this program nightly. You may als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find any inconsistencies with your online questionna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S From Within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flag that will allow you to call 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, performing any of the functions listed above,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.  The flag to use is "U".  When UPS detects the U Opt Data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o perform a DOTBBS command instead of just exiting after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sing UPS. The Opt Data line for calling UPS from UltraC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&lt;UPS flag&gt; &lt;questionnair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follow the format above EXACTLY or the special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not work correctly (this includes all spac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 The U must always precede any other UPS Opt Dat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would call UPS from UltraChat to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using the GENER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1_CMD "/BROWSE" MODE=ABCDFGHI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1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1_DATA "C:\UPS\UPSUSR/Q -UB GENE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ecute the browse function of UPS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(defined by the "gener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iginal Opt Data format is still supported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tuation where you are NOT calling UPS from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P: Whenever you want to skip the remaining items on a scre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key. UPS will ask for confirm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with your text, save what you have alread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edit mode.  You can also use the ESCAPE key to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instead of using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P: If you notice any inconsistencies with the U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receive error messages you can go to the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irectory and delete the index files (*.ndx).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eate the indexes the next time one of its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opt data flags that you can use to c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User Profile System.  Here is an example of 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Answer The Sports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USR /q -B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#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User TPG  �����������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for the browse check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Questionnaire to be use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the example above. Only the flag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different function.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questionnair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fill out questionnai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ercentage 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active 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dit questionnaire answ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row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heck if anyone browsed your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op environment edit - color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indicates UPS is being called from within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Calling User Profile System From Within UltraChat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tes a Questionnaire Cod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on the distribution diskette is a sample sdl file (ups.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eac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