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2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Ŀ ���Ŀ ����Ŀ ���Ŀ ���Ŀ ���Ŀ ����Ŀ ���Ŀ 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 � ��  �  ��  � ���   ����� ���</w:t>
      </w:r>
      <w:r>
        <w:rPr/>
        <w:t>Ĵ   ��   ��  � 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 � ����� ������ ����� �� �� ��  �   ��   ����� 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>Ŀ � ���Ŀ ���Ŀ ���Ŀ ����Ŀ ���Ŀ ����Ŀ �� ���Ŀ �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 � ���   ��  � ����� �� � � ���</w:t>
      </w:r>
      <w:r>
        <w:rPr/>
        <w:t>Ĵ   ��   �� ��  � 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� ��    ����� �� �� �� � � ��  �   ��   �� ���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erence Moderators are selected by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erator's must be at least 21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derators may moderate a maximum of 2 conferenc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- - - Moderator's Duties - - -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 that message traffic is kept on topic &amp; to polite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pic users to the "appropriate" conference.  If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topics that do not relate to the conference topic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them in a cordial fashion, that their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the conference topic &amp; suggest another confere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ight continue thei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erators must check the contents of their confere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access your conference for more than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Network Administrator so that arrangements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cover the conference during you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derator must have a solid base of knowledge fo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elp to stimulate conversation in you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3 messages per week must be generated by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 able to answer questions about your conference(s), the Net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make the mos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swer questions regarding the privacy of messag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 conference users who they should contac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n the conference.  This includes making yourself vi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erson to contact 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Network Administrator of problems regar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such as duplicate mail &amp; crossed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SysOp of any user who violates any or all co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Network Administrator if you have any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mail flow in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add to the problem(s) of a user who is "out of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 situation to the SysOp of the origi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tain the friendly attitude atmosphere that has becom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eps in Handling Problems in The Global-Link Network Inc.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problem exists, the Moderator should approach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ite fashion &amp; ask the user to review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&amp; the Network &amp; to please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cond step is to contact the SysOp of the boar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message(s) are originating &amp; respectfully as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on in handl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hird step is to ask for direct intervention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in bringing the problem situation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