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4 by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plain UART, FOSSIL driver, or DigiBoard.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tocols. Files may be located on CD-ROM disk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full multi-node and network support, batch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 support, automatic request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nager/editor program, configurable user limits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files are copied from multiple disks, each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once even if the caller did not selec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Ymodem or Zmodem. Zmodem includes crash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use is read from SFNODE.DAT. Port number,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O base address can also be set manually to handl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Handles any UART, including the 16550AFN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FOSSIL driver, but is compatible with a FOSSIL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Spitfire that the connect is 9600 or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utomatically factors in a speed increas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caller info status lines can be located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30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SF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MAIN.CLR AND MAIN.BB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directory. Edit each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in local mode: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SFROM.MAS, SFROM.CFG, MAIN.BBS, DISK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general idea. Try executing the command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cluded MAIN.CLR and MAIN.BBS master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setup. These files show the list of avail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LR is an ANSI file. The .BBS is ASCII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LISTS   �  � FILE LISTS   �  � FILE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0.ZIP   194,330  11-27-94  SF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0.ZIP   194,330  11-27-94  SF-ROM v2.0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online via a batch file such as SF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F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SFFILE.DAT. Non-standard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IO address are read from the Spitfire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are not required to enter these in SFROM.MAS. SF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 the same values as the Spitfir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SF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SF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SF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SF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, you can make separate partial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(optional). On node 1, for example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alled NODE1.CFG. You must use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de 1. In this file put only the commands for this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rom the commands in the SFROM.M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Typical use of the NODE?.CFG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on-standard port parameters using the commands Forc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ceBase. But you can specify any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at node only. This should allow you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MAS for all nodes. For nodes other than 1, change th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SFROM.MAS for each n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SFROM1.MAS, SFROM2.MAS, SF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SF-ROM to run in multi-disk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le-disk mode, then you can use a different SFROM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nd name then SFROM1.CFG, SFROM2.CFG, SF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ifferent SFROM.MAS for each node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SF-ROM must specify the SFROM.MAS for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node 2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2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SF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SF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SFFILE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SF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SF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SF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MAS and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ny ord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SFROM.MAS or the disk specific SF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SFROM.CFG then the value in SF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4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4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4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4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4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4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4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4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4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1   0   C:\CDROM\DISK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1   0   C:\CDROM\DISK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1   0   C:\CDROM\DISK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1   0   C:\CDROM\DISK5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1   0   C:\CDROM\DISK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urns off the internal protocols and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ternal X/Y/Zmodem protocols supplied by the sharewa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huck Forsberg of Omen Tech. A copy of DSZ.COM or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current directory or on your DOS path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internal protocols which is the defaul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explicitly with the command PROTOCOL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the built-in SF-ROM UART comm driv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river that was used in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F-ROM. Most people will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driver. Maximum spee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has been tested with BNU 1.70 and X00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must be properly configured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Do not use this command if you run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38400. SF-ROM may appear to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nstable. If you run your port at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200 then you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works with any of the following Digi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/Xi, PC/Xi, PC/Xe. The DigiBoard XIDOS5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r equivalent must be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memory. The DigiBoard channel used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minus 1. So for Com2, SF-ROM will u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, it will use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0.ZIP   194,330  11-27-94  SF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0.ZIP   194,330  11-27-94  SF-ROM v2.0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1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ans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s the background color code (blue). The 14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(yellow). You can use the command BOTTOM in pla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ne 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from 0 to 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from 0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how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0.ZIP   194,330  11-27-94  SF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just like the four above, excep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eader section at the top of a file list. It means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displayed, starting at character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SF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SF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MAS, then it applies to all disks. If used in SF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 download was successful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ownload takes more than 30 percent o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it is assumed to be successful. Allowable range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5. Note that there is no decimal point or percent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Just the number 30 alone means 30 perc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o download without being 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F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el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SF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SF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SF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AILYLMT.DAT. Some may wish to overrid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SF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to 3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SF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SF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. So SF-ROM uses the same com port used b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Use of this command overrides this value and forc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base address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Spitfire SFNODE.DAT file. So SF-ROM uses the s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s that configured for the Spitfire node.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is value and forces use of the specified I/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$ indicates that the address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NODE.DAT file. So SF-ROM uses the same IRQ number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he Spitfire node. Use of this command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rces use 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nformation shown on the local monitor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de and comm driv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November 27, 1994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00      For Any BBS - Uart, Fossil, or DigiBoard.   Mem Available: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00                           Node:1                   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00          DIGIBOARD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00             FOSSIL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00       16550A UART  COM2  Node:1  38400/14400E  IRQ:3  IO:02F8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when in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14 - Online                       COM2   Node:1   115200/14400E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 number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call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2.00 ---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-------------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--------------- UART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------------- FOSSIL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---------- DigiBoar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4400E ------- Port speed /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connect speed has E i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K --------------- Current memory available after loa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4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current CD-ROM disk statu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------ The current CD-ROM disk status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------ The current CD-ROM disk status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SF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SF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SFROM.MAS, SFROM.CFG,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where this file is specified. Change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 If you set Debug OFF, then err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SF-RO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nitor status line to see if the comm driver used by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r you set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ppear on the local screen, but see nothing on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using the wrong port, the wrong SF-ROM comm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omm driver is not loaded in memory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. See the included file SF-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FFILE.DA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30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rnal protocols (optional) using DSZ are activa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SF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.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me on my BBS, in FidoNet Spitfire echo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direct FidoNet crash netmail. Suggestions for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gistered 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All upgrades have been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intend to continue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0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ank check, or money orders. Checks must be from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nstitution with a cashing address within the US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heck. Most major banks in other countries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SF-ROM, EZ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, EZ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--- Apr  2, 1994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--- Oct  8, 1994 - Multi-tagging,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-- Nov 27, 1994 - Internal protocols, Fossil,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using DOOR.SYS or DORINFOx.D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or the DORINFOx.DEF door drop file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SF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F-ROM and EZ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2.00 is the equivalent of EZ-ROM 2.0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pecial support for PCBoard, Wildcat BBS 3.x and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PCBoard or Wildcat databas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