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door incompatable with your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aws the ANSI Screens real slow... Slower than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using a Fossil Driver by first hav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of course! and on the line you use to start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add:    PORT:F:1    at the end of the lin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use the fossil.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hunt c:\gap\door.sys PORT:F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oor is using the -s and/or -t switches they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PORT:F:1 as PORT:F:1 -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ention incompatable with modem because I have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modems that have trouble with the screens for some rea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as a ZOOM 14400 fax modem and the other was a BOCA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had any problems with other 14400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ea Hunt Door By James Syriac &lt;Copyright (C) 1993-9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w Seahunt V1.5+ &amp; BattleShip V2.3+ allow online play while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Sea H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S_HUNT.exe into its own directory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istered put the cfg file in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HUNT.exe will create all it's own files need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HUNT.ctl                &lt; Control File - Delete this one to ReRoll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.scr                &lt; Score File (Actual scores kep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sc.ANS              &lt; Score Bulletin in ANSI used in BBS to show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sc.ASC              &lt; Score Bullet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pl.ANS              &lt; Turns Bulletin in ANSI shows whos 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pl.ASC              &lt; Turns Bullet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HUNT01.dat - S_HUNT20.dat  &lt; as games are started, Do not delete the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HUNT.ctl &lt;&lt;&lt; Can be deleted to reroll the door complete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HUNT.scr &lt;&lt;&lt; Can be deleted to reroll just the scores file without res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it and you will get a Registration Number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to set up the game as he wishes within the limit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n the config file and get the Onlin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_hunt d:\gap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file  ^^^^^^^^^^^^^^^^^^^^^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ssil Driver: PORT may be directly after the Door.sys unless a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used. Then it should be directly after the CF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_hunt d:\gap\door.sys PORT:F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file  ^^^^^^^^^^^^^^^^^^^^^^^^^^^^^^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 s_hunt d:\gap\door.sys PORT:F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RT:F:1    &lt;----  F= Fossil, PO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ssil driver may be needed if your modem has a problem with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Drawing real slow... Slower than Nor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giboard users can use PORT:D:1    D= Digiboard,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nStandard Ports use  PORT:ADDRESS_in_hex: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: PORT:03F8: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at file should: change directory to the S_hunt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ecute S_hunt.exe (add Path to DOOR.S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Sea Hunt was written for Gap and Door.sy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st likely Door info file to be rel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Recommend Converting to Door.sys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esn't generate Door.sy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_hunt c:\gap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a news Blt &gt;&gt;&gt; copy s_huntpl.ans c:\gap\gen\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a Score Blt&gt;&gt;&gt; copy s_huntsc.ans c:\gap\gen\blt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r:              Same as abov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ut the CFG file in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If you don't want the blt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1.3 or newer registered version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witches. -t for NO Turns 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s for NO Scores bl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lace these las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E:-&gt;;If PORT is used PORT mus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BEFORE these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_hunt c:\gap\door.sys -s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_hunt c:\gap\door.sys PORT:F:1 -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switches means YES, they ARE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types than GAP may be able to use their own 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oor.sys but may not! Try using it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been able to test it on Gap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orinfoX.def doesn't read correctly &gt;&gt;&gt; convert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DOOR.SYS and With most conversion programs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PATH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invalid filename/incorrect reg number/or sysop nam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ly as it was when registered the program will just ignore the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! or if it does not contain the correct REG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000000 for reg number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CFG FILE&gt;  Can be made with a none formatting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SEACFG.exe in the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Nam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   &lt;Your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ames per user at a time: 1 to 6  Default is 3    Note same a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ts per turn:           1 to 9  Default i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 character command on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catter Bombs per Game:   0 to 7  &lt;Capital(U) for unlimited!&gt; Default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har 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ly Ships per Game:    0 to 9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rippling Mines           0 to 9  default is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atal mines               0 to 1 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Line (0 - 67 chars)    not needed in cfg unless you want to ad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o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by John Do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line six has 2 chars (One for ScatterBombs and the other for Supply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 is invalid the program will ignore the info and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Note: Please use registration form!  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Include a list stating exactly how you want the Sysop Nam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                  And the BBS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e Sysop name match exactly as the the BBS shows it to you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can match it up when the Sysop is in the door to the reg fil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(C)ancel Game feature only the Sysop ha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hows SYSOP like Gap BBS does it will work Regardless of 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the CFG file! In other words the door looks to match up SYSOP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to give access to (C)ancel a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screen will show Registered to (Sysop Name) of (BBS Name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 or Comments to sam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line in the Door that asks for Game, See Scores, Clear game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r Game will only be displayed to the Sysop and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other user! It's a Sysop only Option and is incorpora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remove games that are left unfinished and He/She feel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et back to an empty game. This Option will let you clear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in progress or not. Use with caution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Roll the Door all you need to do is delete the s_hunt.ct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iles will be rewritten as the door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E BLT FILES&gt;  Strait ASCII &lt;ASC ext&gt; or ANSI Color &lt;ANS ex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closes it writes a file called S_HUNTPL.ANS and S_HUNTSC.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so S_HUNTPL.asc and S_HUNTSC.asc for no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use these files as a news buletin to show the users who ha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 or the current Scores by copying the files to a news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fter the line that runs the door or if the BBS can print ou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remote He/She can print the S_HUNTPL.??? or S_HUNTSC.???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or will handle LOST CARRIER and DUMP USER (Sysop Option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Also will return to BBS if a key is not detected in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(About 5 minutes!) Sounds beep as a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Play instructions see 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sea h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ce to look for newest Releases is:      The Parrot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BBS &gt;&gt;&gt;                 Southbridge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y use PcBoard.sys if it runs correctly but I Recomme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ep warning will not be heard with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&lt;Oh Well&gt; I Recommend You convert Chain.txt to Door.sys with DM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's Door Master and can convert to door.sys using the 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521.ZIP can be found on The Support BBS above! (may b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BBS does not kick the user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expressed or implied comes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ccept total liability if you use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