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yWho 0.93 (08.09.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Say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0.93 (08.09.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 SayWho portion (C) 1994 New Ag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 i/o for capturing RAW Caller ID information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Jay Ruyle (TD-CID.c - Thanks Jay, -sk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None,  use  at your own risk.  New Age Communicatio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le  for  ANY  damages  that  may  be 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/use  of  this  program  by either the operator(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Gets  &amp;  stores  Caller ID information from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executes  a  script  file  for  that  number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.   If  one  is not present, a Default 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if present (unless disabled - see Additional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ason  I used script files instead of on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all  the  info was to make the program as flex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 --  you  can  do things I haven't even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crip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cript  filename  is  simply  the  phone 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ing caller. (ie: 2931234, 4031234567, p, o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cript file is passed a variable that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name on the BBS for a quick login feature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 that you only use this for close friends &amp;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  Also, make sure that ALL SCRIPT FILES are PROT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 BIT otherwise they won'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different scripts that can be ru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you have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line is dedicated to a BB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  for   a   script  file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ac:data/SayWho/Users/"  for any number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V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 run a private system during set hou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,  using  the -b &amp; -t arguments (see below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set  of  scripts  found  in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ac:data/SayWho/Friends&amp;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 run a private system from 12am - 7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 will   notice   in   the   accompanying   examp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iends&amp;Family"  I  have various scripts that play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caller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fault  script  file  is the only scrip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the phone number instead of the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fault script uses the "SAY" program to spea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so  I  don't have to strain or run for the 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 who is calling :) infact, i've set up a speak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ily  room  so  I don't even have to get up to ru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e while i'm watching tv (that phone doesn't have a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)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cript can be disabled by changing the name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or using the -d argument (much eas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 examples  in  "User"  I  setenv the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 name  on  the  BBS to allow the user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onto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ke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b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ke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env {variable} The Master ;set to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;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variable  name is always the PORT NAME + "USER" s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2's variable would be "TR2USER", port TR3's vari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"TR3US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 archive directory "nac/additional" you will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x.startup  script  which  shows you how to "quick login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or a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exists env:TR1USER        ;port tr1'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LG:Door "$TR1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 &gt;nil: env:TR1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LG: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exists t:TR1.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 &gt;nil: t:TR1.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G Note:  The one drawback to the "quick login"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login.dlgbatch" file is not executed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live with that, you can have a "quick 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TrapDoor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s that support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Caller ID enabled for you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 Setup:  1)  Unarchive SAYWHO#?.LHA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ASSIGN N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Add to your TRAPDOOR#?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NGCOMMAND "nac:bin/SayWho TR1 -a 4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    ^^^ your 3 digit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nge to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Use your favorite Term program to issu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T&amp;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atical Peripherals (PM14400FX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Issue this command to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CC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raFax Modem (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Issue this command to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#C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 Report bugs to me via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:  SayWho can accept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Who &lt;port&gt; -s &lt;serial device&gt; -u &lt;unit&gt; [-a &lt;areacode&gt;] [-d] [-b &lt;low hou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t &lt;high hour&gt;] [-l &lt;Log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: The line's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 (for DLG): TR1, TR2, TR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: The serial device NAME (ie. serial.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: The serial device UNIT NUMBER (ie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  (-s) &amp; (-u) are for NON DLG SYSTEMS ONLY!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: Your three digit areacode to strip from lo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4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: the logfile to save all RAW Caller ID data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: -l logs:ci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: disable the execution of the Defaul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wo arguments (-b &amp; -t) are for those people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 on their voice line during certain hours of the day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re required for the correct scrip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: the hour (0 - 23) your line is OPEN to VOI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: -b 7     (7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: the hour (0 - 23) your line is open UNTIL to VOI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: -t 23   (11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values above (-b 7 -t 23) will run the VOICE scrip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"nac:data/SayWho/Friends&amp;Family"  from  7am  until  11:5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7:00 until 23: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 of  these  hours,  it  will  run  the scrip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c:data/SayWho/User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If  you  use  this  feature, and have som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  the user's phone number against their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, make sure you delete the t:&lt;port&gt;.c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your system allows BB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:  add to your crontab "Delete t:#?.c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34/69.0 An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ome dlg.library routines in an attempt to make it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rial device argument for NON DLG systems (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rial unit argument for NON DLG systems (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checks for "libs:dlg.library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present, assumes a DLG system and tries to open/use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files (library, port data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not, assumes a NON DLG system and gets serial/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rom (-s) &amp; (-u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execution of the script "nac:data/SayWho/User/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someone wanted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executed the Default script in "/Friends&amp;Family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present, and not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CID now displays a text file to users calling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informs the SYSOP in their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 -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stripping of area code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execution of voice scripts (-b,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disabling of the Default script 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eamlined some "for" loops which we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ill only write CID information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urce from Jay since it was crashing my 3000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-n|z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ruct CallerID (cid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es struct CallerID instead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opening of device: serial.device un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what crashed my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loads info/opens device from DLGConfig:Port/&lt;port&gt;.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reak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Ruyle's TD-CI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