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Ĵ BBSVSBBS InterBBS Package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Ĵ     ��Version 1.10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theory and setup of the Operation: Overkill InterBBS G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Donna Murrell, Paul Fusco, and 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CHALLENGE?!  YOU GOT IT!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r remote players of Operation: Overkill decapitating every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ome across, hoarding all the water crystals from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ce, or beating the game without any vigorous competition?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are over, fellow adventurers.  Be warned that an Overkill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s now easier than ever to set up!  Also, be warned that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your bulletin board's worst nightmare: 24 hours of bloodthirsty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, modem cables hot with players' pumping adrenaline, fier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ot boasting, and the monitor screen scrolling by at Z-Tempest spee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ion: Overkill InterBBS game of is an Overkill game play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different BBS's.  Each board sets up an identical g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using the same maps and proper OOSETUP options.  The game be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board and is played for one day by that board's members only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kill data files are packed and sent to the other BB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lays the game for one day, like the first BBS, and then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kill data files back to the starting BBS.  This process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completed (ultimately when the Hydrite L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ssumed that you have an advanced knowledge of your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nd mailers, and batch file operation/setup.  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, we will use our software names as examples, but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, this setup can apply to most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BBSVSBBS.ZIP CONTENT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VSBBS.EXE   |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VSBBS.CFG   |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VSBBS.DOC   |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RULE.DOC   | Overkill National InterBBS League standard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MAINT .TXT   | X-tra processing text file aft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HECK .TXT   | X-tra processing text file af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.TXT   | Fl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.TXT   | Note to accompany game dat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301DOS.ZIP   | XRobot Automailer for FrontDoor/Binkley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SOFTWARE REQUIRE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et up an interBBS game, your system will need to b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BS software &lt;Remote Access, WildCat!, QuickBBS, PCBoard, et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peration: Overkill v1.10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rontend mailer software &lt;FrontDoor, Binkley, Intermail, etc.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acking/unpacking software &lt;Pkzip, Arj, Ice, Lha, et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tility for auto-generating netmail file transfers &lt;XRobo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 in this BBSVSBBS.ZIP packag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the remaining utilities ar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SETTING UP AN INTERBBS GAM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're not familiar with Overkill as a door game, we'll leav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to unpack game and go over the setup on your own.  An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not intended for a board installing Overkill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We suggest you run a few games on your board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t up and play and generate some interest i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you're familiar with the setup, the fir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door game as you would a regular Overkill g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the configuration program, OOSETUP.EXE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settings (according to the Overkill National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) that must match on both BBS's.  The term "optional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field can be set at the discretion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Name of the BBS System             |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verkill Registration Code             |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.00/1.10 Update Code                  |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BS System      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BBS Data Files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TOP10/FRONTIER Ansi Bulletins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TOP10/FRONTIER Ascii Bulletins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use String for Bulletins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ulti-Node?     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ideo mode BIOS/DIRECT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mm Support FOSSIL/NORMAL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ght Delay                            | *Equal speeds set by modera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mplex Name    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p Files                              | *Assigned by League Schedu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inutes Per Play                       | *Must be set to 5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ame Plays per Day                     | *Must be set to 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inutes Between Calls                  | *Must be set to 6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arting Chat Hour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nding Chat Hour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ayer Level for Hydrite Kidnapping    | *Must be set to 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ys Until Inactive Player Deleted     | *Must be set to 2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racle Threshold Point                 | *Must be set to 2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ontier Log Length                    | *Must be set to 150 or high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ases per Player                       | *Must be set to 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ame Plays in Gaming Room              | *Must be set to 1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unger Moves                           | *Must be set to 7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tal Stats New Players                | *Must be set to 5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rystals For New Players               | *Must be set to 50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R Weapon For New Players              | *Must be set to 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TH Weapon For New Players             | *Must be set to 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mor For New Players                  | *Must be set to 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data files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text files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inimum Average Player Level           | *Must be set to 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tal Minutes per Day                  | *Must be set to 5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NEWS.ASC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BANNED.DAT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AUTOMATION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've mentioned earlier, the concept of the interBBS game is to l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lay for a full day, and then sometime during the early morning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s to the other BBS so that they may play for a full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data files are shipped back to the original BBS. 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the Overkill data files back and forth will be fully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on't have to touch a thing once it is set up.  This auto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ransfers is done with BBSVSBBS.EXE and your main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BBS batch files, if not all, are driven in a "loop".  This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because of the frontend mailers that ar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bulletin board software.  If the mailers were actu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BBS software, a "loop" batch file would not be us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most BBS softwares are not equipped with a built-in mail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is "loop" example.  The below batch file i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BBS batch file, with a FrontDoor mailer and Remote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į Label of the "loop" section, which controls the entir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                                 'Load up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0 Goto INCOMING          'Check for Incoming 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0 Goto LOCAL             'Load up BBS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19 Goto BBS2400           'Load up BBS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į See how the end of this section calls back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"mainloop" section?  This is why it is called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browsing over that small batch file example, you ma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BBS batch may look similar, but yours is probably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"mainloop" section of the above example batch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different "errorlevel" values.  These errorlevel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rrors", but they are values that can be evaluated after your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 exits.  Let's look at the mainloop sectio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                                 'Load up Front Door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į At this point, FrontDoor has already been executed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ld to exit either manually or automatically, and it exi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rrorlevel.  Depending on what the errorlevel is, we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puter to go to a particular section inside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0 Goto INCOMING          'Check for Incoming 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0 Goto LOCAL             'Load up BBS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19 Goto BBS2400           'Load up BBS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level settings are the key to the automation of the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attention now turns to FrontDoor (or your frontend mailer).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configured so that it when it exits itself (triggered by a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, incoming mail, or a timed event), FrontDoor will then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errorlevels.  Since errorlevels and timed events a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rs of the interBBS game automation, let's set thes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.  If you're using FrontDoor, run FDSETUP (or Control-C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have FrontDoor loaded) to edit the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Manager, and then choose Events.  There is another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, called Errorlevels, and although we are interested i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s for FrontDoor, this is not the option that we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interested in Errorlevels, but Errorlevels connected to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you are in the Events Manager, you should see a lar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ys "Event Manager, EVENT.FD" in the upper right corn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is, you're in the right section.  I'll explain this nex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, explaining each option as we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&lt;INSERT&gt; key so you can insert in a new event.  A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half of the screen should pop up with the first field reading "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ress &lt;ENTER&gt; on the Tag highlight, press "X", and th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  The Tag is the type of event that FrontDoor trans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X" Tag means that the event will be an eXternal event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rontDoor), which causes FrontDoor to exit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event tim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ress the down arrow key until you get to "Start Time"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and type in "04:00" followed by &lt;ENTER&gt;.  This i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4:00 A.M., and 4:00 A.M. is the default time to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(remember that we're setting up events to trigg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ove the highlight key down to the "Errorlevel" field.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type in "175" followed by &lt;ENTER&gt;.  You can us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100-200, but since I use "175" in most of the examp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better just to stick with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gain, move the highlight key down to the "Behavior"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ENTER&gt;.  A small box to the right of your screen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  Move down to "Forced" and press the spacebar.  The "For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should toggle from "No" to "Yes".  With this eve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orced" as "Yes", this event will not be skipped and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ent (4:00 A.M.) to be strictly enforced.  Press &lt;ESCap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from the "Behavior" field, and then press &lt;ESCape&gt;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vent will have just been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 you just created, called the "175 Event" for simplicity s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event that will eventually determine whether the Overkill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to be shipped out to your opponent, or whether th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have been sent to your system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thought about the file transfer between the two competing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probably said "I know that the files will be shipped ou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's BBS at 4:00am on the dot, but if the game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ed to me and I'm making the event check at 4:00am, won't I b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early for the incoming files since my opponent will be try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to me at exactly 4:00am to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well, maybe you haven't said thought those words to the tee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even thought about it, but in testing out this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, we've run across this problem of "cross-checking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pretend Donna is sending me the game data file at 4:00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 my event is checking for the incoming file.  Well, it'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y system will be done checking before she'll have a chanc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the files, or our clocks will be off by a few minutes and my clock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head of hers.  I'll miss the incoming file because I've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, and the whole round of the challenge game will be off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a "safety check"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ution to this is simple -- just as I've mentioned, we'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vent that acts as our safety net!  Load up the Event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repeating almost the exact same process as before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175 Event".  The only change that we'll be making this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rrorlevel" field, which you should set to "173", and th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will take place.  From the above example, I should allow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 Donna to get through to my system (she could have other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call in, sending out, busy phone lines, etc), I'll set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to 4:30 A.M.  Set the "Start Time" to 4:30 A.M., or at a simil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be absolutely sure not to miss the incoming gam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set up as many safety nets as you'd like.  We have thre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events set up: one at 4:30 A.M., 5:30 A.M., and 7:00 A.M.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.  You should at least set up one safety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planning on playing against another BBS from a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(ie: Miami vs. San Diego), be sure that you know wha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 is between the two zones.  Make sure your "175 Event"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's "175 Event" are set up to equival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xit from FDSETUP (or your frontend configuration)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rontDoor try to execute those two new event files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rced".  Nothing SHOULD happen if you are starting this off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you have an interBBS directory all set up with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created, the event could try to zip up your current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ship out the files.  If this occurs, dele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automailer (XRobot) created, and nothing will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olution is to reboot your computer when you see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 when you don't want it to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FLAG FILE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tep in setting up your Overkill interBBS game is determining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to play the game on the first day!  It's up to the two Syso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's BBS will get to pla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uter to know if the BBS has the game or if it doesn'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hecks for a "flag file".  If the file "SENDOUT.TXT"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interBBS directory, the game is currently active on you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ayers.  The computer will know to "send out" the game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sing BBS at event time.  If "WAITING.TXT" is pre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 directory, the game is being played on your opponent's BB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s essentially "waiting" for the game data files to be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at an ev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BS is going to start off the first day,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OUT.TXT in your interBBS directory, or WAITING.TXT if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is going to sta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ADDING ERRORLEVELS TO THE BBS BATCH FI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ake inventory: 1) You've created a new interBBS directory and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the necessary game files and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OSETUP a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You have the events set up in your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) The flag file has been created in your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, either SENDOUT.TXT or WAITI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looks good so far, and there's only a few things lef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ly, to modify your main BBS batch file to assign errorlev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ing and sending of the interBBS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your main BBS batch file, you'll should see the "main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.  In this area, you'll need to add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EXAMPLE.BAT 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                                 '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0 Goto INCOMING          'Check for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95 Goto OUTGOING          'Check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90 Goto Clean             'Clean up BBS msgs/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į Insert the two errorlevel line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75 Goto OOIIMAINT         'Send out interBBS g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73 Goto OOIICHECK         'Check for received inter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0 Goto Local             'Load BBS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19 Goto BBS2400           'Load BBS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10 Goto Quit              'Quit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į Notice the errorlevels are in descending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we must create the labels of "OOIIMAINT" and "OOIICHECK"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loop section of your BBS batch file, make som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EXAMPLE.BAT 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OII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vsbbs ooconfig.dat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OII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vsbbs ooconfig.da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"interbbs" directory is the directory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verkill InterBBS gam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BBSVSBBS.EXE CONFIGURATION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to probably the most difficult part of the setup, and we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"difficult" after you've gone through set this up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VSBBS.EXE is the program that will handle all of the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game data.  For BBSVSBBS.EXE to be able to do it's job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need to tell it a few things about your setup. 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load up the configuration file BBSVSBBS.CFG. 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BBSVSBBS.CFG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BBS              |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/0                    | Your BBS 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BBS              | Opponent's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/0                    | Opponent's BBS 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ATA.ZIP             | File Name of game data packag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                   | Path/Dir for FrontDoor/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\              | Path/Dir for FrontDoor/Binkley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OII\                 | Path/Dir for Overkill Inter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\TEMP\         | Temporary Path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XROBOT\            | Path/Dir for XRobot/Auto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\BACKUP\       | Path/Dir for InterBBS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\          | Path/Dir for TOP10/FRONTI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omail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DOS SEND /FC:\FD\FILE\TEMP\GAMEDATA.ZIP /R1:0/0 /TSENDNO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NT.TXT              | Text file for extra processing during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HECK.TXT              | Text file for extra processing dur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      | Processing delay for tes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of BBSVSBBS.CFG will need to be filled out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Let's go through the fields line b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NAME is the name of your BBS system.  This can be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, as long as it is 7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ext field, enter YOUR BBS NET ADDRESS, which i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x:x/x.  An example of a net address is 1:124/6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NENT'S BBS NAME is the name of opposing BBS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, ask the othe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next field, enter your OPPONENT'S NET ADDRESS. 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ame as the above NET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DATA PACKAGE is the name of the file that you will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nd forth between you and your opponent.  This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on both BBS's.  For simplicity's sake, name the zi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breviation of the two BBS's.  For example, with BBS's of "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" playing against "Bear Cult", the file name of "MC_VS_BC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RONTDOOR/MAILER PATH, enter in this fiel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mailer (FrontDoor, Binkley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 HANDLING PATH, enter in this field the directory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off of your mailer directory) where incoming fil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systems are placed.  For example, when the NODEDIFF fil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from your local hub, this file is placed in your "inco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irectory.  Use this directory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BBS GAME DIRECTORY is the directory in which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kill game files stored and setup for interBBS play.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C:\INTERBBS or C:\OO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FILE PROCESSING PATH is a directory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/store/zip/unzip the gam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XROBOT/AUTOMAILER PATH field, enter in th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301DOS.EXE program or any other automailer that you use.  The X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used to create a message with a file attachment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o your opponent's BBS.  This is how the interBBS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utomatically sent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ACKUP FILES PATH, enter in a "backup" director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BBS game data file in.  Occasionally,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ile transfer or data files, so having a backup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goo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NTIER LOG/TOP 10 PATH is the directory of your BBS'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.  When the game is sent to you, the text files (FRONTIER.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P10.A*) can be copied into your BBS's text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field is the command line that is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iler.  The default field is an example of how XRo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.  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data package        netmail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vvvvvvvvvvv          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DOS SEND /FC:\FD\FILE\TEMP\GAMEDATA.ZIP /R1:0/0 /TSENDNO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^^^^^^^     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dir field          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a field in the above lines of BBSVSBBS.CFG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is field to match the changes.  If you don'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example, refer to the manual of the automailer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NOTE.TXT is a small text file that is sent along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package to inform the opposing Sysop that he/she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from you.  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From    : US  (1:0/0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o      : YOU (1:0/0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Sending : GAMEDATA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Have a good round! :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field in BBSVSBBS.CFG is the name of the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PROCESSING DURING MAINT.  After BBSVSBBS does it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maint" and sends out the game data package, it will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 called X-MAINT.TXT.  In this file are extra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rocessed after sending out the game data. 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any extra processing, set this field to "NONE".  Here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X-MAINT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 X-MAINT.TXT 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interbbs.bat ooiiho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mmenu1.mnu mainmenu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outstat.ans ibbsst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outstat.asc ibbssta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e above commands are used to swap menus and text files,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 that the game is currently "away" and un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field in BBSVSBBS.CFG is the name of the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PROCESSING DURING CHECK.  After BBSVSBBS does it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check" and unzips the game data package, it will look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X-CHECK.TXT (or whatever file you like).  In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ommands that can be processed after receiving the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  This file works the same way as X-MAINT.TXT do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field to "NONE" if no extra processing needs to occur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ur X-CHECK.TX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 X-CHECK.TXT 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ooiihold.bat inter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instat.ans ibbsst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instat.asc ibbssta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mmenu2.mnu mainmenu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top10.asc C:\RA\TXTFILES\top_ibb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top10.ans C:\RA\TXTFILES\top_ibb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frontier.asc C:\RA\TXTFILES\log_ibb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frontier.ans C:\RA\TXTFILES\log_ibb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e above commands swap menus and text files.  When a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BS, he/she will see that the interBBS game is "ho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play on this day.  (There is a discussion furth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about the swapping of menus/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line of BBSVSBBS.CFG is the PROCESSING DELAY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.  When you are setting up an interBBS gam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you may want to evaluate what goes right/wrong when BBSV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.  A default value of 2000 is used which allows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ing of BBSVSBBS.  Once you've determine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s correct and functioning, you may set this value to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he value, the slower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, that's not so difficult &lt;grin&gt;.  Are you done editing BBSVSBBS.CFG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read on, else finish up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INITIALIZING "INTERBBS" MOD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tep for setup is to use BBSVSBBS.EXE to initialize the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nto "interBBS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your Overkill interBBS directory and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VSBBS OOCONFIG.DAT IN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may have specified a different Overkill configuration file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use that file name instead of OOCONFIG.D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on when you load up Overkill, you should see on the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terBBS Game Setup" in blue letters.  If this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successfully initialized the data files for "interBBS"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interBBS game is over and someone has been declared the vi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deinitialize "interBBS" mode.  Make su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VSBBS OOCONFIG.DAT DEIN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that's all it needs to return to regul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INTERBBS RESTRICTION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Overkill game detects the data files are in interBB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restrictions are enforced automatically, main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  Although you may be thinking "What?!  Limit my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?", there is good cause for reducing the amount of control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 an interBB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ly, the main reason for the restrictions on the Sysop is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are a pure hearted Sysop who believes that with fairnes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ness, these Sysop restrictions will simply reduce any tempt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means, these restrictions are an insurance policy that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more than likely) that all players, including the Sysop, are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same rule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nly two restrictions that are directly built into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 mode.  One is the disabling function of the F7 key, "Drop to 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found in the past interBBS games that Sysops were dro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while in the midst of another players turn (or during their tur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back their time with the "Time" DOS function.  In turn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in the game for as long as they wanted (2 hours, up to 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suspicion)!  So to prevent this little no-no, the drop to DOS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has been disabled.  Even though some Sysops may find this app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can't drop to DOS inside an Overkill game, it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consensus that the Sysop can wait until a player finishes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before shelling to DOS (50 minutes is the standard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BBS games).  The other restriction in the game during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is the use of the editor, EDITOOII.  With the editor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information about the opponent that he or she may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ccess.  Any attempts to load up EDITOOII during an inter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a warning to all the players in the Frontier Lo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be corrupted (EDITOOII is not built for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terBBS mode).  These are the only two restri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terested in playing your interBBS under the Overkil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 League Guidelines, please review the file called OOIIRU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information and rules regarding overall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ics of interBB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OTHER SUGGESTIONS!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Top 10s and Frontier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the dedicated game boards that we know you are, most of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ppreciate the ability to be able to log on to your BBS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10 and Frontier Logs, and know whether or not the interBB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me" or "away" without having to keep their own calendars.  In an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like this, players are going to want to keep a constant eye o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ing.  Even if they're out of time or out of turns in the ga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ogging back on to get the latest developments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pying the Frontier Log text files &lt;FRONTIER.ANS/ASC&gt; to a BBS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ayers can log on to your BBS, view the team's progres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 again in a short amount of time.  It's only a matter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files to the correct directories!  For example,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loads up the Overkill interBBS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 INTERBBS.BAT 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nfo 10 \ra\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rontier.a* 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op10.a* 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, you can add an option in your BBS software that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to view the Top 10 listing (TOP10.ANS/TOP10.ASC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ier Log (FRONTIER.ANS/A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BS doesn't use the *.ASC/*.ANS extensions for bulleti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opy the files over to your bulletin directory and rename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rontier.ans \ra\txtfiles\frontie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rontier.asc \ra\txtfiles\frontier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op10.ans    \ra\txtfiles\top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op10.asc    \ra\txtfiles\top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Logon Screens and Doo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neat feature to include in your interBBS games is to in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if the game can be played today or whether the game is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ll have to wait till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ither do this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og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o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ogon screens AND door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r systems, we have a logon screen that tells the user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rBBS game is available to play or not.  Each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ir differences, of course, so the name of the logon scree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.  For Remote Access BBS software, the name of the logon scre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ANS/LOGON.ASC.  If you want to put the information in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the file is called NEWS.ANS/NEWS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idea behind this all is to "swap" these logon/news fil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main batch file executes the sections of OOIIMAINT and OOII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ogon/news file will actually have two files for each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1.IN    ��� LOGON, ansi,  stating the game is "in/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1.OUT   ��� LOGON, ansi,  stating the game is "out/a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2.IN    ��� LOGON, ascii, stating the game is "in/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2.OUT   ��� LOGON, ascii, stating the game is "out/aw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VSBBS.EXE has the option of adding extra processing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maint" and "check" functions.  X-MAINT.TXT is the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dd extra commands after the "maint" function is exec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, X-CHECK.TXT, is the file used for extra process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eck" function.  For example, you can add the following to X-MAI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wap logon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logon1.out log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logon2.out logon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ayers log onto your BBS, they'll see the LOGON.ANS/AS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ells them that the interBBS game is not available to pl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is on the opponent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o swap the logon screens back, edit X-CHECK.TXT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logon1.in log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logon2.in logon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, when the players log onto your BBS, they'll see the LOGON.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informing them that the game is now on your BBS available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do these swappings with the logon screens, you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concepts to your door menus, text files, news files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nything else!   One menu may show that the option to loa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 game is not available if the game is not on your BB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nu will give you the option to load up the interBBS g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tremely creative with this, and your players will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thing about all of this is that it's fully automated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create the menus/logons/news files once, and from then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and the timed events in your frontend mailer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CONCLUSION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all of this information hasn't scared any potentia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from setting up an interBBS game.  We hope that we'v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ocuments so that they are easy to read, understand, and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ready to enter the most challenging and fun game you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on a BBS!!  We hope you enjoy the Operation: Overkill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ll the people, Sysops, and players that inspir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verkill InterBBS game.  Thanks goes to all the play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National OOII Challenge Games who helped prove the work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 and for their patience when any problems arose.  The new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InterBBS League will continue where the old challeng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 Fusco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and a special thanks to Donna Murrell and Mark Stroud who push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is game and spent mega dollars in long distance helping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and instructing less qualifi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a Murrell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my thanks go out to Paul Fusco who agreed to set this up with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lace and spending long hours mulling over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NetMail shippings to get it the way we wanted it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Dustin, who encouraged me the whole time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in Nulf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I'd like to break the mold by not saying thanks to Paul and Do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y giving them one great big Hydrite of a hug! &lt;grin&gt;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llas Squadron for giving it all that you've got, and a he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atulations to the San Antonio Squadron who remai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Champions!  &lt;may you rest in peace after Dallas disme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w ONIL games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comments, suggestions, complaints, or escape pla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</w:t>
      </w:r>
      <w:r>
        <w:rPr/>
        <w:t>Ŀ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verkill World HQ   �� The Main Comple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214-669-9052        �� 210-658-8009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idonet 1:124/6304  �� Fidonet 1:387/61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allas, TX          �� San Antonio, T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ustin Nulf         �� Donna Murre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14.4k Sportster     �� HST Dual Stand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in Headquarters   �� Alpha Testing HQ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ing both Overkill fidonet echoes, "OOII" and "OKILLER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DISCLAIMER!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we have been forced to READ document files, we have lear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mailers, DOS, and command line setups than any of us ever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e have explained here as a joint effort does not mea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fire thing and will work with your BBS setup.  This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 and theory of what the three of us did in order to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with the Overkill game, and let all sides enjoy the comp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ition with another BBS.  We have made some new and goo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 to all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 No spitting on the wastelands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l Fusco aka Mac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C Editor's,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Diego Squad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na Murrell aka Sup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Complex, Universal City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Antonio Squad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stin Nulf aka Weezal D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kill World HQ, Richards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llas Squadr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