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SETTING UP OR RUNNING LORD 3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using 303TO320.EXE, it shifts all users to one less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ifts the mail, but doesn't CHANGE the mail, so if someone re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essage, it will be sent an account number one hig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eant for.  This isn't a big problem because it fixes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y be confusing right afte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ystems, including my own, do not like it if the SYSOP play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BS.  It looks weird, and doesn't seem to be get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s.  Don't worry, when a REMOTE player plays, it loo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ends.  (Or if you play from dos with the LORD /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wo players are on at the same time, sometime when one lea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ne gets mailed about it twice.  Couln't find it, but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igg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few places where the text wraps around the RIP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gly way, I just didn't have time to beautify the whole game, bu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ell us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flakey was going on with the NPC's adding to the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it's fixed, if not, you'll have to live with the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ho have not posted recentl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kind of major bug, chances are a LORD330.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released, check my BB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like usual, the biggest problem Sysop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game up correctly with their BB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rop file, fossil or locked port spee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RDCFG.EXE there are THREE com routin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:  Seem to be the most reliable, I use th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node Renegade system, which uses X0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38400, I have LORD also locked at 38400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settings to Internal - Smoothly overides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ossil Routines : Lots of people use these settings, b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it made node 2 hang up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ssil Routines:  Very untested by myself, although Steve Lo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comends then highly - The problem I h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could not get the game to detect RI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, so I went back to Internal,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, Steve also tells me this is the on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upports higher then 38400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options are in the setup a node menu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m Ports? and Reset Com Ports?  Both of these default to 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at 303 used - I just added the option of turning one or b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inute, in case that helps some people or some use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about them.  Most systems should probably leave them 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experi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get garbage, this is a sign that your user is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then the game is sending at.  Hit Alt-I from insid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is on to see what LORD is sending/locked at.  Hit Alt-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ther 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people fix this by changing there locked baud rat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ent from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