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What is Kaleidoscope Ta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Filtering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FFilter.txt (Full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  PFilter.txt (Partial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 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Full Screen Message Editor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 Copyrights /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 concerning registration, installa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ug reports should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y Martin      1:202/90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README file for important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can be had via NetMail or appropriat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 conferences.  I frequently monitor DOOR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LINE_GAMES, RA_UTIL and TAG_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What is Kaleidoscope Ta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 allows the the sysop full control over what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via a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en random taglines for the user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+} Allows the user to search the tagfile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nter a tagline of their ow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n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sysop to filter taglines for un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activity ti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 will not stop working or become more restri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y if not registered.  But you are still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f you wish to use KTag for more than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+} Registere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2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100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      A simple readme file abou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      Version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.EXE    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INF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.DOC   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.TXT   A sample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Tag allows you as sysop to filter out words or ph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sh no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files are used for this.  PFILTER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ILTER.TXT.  Filtering will only occur if one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found in the same directory as KTA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ing only occurs if one or both files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KTAG.EXE.  FFilter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n PFilter.  Filtering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ords that are censored, will be censored with *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agline is altered by a filter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with *'s and then displayed to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s then prompted with the choice o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sored taglin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of a words or phrases is 15 charac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Filter and P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   FFilter.Txt (Full 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FFilter.Txt, PFilter.txt is used to fi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also.  But PFilter.Txt filters out ALL occur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word or phrase, even if found in side another 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ilter.Txt uses the same format as PFilter.txt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or phras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have 'red' in the PFilter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:        ... Red roses are pret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come:   ... *** roses are pret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:        ... I've got you corn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come:   ... I've got you corn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'RED' is found in 'corneR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uggested that all words/phrases in the P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nimum of 5 characters, else you might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ing goo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   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 We like it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leidoscope Tag was written using Borland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th use of JPDoor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oftware titles and bran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by their respective persons or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dit                     Gerard va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Disk                 Roger Cross, Hype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Edit                   Jeremy Landvo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Door                    Mc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                 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           Pegasu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Edit                    Wantree 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rtDrive               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            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TagLines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TagLines: 65,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: 7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Length Filter: 1  Character (minimum 5 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Length Filter: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Filters: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