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ega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Connection!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Fido to Internet interface for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ariation of several programs that als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into UUCP style messages to be sent to a Fido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es out to Bob Lopinski for giving me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estering the hell out of me until I got it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sending Internet e-mail through Fidonet systems has been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bs must have some method of getting around the 35 charac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 that is inherent in almost all BBS systems, mai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pecification.  With the Internet Connection, your TO: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70 characters, plenty of room for even the longes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lus, you don't have to fuss with having to tell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To: &lt;Internet address&gt;' in the first line of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your UUCP gateway.  Internet Connection takes care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at the same time giving the impression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part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 runs from any BBS menu command line, us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your choice, and will write a Fido style .msg addresse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address you specify in 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  Make room for the Internet Connection! 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directory called INET in your Remote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You don't have to use RemoteAccess, any BB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below is from RemoteAccess 2.02.  Follow along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RemoteAccess, and you may see what you need to d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(I)nternet message                               &lt;&lt; 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INET\INET.EXE /POST C:\RA\ICE\ICEEDIT.EXE /D:C:\RA *M   &lt;&lt;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ommand line.  First is the full path and filename of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/POST tells Inet that it is pos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filename of your external editor shou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y options that your editor requires. The INET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path as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BBS' and editors work differently. Some requi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eded by calling command.com first. In RemoteAcces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d:\path\program.exe  (see menu type 7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r editor is set to read the drop files of your BBS type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any popular external BBS editors, you MUST test th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local to be sure that it's typ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etup, when the user wants to write an Interne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ess 'I' from your message menu.  This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ask them for the Internet address and the subjec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es).  Then, the external editor will be load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ir message (i.e. does not abort it), Inet will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rite the Fido style netmail message in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e didn't mention your tosser?  Your tosser will never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se message because Inet posts them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, in the form of a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a new message, the user can type '?' on the To: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elp screen, which explains what the Internet is, and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address book feature, they may also typ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ir personal addresses, and select 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type in '/' followed by a portion of the address, I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find a match and fill in the rest of the address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YING TO AN INTERNET MSG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place Inet in your External Editor command lin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line used above, in your menu command).  This metho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to handle Internet e-mail replies as well as message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will check if a MSGTMP file exists (MSGTMP is a temporar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BBS systems).  This file contains the original message text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that has come through a UUCP gateway, a lin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essage that resembles this:  'Originally_from: &lt;address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where Inet will get the destination address. 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Inet will proceed to run your external editor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 normal, thus your reply will be posted to the message 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for any 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Originally_from:' line exists AND it contains an '@' and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line, it is determined to be an Internet messag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host does not support the 'Originally_from:' text,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ample message from your host, and I'll add the necessar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 Internet repl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et has detected the message is an Internet reply, it will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destined to your UUCP host, with the To: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.  The message will NOT be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message base, as this would cause your tosser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 a netmail, and that would not work correctly.  Ine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with an errorlevel of 1 for a reply message, telling the BB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message to the message base.  This is ok since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*.MSG and your tosser can be configured to IMPORT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s, so your users can see their message did in fact go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will uses the following parameters to control it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ST  Tells Inet that it should post the message, asking for a To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et detects a MSGTMP file is an Internet repl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for the To: and Subj: fields, but will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SGINF file, which the BBS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Tells Inet that it should scan existing netmail messag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style address, (i.e. those with an '@'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line) and reformat them into a UUCP sty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CAL  Specifies that no comm output will take place, and that 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CAN parameter is used, INET can be run after your 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your BBS message base after a caller posted a messag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symbol is found in the TO: field, it is assumed to b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is then reformatted to the UUCP format with the addres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), and the flags in the I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o specify your desired message edi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has been successfully tested with 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E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Inet has been tested with RAedit/Gedit, there ar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ris Patterson will have to fix.  It seems that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, we could not get Gedit to load in remote mode (comm outpu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GEDIT=BBS:DORINFO was set.  It also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dit cannot use this environment variable.  Given that eac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will have to play around with the differen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o find one that you like and one that will work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easy.  Below is a copy of the Inet.cf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on startup.  The INET.CFG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initialization file for I-Net.  Each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space or semi-colon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Sysop'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Origin' is your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1:202/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Gate' is the destination, where the UUCP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     1:202/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Outbound' is where your outgoing netmail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C:\RA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Flags' are the attributes to assigned to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can any one of:  Kill Crash Hol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 not specify Kill, you can configure your toss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utgoing messages back into the message base so your us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that their messages are actually gett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rash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ignatureFile is a file or just text that you want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.  If you specify a filename, be sure to specify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specify text, it must only be one line,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force a carriage return by using '\n', thu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essage does not reflect the views of the System Operator\nnor the 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message does not reflect the views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 the 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ppen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File  ... To the depths of the deepest sea, I will hunt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Book will install the address book system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option, your user's will not be able to store common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ir personal address book.  The address book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es, for all users.  The address file is not a text fil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ll not be able to edit it directly.  Each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's name, the address they stored, and the date they las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particul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net runs, it will ask the user if they want to store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ir address book.  If they do, the address they typed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book.  Each time the user uses Inet, they may have type th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mbol '/' alone in the To: field to bring up their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may also type the '/' and a partial string, and Ine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ring with an address in the file.  If a match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inserted into the To: field for them, and they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portunity to change it if the wish.  If not match is found, a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presen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  C:\INET\INET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xAddress is the maximum number of address each user can hav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, specifying 30 means allow a max of 30 addr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.  When a user attempts to add an address to the fil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addresses will be counted and compared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y have room in the address book, the address will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lse they will get an error message and the addres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ddresse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disable the Address Book feature, just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Book line above.  The user will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his/her addresses via the '/' key, nor will they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sh to store their To: address afte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IZ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ET archive, you will find an INETHELP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HELP.ASC file.  These are the help screens that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in 'HELP' or '?' on the To: field of the messag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 proper format of an Internet addres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suite your taste.  They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JARGON  (LICENSE STUFF )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is is a license agreement between you, the end user,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, hereafter "the author". The INET version 1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formation attached hereto, hereafter "INET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 author. Read the terms and condit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ou acknowledge and agree that INET is a proprietary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and interest in and to INET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ET may be used for a period of thirty (30) days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gistration entitles you to a non-transferable license to use 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ture versions of INET for as long as you wish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icensing conditions and/or applicable upgrade fe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o use INET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further agree and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ET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's liability resulting from your use or inability to use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 to the amount that the affected party has paid for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INET was registered with a third party for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You may freely distribute and copy INET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ET distribution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s produced by the author. Pay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however, charge their normal fee provided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INET is levied. No part of INET may be modified,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ed, sold, or distributed in any form whatsoe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REGISTRATION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d really like to, I can not guarante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your system.  If you encounter problems or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netmail me at my Fido n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quirement for registering the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telling me if you like the program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is program is free.  Although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to help me offset the costs of continued softwa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is is just a hob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202/75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