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WKCS(TM) Contents_Signature System, Ver. 1.24, 1994 Aug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Frederick W. Kantor 1989,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program is at solely your own risk: PLEASE HAVE PROPER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 C A V E A T   O P E R A T O R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an unregistered copy of FWKCS, keep a copy of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directory with FWKCS.EXE.  Suggested test time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s.  For help in installing, see README.1ST and READM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TAKE NOTICE, that the unauthorized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than thirty (30) days in a public, commercial,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itutional, or governmental environment, without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,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WKCS Registration Prices effective 1994 Au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(Usage)                       Registration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    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private use of FWKCS(TM).........|   Both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LOOKUP(TM) package.................|   [ ]   $  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above two items are included in the prices show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lectronic Bulletin Boar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15 Nodes: ........................... [ ] = $  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or more Nodes: ____________ nodes @ $2.00/node =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lus all applicable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:  140 nodes:  140 * $2.00 = $  28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registrations from within the State of New York, add 8.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for other application or use, beyond the 30 day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esting at no fee, is only under separate or additional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upgrade price on going to a larger capacit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new registration price minus the curre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 for the smaller system.  Of course, if you have made a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exceeded the price now specified for the size system you h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 the amount you actually paid from the curre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, use the form REGISTER.FRM provid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by First Class U.S. Mail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derick W Ka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23 W 112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York, NY 1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red forms of payment are Money Order, Cashier's Che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/Company Check, made payable to "Fred Kantor"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rederick W. Kantor". All payments must be in U.S. currency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afety,  Please mark all checks,  "For deposit 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do not send cash through the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 new version of FWKCS, download FWKCSnnn.ZI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ion Factory BBS, where nnn is the new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 decimal point.  These special downloa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no fee, from a 48_line hunt_up group of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, at 2400-16800 bits/sec (including V32.b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2-274-8110 8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or Replace FWK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KCS comes with two setup help files, README.1ST and READM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1ST contains shortcuts, and can be printed on two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TXT contains a detailed checklist to use in putting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  To install FWKCS for the first time, or to re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system, version 1.12 or later,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in the che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support is availabl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WKCS(TM) Contents_Signature System has become a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form for supporting contents_signature functions.  FWK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many functions and options for application in a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, school, institutional, or government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ve technical support is of special value in help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to benefit more fully from these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FWKCS hobby BBS users are able to receive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assistance, and are invited to particip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KCS conference on The Invention Factory, echoed via Exec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, school, institutional, or governmental us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special support needs, are invited to discuss ter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y may obtain such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 who wish to use this software in a public,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ol, institutional, or governmental environment: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act the author in writing and/or to send payme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mailing address given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