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�������  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    �� 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    �� 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     ��   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��   �����   �������� ������ �����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��  ��   ��     ��      ��   ��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 �� ���   ���    ��      ��   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���  ��   ��     ��      ��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���   �����      ��    ������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2.50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Notify 2.50 - Fax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Christian K. Kaderud of f201.n30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(FaxNotify) and its documentation is not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or public domain. It's simply free of charge.  Fax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as is,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Christian K. Kaderud only guarantees that Fax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will Christian K. Kaderud be liable to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another compression program to create the Fax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f you want.  It must however be called FAXN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(eg FAXNT250) and the extension of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put ANY comments in the compressed (archive) fil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 problem with this - delete the FAXNT archive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the problem is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Note was written for FrontDoor 2.12, FrontDoor 2.20c.mL and BGFax 1.3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ssumes that you have installed FrontDoor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directories specified. The Environment variable "FD"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pointing to a valid directory on your harddisk/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FrontDoor MultiLine version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e correct TASK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axNote right after BGFax has received the Fax. If the BGFax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AXIN.LOG) isn't in your path, you must execute FaxNote with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&lt;directory&gt;. Eg. "FAXNOTE /fU:\faxes\inb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se the output to appear in the FrontDoor Logfile,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, the lastcall.fd file or it may create a Fax cov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MultiLine FD, you have the ability to invoke your F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by pressing Ctrl-F3 (if you have installe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FAXNOTE without any parameters you will get syntax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the following command 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  Place Fax-info in FrontDoor Inbound History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 Place Fax-info in FrontDoor Logfil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 Place Fax-info in FrontDoor Lastcall.fd fi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  Create a netmail message with a Fax Cover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b  Make a "BeepBoop" when a Fax has been process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Where the BGFax logfile is (e.g. FAXNOTE /Fu:\f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d  Deletes BGFax logfile when FaxNote is finish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/I creates an entry in the FrontDoor inbound histor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 </w:t>
      </w:r>
      <w:r>
        <w:rPr/>
        <w:t>Verbose 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22]  94-08-09 22.15     Sent 0b.  Received 33.340b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X: Rcvd 31 pgs at 57600 bps, Absolute Solutions (0/0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ssion cost 0 (1.23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/L places some information about the Fax-transmission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Sat 09 Aug 94, FaxNotify+ 2.50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22.15.00  FAX: Received 31 page(s) at 57600 bps (ID: Absolute Solution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22.15.00  FAX: Size 33,34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/C places the Fax inbound call to the FrontDoor lastcall-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from the FrontDoor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FAX: Rcvd 31 pgs at 57600 bps               0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-08-09 22.15               Absolu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M creates a Fax Cover message in the netmail folder adre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KA and user from your "setup.f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: FaxNote+ 2.50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christian kader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:\FAX\IN\09AUG03.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: Pvt File Fax Local Rcv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ID: Absolute Solu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ages: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status: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speed: 57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Fax: 33,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FaxNote+ (Fax cover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are running FrontDoor Multiline, ha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your fax-viewer, when you have received the FaxNote Fax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parameters is valid, for example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Note with the following syntax: "FaxNote /i /l /c /m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/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a key to this program, which gets rid of the anno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ssage" please send me a postcard with your hometown and specif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should contain. Send the postcar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 Christian Kaderud/Fax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v�gen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32 31 Saltsj�-B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/or comments are also welcome, either by snail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via fido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material,  Trademarks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Illusion        Guns 'n' R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, TosScan       Joaquim H. Homrighausen, Adsolut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         Andrew Milner and Wantree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                   B.J.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lso specially like to thank the following people, in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which have contributed to the program in one way or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ian Homrighausen, Mats Wallin,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s Birch, Lars Wigrell, Mike Janke, TeeCee, Joakim Matt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�r Ljungd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tian K. Kaderud, October 15th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